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 xml:space="preserve">                            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Игры с ходьбой»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йди по дорожке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ходьбе по ограниченной площади, развивать чувство        равновесия и глазомер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спитатель проводит на участке две параллельные линии или кладёт 2 верёвки длиной 2,5-3 м. на расстоянии 35-30 см и говорит детям, что это дорожка, по ней они пойдут к мишке( кукле, зайке), который сидит на стуле ( примерно в 1 м от конца дорожки) и ждёт их. Идти надо осторожно; когда ребёнок подойдёт к мишке, он может его погладить. А затем вернуться на место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упражняются в ходьбе по дорожке друг за другом, а затем возвращаются по ней обратно. Надо следить, чтобы они не мешали друг другу и не наталкивались на идущего вперед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езд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идти вперёд небольшими группами. Сначала держась друг за друга, затем свободно двигая руками, согнутыми в локтях, начинать и заканчивать движение точно по сигналу воспитател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стать друг за другом и говорит: « Поиграем в поезд. Я буду паровоз, а вы – вагончики», затем встаёт впереди детей. Паровоз даёт гудок, и паровоз начинает двигаться сначала медленно, потом быстрее. Воспитатель ведёт колонну детей в одном направлении, затем в другом, наконец останавливается и говорит: « Остановка». Через некоторое время паровоз вновь даёт гудок и поезд отправляется в путь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овоз двигается медленно. Чтобы вагончики- дети не отставали друг от друга. Первое время каждый ребёнок держится за одежду впередистоящего, а затем дети идут друг за другом и двигают руками, подражая движению колёс паровоза, в такт произносимых слов « чу- чу- чу- чу».Дети могут строиться друг за другом произвольно. При неоднократном повторении игры малышам предлагают выйти на остановке: собрать ягоды, грибы, попрыгать, погулять. Услышав гудок, дети должны быстро построиться в колонну за паровозом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то тише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ходьбе на носках в указанном направлени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идут гурьбой вместе с воспитателем. Неожиданно он говорит: « Ну. А теперь посмотрим , кто из вас умеет ходить тихо- тихо, на носочках» - и показывает. Дети идут за воспитателем. Незаметно он отходит в сторону и говорит: « А теперь все бегите ко мне».можно дать задание идти тихо к мишке или зайке, которые сидят на стульчиках и по сигналу бегом дети должны вернуться назад. Игра повторяется 3-4 раза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Автобус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идти вперёд парами друг за другом. Начинать и заканчивать движение точно по сигналу воспитател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встать парами друг за другом и говорит: « Сегодня поедем  по участку на автобусе. Я буду шофёром, а вы пассажирами».Шофёр дает сигнал «  би- би- би» и дети в парах начинают двигаться за воспитателем по участку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могут строиться в пары произвольно. При неоднократном повторении игры  малышам предлагают выйти на остановке и побегать , но по сигналу воспитателя дети вновь встают друг за другом парам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от и мыши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ходьбе в разном направлении, умении реагировать на сигнал воспитател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- мышки живут в норке( на скамеечке), а воспитатель- кот. Воспитатель говорит: Кошка мышек сторожит 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творилась, будто спит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ышки выходят из норок и крадутся на носочках вокруг кота. Через некоторое время воспитатель говорит: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ише, мышки, не шумите,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шку вы не разбудите..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ошка встаёт со стула и говорит: « мяу»- ловит мышей, они бегут в свои норк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ль кошки вначале выполняет воспитатель, а затем это поручается наиболее активному ребёнку, затем к этой роли привлекаются и другие дет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очка и цыплята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пражнять детей в ходьбе , выполнять движения в соответствии с текстом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выполняет роль курицы, а дети- цыплят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ходит с детьми по всей площадке и говорит: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шла курочка гулять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ежей травки пощипать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за ней ребятки- желтые цыплятки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вохчет курочка: « Ко-ко, не ходите далеко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апками гребите, зёрнышки ищите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ъели толстого жука, дождевого червяка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ыпили водицы полное корытце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тем воспитатель говорит: « Вечер наступил, цыплятки идут домой»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-цыплята возвращаются за курицей дом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36"/>
          <w:szCs w:val="36"/>
        </w:rPr>
        <w:t>« Игры с бегом».</w:t>
      </w:r>
    </w:p>
    <w:p>
      <w:pPr>
        <w:pStyle w:val="Normal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тички в гнёздышках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пражнять детей в беге в разных направлениях, в умении слышать сигнал воспитателя, ориентироваться в пространстве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 одной стороны площадки или комнаты свободно раскладываются обручи или рисуются круги на песке по количеству детей. Каждый ребёнок стоит в своём обруче- это гнёздышко, в нём живёт птичка. По сигналу птички вылетают из гнёзд и разлетаются по всей площадке. Воспитатель кормит птиц то в одном, то в другом концы площадки: дети присаживаются на корточки. Ударяя кончиками пальцев по коленям- клюют корм. « Полетели птички в гнёзда!»- говорит воспитатель, дети бегут к обручам и становятся в любой свободный обруч. Игра повторяетс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олнышко и дождик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вать у детей умение бегать врассыпную, не наталкиваясь друг на друга, быстро реагировать на сигнал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начале при ознакомлении с игрой даётся упрощённый вариант. Дети сидят на стульчиках или гимнастической скамейке. По сигналу воспитателя « солнышко» все идут гулять, бегают, играют. По сигналу « дождик» быстро возвращаются на свои места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гре можно использовать зонт, воспитатель раскрывает его на втором сигнале- « дождик». Дети бегут к воспитателю под зонтик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неоднократного повторения игру можно усложнить: на некотором расстоянии от края площадки или стены комнаты расставляют стулья, дети присаживаются на корточки сзади и смотрят в окошко( в отверстие спинки), воспитатель говорит: « На небе солнышко! Можно идти гулять». Малыши бегают по всей площадке. На сигнал « дождик, скорей домой» бегут на свои места и присаживаются сзади стульчиков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Догони мяч</w:t>
      </w:r>
      <w:r>
        <w:rPr>
          <w:sz w:val="28"/>
          <w:szCs w:val="28"/>
        </w:rPr>
        <w:t>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 детей умение сохранять во время ходьбы и бега необходимое направление и изменять его в зависимости от сложившейся ситуации, приучать бегать в разных направлениях, не задевать друг друга, ловить мяч, развивать внимание и выдержк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корзину с мячами  предлагает встать рядом с ним вдоль одной из сторон комнаты или площадки. « Догони мяч»,- говорит воспитатель и выбрасывает мячи( по количеству детей) из корзины, стараясь, чтобы они покатились в разные стороны как можно дальше. Дети бегут за мячами, берут их( каждый один мяч), несут воспитателю и кладут в корзину. Игра повторяетс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« Медведь и пчёлы</w:t>
      </w:r>
      <w:r>
        <w:rPr>
          <w:sz w:val="28"/>
          <w:szCs w:val="28"/>
        </w:rPr>
        <w:t>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пражнять детей в беге в разных направлениях, не наталкиваясь друг на друга, в умении начинать движение и менять его по сигналу воспитателя, находить своё место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чиках – это домики – ульи .На противоположной стороне комнаты на стульчике сидит ребёнок – медведь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 сигналу воспитателя : « Пчёлки летят за мёдом» дети  выбегают из ульев и летают по площадке или по комнате. Приседают как бы собирают мёд на цветке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ак только воспитатель скажет: « Медведь идёт!», - « пчёлки» должны разлететься по своим домикам( сесть на стульчики).Не поймает « медведь» « пчёлок», отправляется спать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амолёты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умении бегать, не наталкиваясь друг на друга, выполнять движения по сигнал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чиках. Расположенных на одной стороне комнаты или площадки. Воспитатель делает вращательное движение рук перед грудью и произносит: « р- р- р», показывает, как завести мотор у самолёта. Затем обращается к детям: « Встали, приготовились к полёту, завести моторы!»Все повторяют движения рук. По сигналу «полетели» дети разводят прямые руки в стороны( крылья у самолёта) и бегают в разных направлениях по комнате, площадке. По сигналу на «посадку» все направляются к своим стульчикам и садятся на них. Воспитатель сначала показывает движения, а затем все игровые задания выполняет вместе с детьм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ятнашки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быстро реагировать на сигнал, бегать с увёртыванием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. Выбирается водящий, его называют пятнашкой. Он ловит всех остальных играющих, которые разбегаются по всей площадке. Если игрок присел на корточки, пятнашка не должен их ловить, они в « домике». Тот, кого поймал пятнашка( коснулся рукой), становится водящим, а пятнашка присоединяется к игрокам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етей четвёртого года жизни в этой игре можно добавить несложное правило: кого поймал пятнашка, тот вместе с ним ловит остальных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все участники будут пойманы, выбирается новый водящий, и игра продолжается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ятнашки с мячом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быстро реагировать на сигнал, бегать с увёртыванием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жнять детей во время бега передавать мяч друг друг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бегают по площадке, стараясь, чтобы водящий их не запятнал. На бегу они передают друг другу мяч. Задача состоит в том, чтобы передать мяч товарищу, которого настигает водящий, так как игрока с мячом пятнать нельзя. Водящему разрешается пятнать мяч на лету, перехватывая его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6"/>
          <w:szCs w:val="36"/>
        </w:rPr>
        <w:t>« Игры на ползание и лазание».</w:t>
      </w:r>
    </w:p>
    <w:p>
      <w:pPr>
        <w:pStyle w:val="Normal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hanging="0"/>
        <w:rPr/>
      </w:pPr>
      <w:r>
        <w:rPr>
          <w:b/>
          <w:sz w:val="36"/>
          <w:szCs w:val="36"/>
        </w:rPr>
        <w:t xml:space="preserve">« </w:t>
      </w:r>
      <w:r>
        <w:rPr>
          <w:b/>
          <w:sz w:val="28"/>
          <w:szCs w:val="28"/>
        </w:rPr>
        <w:t>Куры в огороде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пражнять детей в подлезании, беге, приседании, учить ориентироваться в пространстве и быстро реагировать на сигнал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гры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середине комнаты ограничивают небольшую площадь—огород. Недалеко от него с одной стороны комнаты ставят стул—это дом сторожа, с другой стороны на уровне груди ребёнка на стойках укрепляют рейку или натягивают ленту – дом для кур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ль сторожа вначале выполняет воспитатель, а затем более активные дети. Остальные—куры. По сигналу воспитателя « идите, курочки, гулять» куры подлезают под ограду( рейку), пробираются в огород, бегают, ищут корм, кудахчут. Сторож замечает кур и гонит их из огорода—хлопают в ладоши, приговаривая: « кыш, кыш!» Куры убегают, подлезают под рейку и прячутся в дом. Сторож обходит огород и снова садится. Игра повторяется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игра проводится в начале года, то площадь огорода не обозначается. Дети бегают, используя всё помещение или участок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оползи до погремушки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ползании, способствовать развитию самостоятельности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чиках, поставленных вдоль одной из стен комнаты. В конце дорожки стоит стул на котором лежат погремушка. Воспитатель показывает, как надо ползти на четвереньках до погремушки, затем выпрямиться, взять погремушку, позвенеть, положить её на стул и вернуться на место. Дети по очереди выполняют упражнение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отята и щенята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чить детей перелазить через скамейку( бревно).Учить лазать по гимнастической лесенке вверх, вниз  любым удобным способом. Воспитывать смелость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распределяются на две группы: котят и щенят. Котята находятся вблизи гимнастической стенки, щенята—на другой стороне площадки в своих домиках за гимнастическими скамейками. Воспитатель предлагает котятам побегать легко, мягко. На слова « Щенята!»дети, изображающие щенят, перелезают через скамейки и бегут за котятами, произнося: « Ав- ав-ав!». Котята, мяукая, быстро влезают на гимнастическую стенку ( не выше второй рейки), а возвращаются в свои домики. После двух повторений дети меняются ролям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езьянки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вать у детей навык лазанья и ориентировку в пространстве, воспитывать смелость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или стоят неподалёку от  гимнастической стенки. Воспитатель говорит, что сегодня они будут учиться лазать, как обезьянки и предлагает 2-3 детям забраться по лесенке на несколько(4-5) ступенек и спуститься. Затем по лесенке поднимается другая подгруппа, остальные дети наблюдают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зать можно любым способом: приставным и переменным шагом. Надо лишь следить, чтобы он во время лазанья не пропускал реек, опирался на рейку всей стопой, а не коленом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« Бросание и ловля»</w:t>
      </w:r>
    </w:p>
    <w:p>
      <w:pPr>
        <w:pStyle w:val="Normal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Целься вернее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бросании в горизонтальную цель, развивать глазомер, ловкость и координацию движени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Описание упражнения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встают в круг и берут маленькие мячи или мешочки с песком. В центре круга на расстоянии 1-1.5 м от детей стоит ящик ( большая корзина или сетка). По сигналу воспитателя дети бросают предмет в ящик одной рукой от плеча снизу. Затем идут к ящику, каждый берёт один предмет, возвращается на своё место и повторяет бросок. Дети бросают правой и левой рук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« Попади в ворота</w:t>
      </w:r>
      <w:r>
        <w:rPr>
          <w:sz w:val="28"/>
          <w:szCs w:val="28"/>
        </w:rPr>
        <w:t>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в прокатывании мяча через  небольшие воротца. Закрепить умения ориентироваться( слева – справа, впереди- сзади, прямо), развитие моторик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Описание упражнения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 заданию воспитателя дети прокатывают мяч в воротца, которые расположены в разных направлениях( слева, справа, прямо, сзади ребёнка)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яч в кругу»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в отбивании и ловли мяча об пол двумя рукам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креплять развитие моторики, ловкости, внимани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бёнок с мячом становится перед обручем лежащим на полу.По сигналу воспитателя ребёнок начинает отбивать мяч об пол двумя руками попадая в обруч и ловить мяч не роняя его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36"/>
          <w:szCs w:val="36"/>
        </w:rPr>
        <w:t>« Игры с прыжками»</w:t>
      </w:r>
    </w:p>
    <w:p>
      <w:pPr>
        <w:pStyle w:val="Normal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ой весёлый звонкий мяч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риучать детей подпрыгивать на двух ногах, внимательно слушая четверостишие и убегать только тогда, когда будет произнесено последнее слово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чиках с донной стороны комнаты или площадки. На некотором расстоянии перед ними—воспитатель, у него мяч. Он показывает, как легко и высоко прыгает мяч, если отбивать его рукой, и приговаривает: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й весёлый звонкий мяч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ы куда помчался вскачь?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расный, желтый, голубой,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 угнаться за тобой!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тем воспитатель вызывает 2-3 детей, предлагает им попрыгать одновременно с ударом мяча об пол и снова повторяет упражнение, сопровождая его чтением четверостишия. После этого педагог быстро говорит: « Сейчас догоню!» Малыши убегают, а воспитатель делает вид, что пытается догнать. При повторении игры воспитатель вызывает других детей. Постепенно в игру включаются все дети. Они—мячики.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ячик мой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упражнять детей подпрыгивать на двух ногах. Развивать координацию речи с движением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 по сигналу воспитателя разбегаются по площадки. Воспитатель читает четверостишие и показывает движения. Дети при повторном чтении текста выполняют движения вместе с воспитателем. В дальнейшем дети выполняют движения самостоятельно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Друг весёлый, мячик мой,  </w:t>
      </w:r>
      <w:r>
        <w:rPr>
          <w:i/>
          <w:sz w:val="28"/>
          <w:szCs w:val="28"/>
        </w:rPr>
        <w:t>( 4 прыжка на носочках, руки на поясе</w:t>
      </w:r>
      <w:r>
        <w:rPr>
          <w:sz w:val="28"/>
          <w:szCs w:val="28"/>
        </w:rPr>
        <w:t>)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Всюду, всюду он со мной.  ( </w:t>
      </w:r>
      <w:r>
        <w:rPr>
          <w:i/>
          <w:sz w:val="28"/>
          <w:szCs w:val="28"/>
        </w:rPr>
        <w:t>По два взмаха левой и правой рукой—</w:t>
      </w:r>
    </w:p>
    <w:p>
      <w:pPr>
        <w:pStyle w:val="Normal"/>
        <w:ind w:left="0" w:right="0" w:hanging="0"/>
        <w:rPr/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как бы удары по мячу).   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Раз, два, три, четыре, пять. </w:t>
      </w:r>
      <w:r>
        <w:rPr>
          <w:i/>
          <w:sz w:val="28"/>
          <w:szCs w:val="28"/>
        </w:rPr>
        <w:t>( 5 прыжков на носочках, руки на поясе</w:t>
      </w:r>
      <w:r>
        <w:rPr>
          <w:sz w:val="28"/>
          <w:szCs w:val="28"/>
        </w:rPr>
        <w:t>)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>Хорошо мячом играть</w:t>
      </w:r>
      <w:r>
        <w:rPr>
          <w:i/>
          <w:sz w:val="28"/>
          <w:szCs w:val="28"/>
        </w:rPr>
        <w:t>.        ( Вновь по два взмаха—« удара»).</w:t>
      </w:r>
    </w:p>
    <w:p>
      <w:pPr>
        <w:pStyle w:val="Normal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Через ручеёк».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в прыжках на двух ногах через ручеёк расположенные на небольш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тоянии друг от друга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земле чертят ручеёк- две линии на расстоянии 20-30 см. Ручеёк можно также чертить мелом на асфальте или выложить его из палок или камешков. Дети должны перепрыгнуть, отталкиваясь двумя ногами, через ручеёк. Ведущий регулирует ширину ручейка в зависимости от физических возможностей дете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« Лягушки</w:t>
      </w:r>
      <w:r>
        <w:rPr>
          <w:sz w:val="28"/>
          <w:szCs w:val="28"/>
        </w:rPr>
        <w:t>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пражнять детей прыгать на двух ногах продвигаясь вперёд, не наталкиваясь друг на друга, выполнять движения со сигналу в соответствии с текстом.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-6 детей « лягушки» они сидят в болоте( круге) , а остальные дети комары и мушки. « лягушки» скачут по кругу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лягушка по дорожке скачет, вытянувши ножки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а, ква, ква- ква- ква! Скачет вытянувши ножк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з лужицы на кочку, да за мушкою вприскочку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, ква, ква- ква-ква! Да за мушкою вприскочку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убегают, а « лягушки» догоняют</w:t>
      </w:r>
      <w:r>
        <w:rPr>
          <w:sz w:val="28"/>
          <w:szCs w:val="28"/>
        </w:rPr>
        <w:t>)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 есть ей неохота, прыг опять в своё болото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а, ква, ква-ква-ква! Прыг опять в своё болото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прыгают в « болото» ,а остальные дети встают в круг).</w:t>
      </w:r>
    </w:p>
    <w:p>
      <w:pPr>
        <w:pStyle w:val="Normal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« Зайка беленький сидит</w:t>
      </w:r>
      <w:r>
        <w:rPr>
          <w:sz w:val="28"/>
          <w:szCs w:val="28"/>
        </w:rPr>
        <w:t>»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риучать детей слушать текст и выполнять движения в соответствии с содержанием6 хлопать в ладоши, подпрыгивать на месте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чиках или скамейках на одной стороне комнаты или площадки. Они—зайки. « Пойдём гулять»,- говорит воспитатель. Все выходят( вбегают) на середину комнаты. Воспитатель произносит стихи, а дети. Наблюдая за воспитателем, выполняют вместе с ним движения в соответствии с текстом: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Зайка беленький сидит                     </w:t>
      </w:r>
      <w:r>
        <w:rPr>
          <w:i/>
          <w:sz w:val="28"/>
          <w:szCs w:val="28"/>
        </w:rPr>
        <w:t>Присаживаются на корточки и покачивают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И ушами шевелит.                             </w:t>
      </w:r>
      <w:r>
        <w:rPr>
          <w:i/>
          <w:sz w:val="28"/>
          <w:szCs w:val="28"/>
        </w:rPr>
        <w:t>головой, руки свободно согнуты в локтях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т так, вот так!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н ушами шевелит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Зайке холодно сидеть,                      </w:t>
      </w:r>
      <w:r>
        <w:rPr>
          <w:i/>
          <w:sz w:val="28"/>
          <w:szCs w:val="28"/>
        </w:rPr>
        <w:t>Хлопают в ладоши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Хлоп. Хлоп, хлоп, хлоп!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йке холодно стоять,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Скок-скок, скок-скок!                       </w:t>
      </w:r>
      <w:r>
        <w:rPr>
          <w:i/>
          <w:sz w:val="28"/>
          <w:szCs w:val="28"/>
        </w:rPr>
        <w:t>Прыгают на двух ногах на месте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до зайке поскакать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Кто-то зайку напугал,                      </w:t>
      </w:r>
      <w:r>
        <w:rPr>
          <w:i/>
          <w:sz w:val="28"/>
          <w:szCs w:val="28"/>
        </w:rPr>
        <w:t>Воспитатель хлопает в ладоши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Зайка прыг... и ускакал.                   </w:t>
      </w:r>
      <w:r>
        <w:rPr>
          <w:i/>
          <w:sz w:val="28"/>
          <w:szCs w:val="28"/>
        </w:rPr>
        <w:t>Дети убегают на свои места</w:t>
      </w:r>
      <w:r>
        <w:rPr>
          <w:sz w:val="28"/>
          <w:szCs w:val="28"/>
        </w:rPr>
        <w:t>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25:00Z</dcterms:created>
  <dc:creator>Admin</dc:creator>
  <dc:description/>
  <dc:language>en-US</dc:language>
  <cp:lastModifiedBy>Admin</cp:lastModifiedBy>
  <dcterms:modified xsi:type="dcterms:W3CDTF">2012-11-13T16:26:00Z</dcterms:modified>
  <cp:revision>1</cp:revision>
  <dc:subject/>
  <dc:title/>
</cp:coreProperties>
</file>