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1. Дорожное ло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(для детей среднего дошкольного возрас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иг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вать умственные способности и зрительное восприят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чить соотносить речевую форму описания дорожных знаков с их графическим изображени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спитывать самостоятельность, быстроту реакции, смекал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Ход иг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игре участвуют 4-6 детей, перед которыми разложены таблицы с изображением дорожных знаков и пустые карточки. Воспитатель читает загадки (стихи) о дорожных знаках, дети закрывают карточками их изображения на таблице. Выигрывает тот, кто первым правильно закроет все изображения, прозвучавшие в загадках или стих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й, водитель осторож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хать быстро невозмож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ют люди все на свете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этом месте ходят дети!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Знак «Дети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дорожные работы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 проехать, ни прой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 место пешеход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ше просто обой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(Знак «Дорожные работы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гда не подвед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 дорожный пешех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рога пешеходн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ем всегда свобод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(Знак «Подземный переход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его 2 колеса и седло на ра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е педали есть внизу, крутят их ног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красном круге он стои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запрете говор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(Знак «Велосипедное движение запрещено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й зебры на дорог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исколько не бою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все вокруг в поряд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олоскам в путь пущу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Знак «Пешеходный переход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е мыл в дороге ру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ел фрукты, ов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олел и вижу пун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й помощ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(Знак «Пункт медицинской помощи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2.Зебра полосат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(для детей старшего дошкольного возрас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бобщить представления о правилах поведения пешеходов на улиц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ктивизировать знания детей, их речь, память, мышл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спитывать желание выполнять ПДД в жиз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Ход иг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детьми нарисованная пешеходная дорожка. Играют по 3-4 ребенка. Каждый по очереди называют одно из правил поведения пешехода на улице. Названные правила повторять нельзя. За каждое правильное правило – шаг на одну полоску вперед. Побеждает тот ,который раньше перейдет доро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18:30:00Z</dcterms:created>
  <dc:creator>Admin</dc:creator>
  <dc:description/>
  <cp:keywords/>
  <dc:language>en-US</dc:language>
  <cp:lastModifiedBy>Admin</cp:lastModifiedBy>
  <cp:lastPrinted>2009-11-03T18:04:00Z</cp:lastPrinted>
  <dcterms:modified xsi:type="dcterms:W3CDTF">2010-02-14T18:30:00Z</dcterms:modified>
  <cp:revision>2</cp:revision>
  <dc:subject/>
  <dc:title>Вид проекта: досугово-познавательный</dc:title>
</cp:coreProperties>
</file>