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Классный час ко Дню Космонавтики "Освоение космоса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активизации познавательной деятельности учащихся; формированию чувства патриотизма через знакомство с великими свершениями русских людей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ю кругозора учащихся; развитию чувства солидарности и здорового соперничеств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унки и иллюстрации по теме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авка книг о космосе, фотографии летчиков-космонавтов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диозаписи песен: “Знаете, каким он парнем был”, “Я – Земля, я своих провожаю питомцев”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ы по количеству коман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жде чем начать мероприятие, необходимо разделить класс на 2 команды, состоящие из 5-6 учащихся, определить капитанов. Подготовить карточки с вопро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орогие ребята, в 2011 г. всё прогрессивное человечество отмечает 50-десятую годовщину со дня полёта в космос первого землянина Юрия Гагарина. В  ознаменование этой юбилейной даты в нашей стране по решению Президента Российской Федерации Д.А.Медведева 2011 год объявлен годом российской космонавтики, в связи с чем мы проводим классный час на тему “Освоение космоса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огда не забудет человечество прекрасный апрельский день 1961 года, когда русский парень Юрий Гагарин первым в мире открыл дорогу в космос. Мы гордимся, что первым в космос отправился наш соотечественник – русский человек. Он сказал: “Поехали!”. И действительно, сейчас спутники и ракеты бороздят космос, множество космической техники побывало на Луне и на Марсе. То ли еще будет? А этот день, 12 апреля, традиционно отмечают как День космонавти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 космос нашей жизни частью,</w:t>
        <w:br/>
        <w:t>Для космонавтов он, как дом.</w:t>
        <w:br/>
        <w:t>Мы поздравляем с этим днем,</w:t>
        <w:br/>
        <w:t>Когда по звездным перегонам</w:t>
        <w:br/>
        <w:t>Промчался русский человек,</w:t>
        <w:br/>
        <w:t>И, в красоту Земли влюбленный,</w:t>
        <w:br/>
        <w:t>Прославил Родину нав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, конечно о подвиге Юрия знаем.</w:t>
        <w:br/>
        <w:t>И сегодня, как было, как есть и как будет,</w:t>
        <w:br/>
        <w:t>С добрым праздником от всей души поздравляем.</w:t>
        <w:br/>
        <w:t>Мир героев своих никогда не забуд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л “поехали” Гагарин,</w:t>
        <w:br/>
        <w:t>Ракета в космос понеслась.</w:t>
        <w:br/>
        <w:t>Вот это был рисковый парень!</w:t>
        <w:br/>
        <w:t>С тех пор эпоха началась.</w:t>
        <w:br/>
        <w:t>Эпоха странствий и открытий,</w:t>
        <w:br/>
        <w:t>Прогресса мира и труда,</w:t>
        <w:br/>
        <w:t>Надежд, желаний и событий,</w:t>
        <w:br/>
        <w:t>Теперь все это – навсег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-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ят дни, когда пространство</w:t>
        <w:br/>
        <w:t>Кто хочет, сможет бороздить!</w:t>
        <w:br/>
        <w:t>Хоть на Луну, пожалуйста, странствуй!</w:t>
        <w:br/>
        <w:t>Никто не сможет запретить!</w:t>
        <w:br/>
        <w:t>Вот будет жизнь! Но все же вспомним,</w:t>
        <w:br/>
        <w:t>Что кто-то первым полетел…</w:t>
        <w:br/>
        <w:t>Майор Гагарин, парень скромный,</w:t>
        <w:br/>
        <w:t>Открыть эпоху он сумел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хмуд Отар–Мухтар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улыбка Юрия Гагарина бессмертна. Она стала символом. Гагарин улыбался всему миру. Он улыбался нашей планете, радовался солнцу, лесам и полям. И он сказал: “Облетев Землю в корабле-спутнике, я увидел, как прекрасна наша планета. Люди, будем хранить и приумножать эту красоту, а не разрушать ее!...”. Да, она прекрасна. И нашу прекрасную и маленькую планету, единственную, где есть цветы, ручьи, березы, где есть смех и улыбки и любовь, надо береч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ще Гагарин вот что сказал: “А завтра?...Поселения на Луне, путешествия к Марсу. Научные станции на астероидах, связь с другими цивилизациями. Все это – будущее. Пусть не столь близкое, но реальное. И не будем огорчаться, что не мы с вами станем участниками дальних межпланетных экспедиций. Не будем завидовать людям будущего. Им, конечно, здорово повезет, для них станет привычным то, о чем мы можем только мечтать. Но и нам тоже выпало большое счастье. Счастье первых шагов в космос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из вас смотрел какой– либо фильм или читал книгу, где рассказывается о том, как люди спокойно могут передвигаться с одной планеты на другу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это просто фантастика или вполне реальное наше будуще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“Горячий вопрос”. Для обеих команд – вопро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ть ли жизнь на Марс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Одна команда приводит аргументы, доказывающие, что на Марсе нет жизни. Другая команда – что на Марсе есть жизнь. Время на подготовку 3 минуты. Побеждает команда, назвавшая больше аргу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сех планет Солнечной системы Марс больше других похож на Землю. На поверхности планеты имеются вулканы и равнины. Здесь, как и на Земле, четыре времени года. Обычно температура на Марсе низкая, но летом может быть довольно тепло. Есть предположение, что когда-то на Марсе существовала жизнь. Высохшие моря и русла рек на поверхности Марса свидетельствуют о том, что некогда на планете была вода, а вода, как известно, источник жизни. Возможно, какие-то формы жизни сохранились и до сих пор. Может, на этой планете жизнь на более высоком уровне, чем на Земле, может, – пока еще только в простейших формах. Прямых доказательств какой-либо жизни ученые еще не предоставили нам. Но, я думаю, что эти открытия не за го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 на засыпку обеим командам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чему Марс называют Красной планет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с называют Красной планетой, так как он покрыт красноватой пылью. Порой в результате пыльных бурь обнажаются темные участки скального грунта. Как и на Земле, на Марсе есть полярные шапки на Южном и Северном полюсах планеты. Полярные шапки состоят из углекислого газа и замерзшей 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для размин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команд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Гагарина назвать пионером и если да, то почему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команд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был вторым космонавтом в нашей стране? (Г.С.Титов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оманд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из советских космонавтов первым вышел в открытый космос? (А.А.Леонов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оманде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лся первый космический корабль, доставивший космонавтов к Луне? Назовите имя командира. (“Апполон-11, Нил Армстронг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оманд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явление, когда все планеты Солнечной системы выстраиваются в одну линию? (Парад планет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команд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земных суток составляют сутки на Марсе? (24,6 земных суто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игра “Вам письмо”. На столе для вас 4 конверта с вопросами. В каждом конверте по пять вопросов. Капитан каждой команды выбирает понравившийся конверт: синий, зеленый, красный или желтый. Право выбора в первую очередь предоставляется команде, идущей впереди. Время подготовки 3 мину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онверт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из ученых нашей страны является основоположником космонавтик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.Э.Циолков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выдающегося конструктора ракетно-космических систем, с именем которого связаны первые победы нашей страны в освоении космос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кадемик С.П.Короле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4 октября 1957 года считается началом космической эры человечеств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этот день в нашей стране был впервые выведен на орбиту искусственный спутник земл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космонавта, совершившего первый космический поле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Ю.А.Гагари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кому событию приурочено празднование Дня космонавтик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2 апреля 1961 года Ю.А.Гагарин совершил первый космический пол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онвер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первую женщину космонавта нашей стран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алентина Николаевна Терешков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чего состоит наша солнечная систем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з Солнца и всех тел, вращающихся вокруг него под действием сил притяж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вселенна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странство и все тела, заполняющее ег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галакти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игантские скопления звезд, разбросанные по вселенн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й галактике мы живе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лечный Пу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конвер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планеты нашей солнечной системы вы знает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ркурий, Венера, Земля, Марс, Юпитер, Сатурн, Уран, Нептун, Плуто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ую планету называют Утренней звезд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нер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планета самая большая в солнечной систем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Юпите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планета самая маленька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луто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ученый доказал, что Земля вращается вокруг Солнц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льский ученый Николай Коперни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онвер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е время года Земля бывает ближе к Солнцу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им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планета самая яркая из видимых с Зем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нер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акой планете самые высокие гор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Марс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планету Марс называют красной планет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з-за цвета ее пустын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ли отличить планету от звезды невооруженным глазо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езда мерцает, а планета светит ровным свето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анды готовили домашнее задание – вопросы для соперников. Отвечают команды по очереди: первый вопрос задает капитан команды, идущей впереди. На его вопрос отвечает капитан-соперник. Ответив на вопрос, капитан задает свой вопрос следующему участнику из команды соперников и т.д. Если команда не может ответить на вопрос, то отвечает та команда, которая задает вопрос. Полный ответ оценивается в 5 баллов, неполный ответ – в 3 балла. Итак, игра начина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первой команд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сколько дней оборачивается Солнце вокруг своей ос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 27 дн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то место солнечной системы, куда ступала нога челове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ун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астрономи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ука о небесных тела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метеорит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бломки комет, упавшие на Земл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обсерватори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дание, оборудованное для астрономических наблюден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второй команд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телескоп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строномический прибор для наблюдения за небесными тел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изобрел первый телескоп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тальянский ученый Галилео Галил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ется летательный космический аппара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ке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времени будет гореть спичка на Лун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олько вспыхнет и погаснет, так как на Луне отсутствует кислоро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монавту в условиях невесомости нужно заниматься физическими упражнениями. Могут ли для этого пригодиться ганте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т, так как они потеряют ве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5:24:00Z</dcterms:created>
  <dc:creator>ученик</dc:creator>
  <dc:description/>
  <cp:keywords/>
  <dc:language>en-US</dc:language>
  <cp:lastModifiedBy>ученик</cp:lastModifiedBy>
  <dcterms:modified xsi:type="dcterms:W3CDTF">2011-08-27T10:51:00Z</dcterms:modified>
  <cp:revision>3</cp:revision>
  <dc:subject/>
  <dc:title/>
</cp:coreProperties>
</file>