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 – тематическое  планирование  в средней  групп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016"/>
        <w:gridCol w:w="6030"/>
        <w:gridCol w:w="243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ернутое  содержание работ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е 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.</w:t>
            </w:r>
          </w:p>
        </w:tc>
      </w:tr>
      <w:tr>
        <w:trPr>
          <w:trHeight w:val="138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вать у детей познавательную мотивацию, интерес к школе, книге. Формировать дружеские, доброжелательные отношения между детьм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 августа –  4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 деятельность: беседы: «День знаний»; «Книга лучший друг»; «Дружат мальчики и дев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гровая деятельность: словесная игра: «Десять добрых слов для друга»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здник «День знаний, организованный сотрудниками детского сада  с участием  родителей. Дети праздник не готовят, но активно участвуют в конкурсах, играх.</w:t>
            </w:r>
          </w:p>
        </w:tc>
      </w:tr>
      <w:tr>
        <w:trPr>
          <w:trHeight w:val="333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етский сад для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олжать знакомить с детским садом, как ближайшим социальным окружением ребенка ( обратить внимание на произошедшие изменения: поставлен новый забор, появились новые столы и стулья), расширять представления о профессиях сотрудников детского сада  (воспитатель, помощник воспитателя, музыкальный руководитель, врач, дворник, повар и др.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сентября – 11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я: «Детский сад наш так хорош – лучше сада не найдешь»; «Замечательный врач»; «В гостях у музыкального руководите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Игровая деятельност: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ролевые игры: «Детский сад»,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ие игры: «Найди предмет в группе, на участке детского сада» (ориентировка на местности п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ая игра: «Слова благодарности сотрудникам детского с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ительные игры: «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уговые игры: «Мы одна кома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совместно с сотрудниками детского са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овосе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Детский сад встречает малышей»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Осень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ять представления детей об осени. Развивать умения устанавливать простейшие связи между явлениями живой и неживой природы (похолодало – исчезли бабочки отцвели цветы и тд.), ввести сезонные 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ять представления о сельскохозяйственных профессиях, о профессии лесник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 сентября – 18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каз  воспитателя о сельскохозяйственных работах на селе. Беседа об овощах и фру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альбомов «Овощи», «Фр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нятия: «Что нам осень принесла?», «У медведя во бору грибы, ягоды беру…», «Осенние посиделки».  Экскурсия по экологической тропе. Наблюдение за погодой, изменениями в природе. Рассматривание  грибов – муляжей и на иллюстрац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.Бунин «Листопад», А.Майков «Осенние листья по ветру кружа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: «Осенние дерево», «Поспели яблоки»,«Овощи». Лепка «Овощи», «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ие игры: «Во саду ли в огороде»,  «Третий лишний», «Что где растет?», «Кому что нужно?», «Узнай, чей ли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ролевая игра  «Магазин», «Семья», «Повара готовят вкусный обе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ние «Осенняя песенка», муз. Д.Васильева – Бугл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городная – хороводная»,муз. Б.Можжеве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.А.Пасс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сень», муз.Ю.Чичкова. «Осень», муз.И.Кишко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Здравствуй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детск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862"/>
        <w:gridCol w:w="5984"/>
        <w:gridCol w:w="2429"/>
      </w:tblGrid>
      <w:tr>
        <w:trPr>
          <w:trHeight w:val="181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опасность в природе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Расширять представления о правилах безопасного поведения на природе. Воспитывать бережное отношение </w:t>
            </w:r>
            <w:r>
              <w:rPr>
                <w:rStyle w:val="FontStyle250"/>
                <w:rFonts w:cs="Times New Roman" w:ascii="Times New Roman" w:hAnsi="Times New Roman"/>
                <w:sz w:val="24"/>
                <w:szCs w:val="20"/>
              </w:rPr>
              <w:t xml:space="preserve">к </w:t>
            </w: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природе. Формировать элементарные экологические представления,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сентября – 25 сентя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чему могут быть опасны старые засохшие деревь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чему опасно бегать с палками?»,«Что мы знаем о ядовитых грибах и ягода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ие игры: «Собери грибы в корзинк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схем – таблиц «Чтобы не случилось 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34"/>
                <w:rFonts w:cs="Times New Roman" w:ascii="Times New Roman" w:hAnsi="Times New Roman"/>
                <w:b/>
                <w:i/>
                <w:szCs w:val="20"/>
              </w:rPr>
              <w:t xml:space="preserve">Я в </w:t>
            </w:r>
            <w:r>
              <w:rPr>
                <w:rStyle w:val="FontStyle217"/>
                <w:rFonts w:cs="Times New Roman" w:ascii="Times New Roman" w:hAnsi="Times New Roman"/>
                <w:b/>
                <w:i/>
                <w:szCs w:val="20"/>
              </w:rPr>
              <w:t>ми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челов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Моё здоровье и здоровый образ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Cs w:val="20"/>
              </w:rPr>
              <w:t xml:space="preserve">Расширять представления о здоровье и здоровом образе жизни. </w:t>
            </w:r>
          </w:p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Cs w:val="20"/>
              </w:rPr>
              <w:t>Формировать положительную самооценку, образ Я (помогать каждому ребенку как можно чаще убеждаться в том, что он хороший, что его лю</w:t>
            </w:r>
            <w:r>
              <w:rPr>
                <w:rStyle w:val="FontStyle216"/>
                <w:rFonts w:cs="Times New Roman" w:ascii="Times New Roman" w:hAnsi="Times New Roman"/>
                <w:b w:val="false"/>
                <w:szCs w:val="20"/>
              </w:rPr>
              <w:t>бит</w:t>
            </w:r>
            <w:r>
              <w:rPr>
                <w:rStyle w:val="FontStyle216"/>
                <w:rFonts w:cs="Times New Roman" w:ascii="Times New Roman" w:hAnsi="Times New Roman"/>
                <w:szCs w:val="20"/>
              </w:rPr>
              <w:t xml:space="preserve">). </w:t>
            </w:r>
            <w:r>
              <w:rPr>
                <w:rStyle w:val="FontStyle217"/>
                <w:rFonts w:cs="Times New Roman" w:ascii="Times New Roman" w:hAnsi="Times New Roman"/>
                <w:szCs w:val="20"/>
              </w:rPr>
              <w:t>Развивать представления детей о своем внешнем облике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 сентября – 16 октя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детских портфолио. Беседа: «Предметы личной гигиены, как ими пользоваться?», «Если хочешь быть здоров закаляйся»,«Когда я ем я глух и нем»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блемные вопросы и ситуации: «Что будет, если мы не будем мыть р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ценировка стихотворения Барто «Девочка чумаз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дукты полезные и не очень полезные», «Хорошо – плохо», «Вершки, корешки», «Вкусный обед», «Что из че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южетно ролевые игры: «Кафе», «Готовим праздничный обед», «Угощаем гостей», «Боль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ижные игры: с бегом: «Лошадки», «Птичка и кошка», «У медведя во бору»; с прыжками: «Зайцы и волк», «Лиса в курятнике»; с ползанием и лазанием: «Котята и щенята», «Пастух и стадо»; с бросанием и ловлей: «Подбрось – поймай», «Салют», «Сбей булаву»; на ориентировку: «Найди где спрятано», «Кто уш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с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итамин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Семья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Cs w:val="20"/>
              </w:rPr>
              <w:t xml:space="preserve">Расширять представления детей о своей семье. Формировать первоначальные представления о родственных отношениях </w:t>
            </w:r>
            <w:r>
              <w:rPr>
                <w:rStyle w:val="FontStyle250"/>
                <w:rFonts w:cs="Times New Roman" w:ascii="Times New Roman" w:hAnsi="Times New Roman"/>
                <w:szCs w:val="20"/>
              </w:rPr>
              <w:t xml:space="preserve">в </w:t>
            </w:r>
            <w:r>
              <w:rPr>
                <w:rStyle w:val="FontStyle217"/>
                <w:rFonts w:cs="Times New Roman" w:ascii="Times New Roman" w:hAnsi="Times New Roman"/>
                <w:szCs w:val="20"/>
              </w:rPr>
              <w:t xml:space="preserve">семье (сын, дочь, мама, папа и т. д.). Закреплять знание детьми своего имени, фамилии и возраста; имен родителей. Знакомить детей с профессиями родителей. Воспитывать уважение к труду близких взрослых. </w:t>
            </w:r>
          </w:p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Cs w:val="20"/>
              </w:rPr>
              <w:t>Воспитывать эмоциональную отзывчивость на состояние близких людей, формирование уважительного, заботливого отношения к пожилым родственницам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октября – 23 октя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семейных портфолио. Беседа: «Моя семья», «Любимые занятия родителей», «Кем работают мама и папа». Занятие «Семья». Конструирование «Дом для мое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блемные вопросы и ситуации: «Бабушка заболела», «Мама устала», «Если дедушка обиделся», «Как можно порадовать ма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ролевые игры: «Семья», «Дочки матери», «Новоселье». Дидактические игры: «Семья», «Профессии». Строительные игры: «Дом в котором мы живем», «План нашей кварти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ние «Мамины ласки», муз. А.Гричани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Колыбельная», муз. А.Гричанинова. Пение: «Подарок маме», муз. А. Филиппенко, сл. Т.Волги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портфолио  детей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Мой город, моя страна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Знакомить с родным городом (поселком). Формировать начальные представления о родном крае, его истории и культуре. Воспитывать любовь к родному краю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 октября – 30 октя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нятие «Мой город», «Что такое улица». Экскурсия и целевые прогулки по гор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седы: «Мы гуляем с мамой по городу», «У нас во дворе», «Наш парк». Рассматривание иллюстраций и фотографий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ролевые игры: «Магазин», «Шоферы», «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дактические игры: «Дети и дорога», «Светофор», «Дорожные зна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исование «Большой д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труирование «Улица города»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альбома «Старый Оскол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ыдающееся люди Росси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Познакомить с некоторыми выдающимися людьми, прославившими Россию,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 октября –6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о творчестве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Чтение художественной литературы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.А.Пушкина «Ветер, ветер! Ты могуч…»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матический веч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Люблю я пышные природы увядания…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Дорожное движение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Расширять представления о видах транспорта и его назначении. Расширять представления о правилах поведения в городе, элементарных правилах дорожного движения. 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ноября – 20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ы с детьми по темам: «Что такое транспорт и зачем он нам нужен», «Зачем нужны правила дорожного движения?», «Как вести себя в транспор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: фото, репродукций, иллюстраций, рисунки других детей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/И: «Найди чем отличаются», « Почини машину», «Узнай по части», «Что перепутал художник?», «Кому что нужно?», «Шофёры», «Какой бывает транспорт?»,«Разрезные картинки», «Путаница» (все виды транспорта: разложить по вида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Н.Носов «Автомобиль», В. Берестов «Про машину»,  Сюжетно-ролевые игры: «Путешеств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офёры», «Мастер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вижные игры «Цветные автомобили», «Светофор», «Красный, желтый, зеле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ование: «Красивые машины» (с использованием трафарет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Сюжетно ролевая игра по правилам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Изготовление макета «Микрорайон нашего города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b/>
                <w:i/>
                <w:sz w:val="24"/>
                <w:szCs w:val="20"/>
              </w:rPr>
              <w:t>Профессии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Расширять представления о профессиях: продавец, шофер, почтальон, врач. Знакомить дете6й с профессиями близких людей, подчеркивая значимость их труда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ноября – 27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Все работы хороши», «Профессии моих родителей». Игровое упражнение «Кем хочу бы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Составь целое», «Кому что нужно для работы?», «Профессии», «Кто кем работ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, в кабинет врача офтальм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торговому ки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ого «Айбол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орка иллюстраций «Мир профессий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икие и домашние животные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ять представления о диких и домашних животных.  Уточнить внешние  признаки  и повадки диких и домашних животных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оября – 4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«Домашние животные», «как звери готовятся к зиме», «Собака со щенятами» Конструктивная деятельность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Зайчик» Аппликация «Полосатый коврик для кота». Лепка «Кошка с котя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ие игры: «В гости к бабушке Арине», «Что умеют делать звери?», «Составление и отгадывание загадок».</w:t>
            </w:r>
            <w:r>
              <w:rPr>
                <w:rFonts w:cs="Times New Roman" w:ascii="Times New Roman" w:hAnsi="Times New Roman"/>
                <w:sz w:val="24"/>
              </w:rPr>
              <w:t xml:space="preserve"> Сюжетно-ролевые игры: «Ветеринарная клиника», «Зоопарк», «У Зайки день рожд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Расскажи о белоч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ижные игры: «Жадный кот», « Бездомный заяц», «Волк и зайцы», «Лошад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поросенка», пер с анг. С.Михалкова; «Заяц и ёж» из сказок братьев Гримм; «Лисичка – сестричка и волк», обр.М.Булатова; «Зимовье», обр. И.Соколова; «Лиса и козел», обр. О. Капицы; «Бодливая корова» К.Ушинский; «Лисята». «Почему Тюпу прозвали Тюпой»  Е.Чаруш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ние: «Зайчик», муз. Ю.Матвеева, сл.А.Бл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ик заболел», «Котик выздоровел», муз. А.Гречанинова. Пение: «Кошечка», муз. В.Впит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:«Медведь и заяц», муз В.Ребиков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ещение зоопарка с родителями.</w:t>
            </w:r>
          </w:p>
        </w:tc>
      </w:tr>
      <w:tr>
        <w:trPr>
          <w:trHeight w:val="174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за чудо эта ёл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астерская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должать приобщать детей к праздничной культуре русского народа. Развивать эстетическое восприятие, воображение, эстетические чув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ть навыки художественного творчества в лепке, рисовании, аппликации, в процессе изготовления игрушек, украшений для новогоднего праздника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екабря - 18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: «В лесу родилась ё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икл наблюдений за ё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ект «Берегите ели».Экскурсия к новогодней ё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туация, общение: «Как шишка потеряла своё семечко», « Как звери ёлку украш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гирлянд, бус для укрвшения ёлочки 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«Наша нарядная ёлка», «Гости к ёлочки пришли». Аппликация «Украсим ёлочку», «Новогодние шары». Лепка «Игрушки для нашей ёл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 – конструирование «Будет елка во дв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ие игры: «Собери ёлочку», «Часть – целое», «Высокая – низкая», «Украсим ёлочку бус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ролевые игры: «Семья», «Магазин», «Празд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учивание стихотворений о ёлке: «Ёлочка» З.Александрова; «Приключение в лесу Ёлки – на - Горке» Т.Эгнер. К.Чуковский «Ё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 «Сюрпризы от ел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рашение группы к Новому году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Новогодний праздник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у детей интерес к окружающему миру. В ходе праздника приобщать детей к ценностям культуры. Формировать опыт социального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декабря – 31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итуация «Новогодний концерт», «Снегурочкины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ллекции: «Новогодние поздравительные откры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Снегурочка», «Новогодние поздравительные открытки». Аппликация «Бусы на елк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дяные украшения на ел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Улицей гуляет…» С.Дрожж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ролевые игры: «Семья», «Магазин», «Праздник», «Новогодни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игра: «Игра Деда Мороза со снежками», муз. П.Чайковского. «Дед Мороз и дети», муз. И.Ки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ки: «Здравствуйте», «С Новым го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вигатель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Найди Снегур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овогодняя сказка».</w:t>
            </w:r>
          </w:p>
        </w:tc>
      </w:tr>
      <w:tr>
        <w:trPr>
          <w:trHeight w:val="1922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Зимние раз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Зимни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«Зима, это хорошо  или плохо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(безопасность)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Расширять представления детей о зиме. Развивать умение устанавливать простейшие связи между явлениями живой и неживой природы. Развивать умение вести сезонные наблюдения, замечать красоту зимней </w:t>
            </w: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 xml:space="preserve">природы, Знакомить с зимними видами спорта. Формировать представления о безопасном поведении людей зимой. 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января – 15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нятие «К нам зима пришла». «Стайка снегирей на ветках рябины». Прогулка «Морозный солнечный денек», «Покормите птиц зим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иллюстраций  в альбоме «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«Девочка в зимней одежде». Рисование «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Зимушка – 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ие игры: «Оденем Машу и Сашу на прогулку», «Зимние забавы», «Зима, это хорошо или плохо?», «Игры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Художественная литерату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чтение стихов и рассказов о зиме: С.Есенин «Поет зима – аукает…»; И.Суриков «Зима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сичка – сестричка и волк», обр.М.Була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Вальс снежных хлопьев» из балета «Щелкунчик», муз П.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нежинки» муз. О.Берта, обр. Н.Метлова. «Санки» муз. М. Красева, сл. О. Высотской. «Зима пришла», муз. Н. Метлова, сл. М.Клоковой. Хоровод  «Снежинки», муз. Т.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вигатель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Кто дальше бросит снежок», «Снежинки и ветер», «Снежная баба». Спортивные упражнения: «Катание на санках», «Ходьба на лыжах»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ый праздник «Зимние забавы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Эксперимента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(со снегом, льдом, водой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Формировать исследовательский и познавательный интерес в ходе экспериментирования с водой и льдом, Закреплять знания о свойствах снега и льда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января – 22 ян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с детьми «Если на улице гололё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именты со снегом и водой: «Снег, лёд – вода», «Цветные льдинки», «Тонкий – хрупкий», «Защитные свойства сне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ая прогулка «Почему опасен лёд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игра «Придумай друг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вигатель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жение по ледян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.н.п. «Как на тоненький ледок», И.Суриков «Сне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тогов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ода, снег, лёд».</w:t>
            </w:r>
          </w:p>
        </w:tc>
      </w:tr>
      <w:tr>
        <w:trPr>
          <w:trHeight w:val="127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Где всегда з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(Арктика и Антарктида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17"/>
                <w:sz w:val="20"/>
                <w:szCs w:val="20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Расширять представления о местах, где всегда зима, о животных Арктики и Антарктики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 января – 29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матривание иллюстраций, открыток о белых медве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«Наши соседи белые 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аж «На льдине» (совместная с воспитателем деятельность). Лепка «Белый медведь». Рисование «Суровая зима»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макета «Белые медведи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альчики и девочк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Осуществлять гендерное воспитание (формировать у мальчиков стремление быть сильными, смелыми, стать защитниками Родины; воспитывать в девочках уважение </w:t>
            </w:r>
            <w:r>
              <w:rPr>
                <w:rStyle w:val="FontStyle265"/>
                <w:rFonts w:cs="Times New Roman" w:ascii="Times New Roman" w:hAnsi="Times New Roman"/>
                <w:sz w:val="24"/>
                <w:szCs w:val="20"/>
              </w:rPr>
              <w:t xml:space="preserve">к </w:t>
            </w: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мальчикам как будущим защитникам Родины)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 января – 5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с детьми на темы: «Рыцари»,  «Принцес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Как бы ты поступил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Любимые игрушки мальчиков (девочек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альбомов «Любимые игрушки и занятия наших девочек (мальчиков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Сестрица Алёнушка и братец Иванушка», обр. А.Н.Толстого. «Жихарка», обр. И.Карнаухова. «О девочке Маше, о собачке Петушке и о кошке Ниточке» А. Введенской. Показательный ребенок» М.Зощенко. «Про мальчика, который рычал на тигров» Д.Биссет. «Как Алёнка разбила зеркало» Л.Воронк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гры для девочек: «Резиночки», «Прыгаем через скакалку», «Найди себе пару», «Руче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гры для мальчиков: «Не пропусти мяч», «Лошадки», «Мяч через сет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– ролевые игры: «Маленькие хозяйки», «Салон красоты»; «Автопарк», «Ремонтная мастер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игры: « Кому что нужно», «Одень кукол на прогулку (мальчика и девочку)», «Собери портр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игровых зон для мальчиков и девочек.</w:t>
            </w:r>
          </w:p>
        </w:tc>
      </w:tr>
      <w:tr>
        <w:trPr>
          <w:trHeight w:val="36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оенные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Cs w:val="20"/>
              </w:rPr>
              <w:t>Знакомить детей с «военными" профессиями (солдат, танкист, летчик, моряк, пограничник); с военной техникой (танк, самолет, военный крейсер); с флагом России, Воспитывать любовь к родине, уважение к защитникам нашей родине, воинам Российской Армии, желание мальчиков расти смелыми, сильными. Отважными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евраля – 26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альбома «Военные профессии», «Военная  техника», детских портфолио « Мой папа в армии служи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 «Наша армия род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«Самолеты на пара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Летящие самолё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сувениров для пап к празднику День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учивание стихотворения «Дуют ветры в феврале» А.Марш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выставка «Мой папа в армии служи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 Деню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Богатыри  России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Приобщать к русской истории через знакомство с былинами о богатырях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февраля – 4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репродукции картины «Три богатыря» Ю.Васне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Игров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игра «Рыцарские доспехи», «Четве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развлечение «Мы богатыр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 был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858"/>
        <w:gridCol w:w="6001"/>
        <w:gridCol w:w="2457"/>
      </w:tblGrid>
      <w:tr>
        <w:trPr>
          <w:trHeight w:val="634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Организовывать все виды детской деятельности (игровой, коммуникативной, трудовой, познавательно исследовательской, продуктивной, музыкально художественной, чтения) вокруг темы семьи, любви к маме, бабушке. Воспитывать уважение к воспитателям. Привлекать детей </w:t>
            </w:r>
            <w:r>
              <w:rPr>
                <w:rStyle w:val="FontStyle265"/>
                <w:rFonts w:cs="Times New Roman" w:ascii="Times New Roman" w:hAnsi="Times New Roman"/>
                <w:sz w:val="24"/>
                <w:szCs w:val="20"/>
              </w:rPr>
              <w:t xml:space="preserve">к  </w:t>
            </w: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изготовлению подарков маме, бабушке, воспитателям,</w:t>
            </w:r>
          </w:p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Cs w:val="20"/>
              </w:rPr>
              <w:t xml:space="preserve">Расширять представления детей о своей семье. Формировать первоначальные представления о родственных отношениях </w:t>
            </w:r>
            <w:r>
              <w:rPr>
                <w:rStyle w:val="FontStyle250"/>
                <w:rFonts w:cs="Times New Roman" w:ascii="Times New Roman" w:hAnsi="Times New Roman"/>
                <w:szCs w:val="20"/>
              </w:rPr>
              <w:t xml:space="preserve">в </w:t>
            </w:r>
            <w:r>
              <w:rPr>
                <w:rStyle w:val="FontStyle217"/>
                <w:rFonts w:cs="Times New Roman" w:ascii="Times New Roman" w:hAnsi="Times New Roman"/>
                <w:szCs w:val="20"/>
              </w:rPr>
              <w:t xml:space="preserve">семье (сын, дочь, мама, папа и т. д.). Закреплять знание детьми своего имени, фамилии и возраста; имен родителей. Знакомить детей с профессиями родителей. Воспитывать уважение к труду близких взрослых. 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арта – 1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нятия:  «Вот такая  мама,  золотая  прямо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матривание картин «У колыбели» Б.Моризо, иллюстрации Е.Васнецовой к русским колыбельным песн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с детьми о мамах, бабушках, сестри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 иллюстраций  «Дети  поздравляют  ма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учивание стихотворений к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дснежник» С. Вангели. «Бабушкин садик» С. Георгиев.  «Мамины руки» М. Родина. «Я не плачу» Г.Ладонщ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игра «Ма – моч – ка», «Вот  какие  мы  помощники»,  «Скажи 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-  ролевые  игры:  «Семья», «Салон красоты», «Магазин подарков», «Шофер», «Поч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Продук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«Расцвели красивые цветы», « открытка в подарок бабу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«Корзиночка в подарок девоч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Красивый букет в подарок всем женщинам детского с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ние «Мама», муз П.Чайковского. «Мамины ласки», муз. А. Гречанинова. «Подарок маме» муз.А.Филиппенко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Я назову тебя милою, нежною, очень красивою».</w:t>
            </w:r>
          </w:p>
        </w:tc>
      </w:tr>
      <w:tr>
        <w:trPr>
          <w:trHeight w:val="155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Я – мальчик, а ты дев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Расширять гендерные представ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вать у детей   представления о себе, как о представителе определенного пол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ывать формы поведения, соответствующие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 марта – 25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«мальчики и девочки, чем мы похожи и чем отличаемс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8"/>
              </w:rPr>
              <w:t>сюжетных картинок, показывающие с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8"/>
              </w:rPr>
              <w:t>мелые, добрые поступки, заботливость, силу и т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8"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8"/>
              </w:rPr>
              <w:t>Д/игры: «Как бы ты поступил?», «Хорошо – плохо быть мальчиком (девочкой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-  ролевые  игры:  «Семья», «Салон красоты», «Магазин подарков», «Шофер», «Почта», «Автопарк», «Ремонтная мастер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/игра «Веселая девочка Т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вод  «Кто у нас хороший?», муз Ан. Александ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вое занятие «Мальчики и девочки верные друзья»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Народна культура и традиции русского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о народ ной игрушке (дымковская игрушка, матрешка и др.). </w:t>
            </w:r>
          </w:p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 xml:space="preserve">Знакомить с народными промыслами. </w:t>
            </w:r>
          </w:p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Продолжать знакомить с устным народным творчеств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использовать фольклор при организации всех видов детск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 – 1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дымковских игрушек и альбома«Дым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Игров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ая игра «Чудо узоры», «Дымковское ло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-  ролевые  игры:  «Семья», «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 в мини – музей «Филимоновские игрушки – свистуль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«Украсим платочек», «Украшение  фартука». Декоративная лепка «Петушок», «У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учивание песенок, потешек  «Солнышко – вёдрышко». «Иди весна, иди, красна», «Сидит, сидит зайка», «Весн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гра – ситу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ародные гулянья»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буждени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детей о весне. Развивать умение устанавливать простейшие связи между явлениями живой и неживой природы, вести сезонные наблюдения, Расширять представления о правилах безопасного поведения на природе. Воспитывать бережное отношения </w:t>
            </w:r>
            <w:r>
              <w:rPr>
                <w:rStyle w:val="FontStyle265"/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природе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апреля – 8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 «В окно повеяло весно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 по экологической тропе. Наблюдение за погодой, изменениям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альбома «Весенние цв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«Капель», «Мое любимое 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Плывет кораблик», «Пушистые цып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«Веточки  вер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учивание А.Плещеева «Весна». Чтение Е.Баратынский «Весна, весна», З,Александрова «Капель», И.Белоусов «Милая певун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Песенка о весне», муз Фрида. «Веснянка»,у.н.м. «Жаворонок», муз. М. Гл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драматизации «Подснеж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д «Весня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тегрированное занятие «Весна – Красна, стучит в окно»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Наши пернатые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ять представления детей о поведении птиц весной. Упражнять в различении и назывании птиц по внешним признакам. Формировать  желание наблюдать за поведением птиц в природе  и создавать для них условия гнездования на участке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апреля – 15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птицами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 «»О тех, кто умеет лета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альбома «Птицы», «У кого какое гнез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«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«Птички клюют зерны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Красивая 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воронок», муз. М. Глинки. «Воробей», муз. В,Гер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игра «Птички и птенчики», «Чей голо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Чив – чив, воробей». «Хотела галка пить» Л.Тол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Котька и птичка» Н. Романова. «Воробей» Е.Чарушин. «Пит и воробей» Л.Берг.»Воробьишко» М.Гор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/игры «Четвертый лишний», «Собери картинку», «Часть – цел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южетно -  ролевые  игры:  «Семья», «Зоопарк». «Прогулка в ле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вигательная деятельнос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/ игры: «Зимующие и перелетные птицы», «Птички и кошка», «Совушка, со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развлечение «Птицы приле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и развешивание скворечников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ад и огород ве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(трудовая деятельность люд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Формировать элементарные экологические представления. Формировать представления о работах, проводимых весной в саду и ого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Привлекать детей к посильному труду на участке детского сада, в цветнике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 апреля – 22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иллюстраций «Труд взрослых вес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«Что мы делали в выходные дни на даче», «Я с мамой покупал семе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Трудов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город на окне» (проращивание семян овса;  посадка  лука, семян фасоли; подготовка контейнеров к посадке семян бархатцев, ас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ев ранних культур в огород: лука, чесн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елать стоки талой воды к деревьям и клумб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игры: «Во саду ли в огороде», «От зернышка до булочки», «Вершки, коре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но -  ролевые  игры:  «Семья», «Магазин семян», «Дач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/игра «Мы на луг ход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гра «Что мы видели не скажем, а что делали покаж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рабаток для весенней посадки цветов.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 апреля – 29 апр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Наша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9 Мая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 xml:space="preserve">Осуществлять патриотическое воспитание. Воспитывать любовь </w:t>
            </w:r>
            <w:r>
              <w:rPr>
                <w:rStyle w:val="FontStyle216"/>
                <w:rFonts w:cs="Times New Roman" w:ascii="Times New Roman" w:hAnsi="Times New Roman"/>
                <w:b w:val="false"/>
                <w:sz w:val="24"/>
                <w:szCs w:val="20"/>
              </w:rPr>
              <w:t>к</w:t>
            </w:r>
            <w:r>
              <w:rPr>
                <w:rStyle w:val="FontStyle216"/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Style w:val="FontStyle217"/>
                <w:rFonts w:cs="Times New Roman" w:ascii="Times New Roman" w:hAnsi="Times New Roman"/>
                <w:sz w:val="24"/>
                <w:szCs w:val="20"/>
              </w:rPr>
              <w:t>Родине. Формировать представления о празднике, посвященном Дню Победы, Воспитывать уважение к ветеранам войны.</w:t>
            </w:r>
          </w:p>
          <w:p>
            <w:pPr>
              <w:pStyle w:val="Normal"/>
              <w:spacing w:lineRule="auto" w:line="240" w:before="0" w:after="0"/>
              <w:rPr>
                <w:rStyle w:val="FontStyle21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 апреля – 13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 «День Побе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евая прогулка по городу, возложение цветов к памятнику Г.Жукова, к ст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СТАРЫЙ ОСКОЛ – ГОРОД     ВОИНСКОЙ  СЛАВЫ»;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ествование вете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альбомов: «Наша родина», «Они сражались за Роди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графий: «Старый Оскол», «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выставка «Мой любимый Старый Оск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иллюстраций «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аздничный салют», «Шинель» Е.Благи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ние «День Победы», муз Д.Тухма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тический праздник «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«Сал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ликация «Весенние цветы в пода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ка « Самолеты на пара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ма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НИКТО НЕ ЗАБЫТ – НИЧТО НЕ ЗАБЫТО»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есенние рад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ять представления детей о характерных признаках весны. Развивать умение наблюдать, анализировать, сравнивать, делать выводы. Воспитывать любознательность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 мая – 31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ознавательно – 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е «Весеннее пробуждение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на прогулке как цветут фруктовые дере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«В гости к лесови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 – ситуация «Проснулись жуки и баб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иллюстраций «Вес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адывание весенних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 закличек «Дождик, дождик, пуще…», «Радуга – дуга», « Солнышко – ведрышко…», «Иди,весна, иди, красна…»Чтение Е.Баратынский «Весна, 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 – художестве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ние П.Чайковского ал. «Времена г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игры «Весенние приметы», «Найди отличие», «Запахи весны». «Кто у кого».Сюжетно -  ролевые  игры:  «Семья»,«Поездка в зоопарк», «Магазин цветов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иди, весна красная!»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Лет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лете. Развивать умение устанавливать простейшие связи между явлениями живой и неживой природы, вести сезонные наблюдения. Знакомить с летними видами спорта. Формировать представления о безопасном поведении в лесу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17"/>
                <w:sz w:val="24"/>
                <w:szCs w:val="24"/>
              </w:rPr>
              <w:t>1 июня — 20 августа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В летний период детский сад работает в каникулярном реж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1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7">
    <w:name w:val="Font Style21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basedOn w:val="Style14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34">
    <w:name w:val="Font Style23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216">
    <w:name w:val="Font Style216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65">
    <w:name w:val="Font Style265"/>
    <w:basedOn w:val="Style14"/>
    <w:qFormat/>
    <w:rPr>
      <w:rFonts w:ascii="Century Schoolbook" w:hAnsi="Century Schoolbook" w:cs="Century Schoolbook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cs="Tahoma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04:00Z</dcterms:created>
  <dc:creator>Пользователь</dc:creator>
  <dc:description/>
  <cp:keywords/>
  <dc:language>en-US</dc:language>
  <cp:lastModifiedBy>Алексей</cp:lastModifiedBy>
  <dcterms:modified xsi:type="dcterms:W3CDTF">2012-12-08T18:04:00Z</dcterms:modified>
  <cp:revision>4</cp:revision>
  <dc:subject/>
  <dc:title>Комплексно – тематическое  планирование  в средней  группе  №12</dc:title>
</cp:coreProperties>
</file>