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/>
        <w:t>КОНСПЕКТ УРОКА</w:t>
      </w:r>
    </w:p>
    <w:p>
      <w:pPr>
        <w:pStyle w:val="Normal"/>
        <w:rPr/>
      </w:pPr>
      <w:r>
        <w:rPr>
          <w:sz w:val="28"/>
          <w:szCs w:val="28"/>
        </w:rPr>
        <w:t>Математика. УМК  « Школа России».                                                              Авторы  –М.И.Моро, М. А. Бантова , Г .В . Бельтюкова                                   4класс  ГОУСОШ №119. Учитель-Назарьева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: « Умножение и деление многозначных чисел. Закрепление»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овершенствовать устные и письменные вычислительные навыки умножения и деления на однозначное числ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тизировать знания по теме: «Умножение и деление многозначных чисел»</w:t>
      </w:r>
    </w:p>
    <w:p>
      <w:pPr>
        <w:pStyle w:val="Normal"/>
        <w:spacing w:lineRule="auto" w:line="360"/>
        <w:rPr/>
      </w:pPr>
      <w:r>
        <w:rPr/>
        <w:t>-</w:t>
      </w:r>
      <w:r>
        <w:rPr>
          <w:sz w:val="28"/>
          <w:szCs w:val="28"/>
        </w:rPr>
        <w:t xml:space="preserve">продолжить работу по нумерации многозначных чисел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овершенствовать умение решать текстовые задач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развивать умение преобразовывать и сравнивать величины, решать уравнения;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развивать интеллектуальные и коммуникативные общеучебные  уме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звивать умения самостоятельно оценивать результат своих действий, контролировать самого себя и исправлять собственные ошиб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звивать познавательный интерес и умение использовать в работе ранее полученные зна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оспитывать взаимоуважение и доброжелательное отношение к товарищ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ип урока :</w:t>
      </w:r>
      <w:r>
        <w:rPr>
          <w:sz w:val="28"/>
          <w:szCs w:val="28"/>
        </w:rPr>
        <w:t>урок закрепление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ехнологии: </w:t>
      </w:r>
      <w:r>
        <w:rPr>
          <w:sz w:val="28"/>
          <w:szCs w:val="28"/>
        </w:rPr>
        <w:t>игровы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Личностны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существлять оценку работ и ответов одноклассников на основе заданных критериев успешности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Метапредметны</w:t>
      </w:r>
      <w:r>
        <w:rPr>
          <w:sz w:val="28"/>
          <w:szCs w:val="28"/>
        </w:rPr>
        <w:t>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гулятив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нимать и сохранять учебную задач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ыполнять учебные действия в устной и письменной ре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существлять итоговый и пошаговый контроль по результат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ватель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характеризовать изучаемые математические объекты на основе их анали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строить речевые высказыва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ерерабатывать полученную информацию: наблюдать и делать выв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муникатив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спользовать в общении правила вежливости, строить высказывания ,задавать вопросы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мет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ешать текстовые зада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итать, записывать, упорядочивать многозначные чис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равнивать величи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ыполнять письменные действия с многозначными числ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итать несложные готовые таблиц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карточка с заданиями для устного счета  для капита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карточки с многозначными числами для устного сче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рточки с названием стр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изображение Африканского слона ,черепахи , крокодила ,пиратского флага ,рупии 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карточки разных уровней  для индивидуальной работ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магнитофон с записью заданий пират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грамот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Ход  урока</w:t>
      </w:r>
    </w:p>
    <w:p>
      <w:pPr>
        <w:pStyle w:val="Normal"/>
        <w:rPr/>
      </w:pPr>
      <w:r>
        <w:rPr>
          <w:b/>
        </w:rPr>
        <w:t>1</w:t>
      </w:r>
      <w:r>
        <w:rPr>
          <w:b/>
          <w:sz w:val="28"/>
          <w:szCs w:val="28"/>
        </w:rPr>
        <w:t>.Орг.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ся у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йдет ребятам вп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райтесь все пон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сь тайны откры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полные да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за работу полу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лишь оценку « пять»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Сообщение темы и целей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у нас необычный урок. Мы с вами отправляемся в морское путешествие. Нам будут очень нужны наш ум , сообразительность , внимание. На сегодняшнем  уроке  нас ждут интересные задачи , примеры , уравнения.</w:t>
      </w:r>
    </w:p>
    <w:p>
      <w:pPr>
        <w:pStyle w:val="Normal"/>
        <w:rPr/>
      </w:pPr>
      <w:r>
        <w:rPr>
          <w:b/>
        </w:rPr>
        <w:t>3</w:t>
      </w:r>
      <w:r>
        <w:rPr>
          <w:b/>
          <w:sz w:val="28"/>
          <w:szCs w:val="28"/>
        </w:rPr>
        <w:t xml:space="preserve"> Выбор капит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ежде  чем отправиться в путь , нам надо выбрать капитана . Какими качествами он должен обладать?  Да , он должен быть умным , смелым ,внимательным ,уметь быстро принимать правильные решения .По итогам конкурса «Задачи на смекалку» победителем стал Виноградов Никита .Он и будет нашим капитан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азминка</w:t>
      </w:r>
    </w:p>
    <w:p>
      <w:pPr>
        <w:pStyle w:val="Normal"/>
        <w:rPr/>
      </w:pPr>
      <w:r>
        <w:rPr/>
        <w:t xml:space="preserve">А </w:t>
      </w:r>
      <w:r>
        <w:rPr>
          <w:sz w:val="28"/>
          <w:szCs w:val="28"/>
        </w:rPr>
        <w:t>сейчас проведем разминку для  команды  и проводить ее будет капитан. Никита , иди к доске . ( Капитану выдается карточка с заданиями . Он сам проверяет ответы детей. ) На доске прикреплены карточки с чис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7000</wp:posOffset>
                </wp:positionH>
                <wp:positionV relativeFrom="paragraph">
                  <wp:posOffset>89535</wp:posOffset>
                </wp:positionV>
                <wp:extent cx="533400" cy="342900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401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10.05pt;margin-top:7.05pt;width:41.95pt;height:26.9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4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82315</wp:posOffset>
                </wp:positionH>
                <wp:positionV relativeFrom="paragraph">
                  <wp:posOffset>89535</wp:posOffset>
                </wp:positionV>
                <wp:extent cx="552450" cy="342900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26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706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45pt;margin-top:7.05pt;width:43.45pt;height:26.95pt;flip:x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7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67765</wp:posOffset>
                </wp:positionH>
                <wp:positionV relativeFrom="paragraph">
                  <wp:posOffset>89535</wp:posOffset>
                </wp:positionV>
                <wp:extent cx="590550" cy="3429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95pt;margin-top:7.05pt;width:46.45pt;height:26.95pt;flip:x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7765</wp:posOffset>
                </wp:positionH>
                <wp:positionV relativeFrom="paragraph">
                  <wp:posOffset>89535</wp:posOffset>
                </wp:positionV>
                <wp:extent cx="590550" cy="3429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95pt;margin-top:7.05pt;width:46.45pt;height:26.95pt;flip:x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96515</wp:posOffset>
                </wp:positionH>
                <wp:positionV relativeFrom="paragraph">
                  <wp:posOffset>89535</wp:posOffset>
                </wp:positionV>
                <wp:extent cx="590550" cy="3429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6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45pt;margin-top:7.05pt;width:46.45pt;height:26.9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60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67765</wp:posOffset>
                </wp:positionH>
                <wp:positionV relativeFrom="paragraph">
                  <wp:posOffset>89535</wp:posOffset>
                </wp:positionV>
                <wp:extent cx="590550" cy="3429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57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95pt;margin-top:7.05pt;width:46.45pt;height:26.9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570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82140</wp:posOffset>
                </wp:positionH>
                <wp:positionV relativeFrom="paragraph">
                  <wp:posOffset>89535</wp:posOffset>
                </wp:positionV>
                <wp:extent cx="590550" cy="3429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9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2pt;margin-top:7.05pt;width:46.45pt;height:26.9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90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68115</wp:posOffset>
                </wp:positionH>
                <wp:positionV relativeFrom="paragraph">
                  <wp:posOffset>89535</wp:posOffset>
                </wp:positionV>
                <wp:extent cx="590550" cy="3429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1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45pt;margin-top:7.05pt;width:46.45pt;height:26.9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10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0065</wp:posOffset>
                </wp:positionH>
                <wp:positionV relativeFrom="paragraph">
                  <wp:posOffset>89535</wp:posOffset>
                </wp:positionV>
                <wp:extent cx="590550" cy="3429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3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95pt;margin-top:7.05pt;width:46.45pt;height:26.9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30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0065</wp:posOffset>
                </wp:positionH>
                <wp:positionV relativeFrom="paragraph">
                  <wp:posOffset>89535</wp:posOffset>
                </wp:positionV>
                <wp:extent cx="590550" cy="3429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3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95pt;margin-top:7.05pt;width:46.45pt;height:26.9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30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" w:leader="none"/>
          <w:tab w:val="left" w:pos="1035" w:leader="none"/>
          <w:tab w:val="left" w:pos="2145" w:leader="none"/>
        </w:tabs>
        <w:rPr/>
      </w:pPr>
      <w:r>
        <w:rPr/>
        <w:tab/>
        <w:t>57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27635</wp:posOffset>
                </wp:positionH>
                <wp:positionV relativeFrom="paragraph">
                  <wp:posOffset>31115</wp:posOffset>
                </wp:positionV>
                <wp:extent cx="657225" cy="3714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29.25pt;mso-wrap-distance-left:9.05pt;mso-wrap-distance-right:9.05pt;mso-wrap-distance-top:0pt;mso-wrap-distance-bottom:0pt;margin-top:2.45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8665</wp:posOffset>
                </wp:positionH>
                <wp:positionV relativeFrom="paragraph">
                  <wp:posOffset>31115</wp:posOffset>
                </wp:positionV>
                <wp:extent cx="704850" cy="3810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0pt;mso-wrap-distance-left:9.05pt;mso-wrap-distance-right:9.05pt;mso-wrap-distance-top:0pt;mso-wrap-distance-bottom:0pt;margin-top:2.45pt;mso-position-vertical-relative:text;margin-left: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4965</wp:posOffset>
                </wp:positionH>
                <wp:positionV relativeFrom="paragraph">
                  <wp:posOffset>31115</wp:posOffset>
                </wp:positionV>
                <wp:extent cx="628650" cy="3714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29.25pt;mso-wrap-distance-left:9.05pt;mso-wrap-distance-right:9.05pt;mso-wrap-distance-top:0pt;mso-wrap-distance-bottom:0pt;margin-top:2.45pt;mso-position-vertical-relative:text;margin-left:12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9340</wp:posOffset>
                </wp:positionH>
                <wp:positionV relativeFrom="paragraph">
                  <wp:posOffset>31115</wp:posOffset>
                </wp:positionV>
                <wp:extent cx="685800" cy="3714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29.25pt;mso-wrap-distance-left:9.05pt;mso-wrap-distance-right:9.05pt;mso-wrap-distance-top:0pt;mso-wrap-distance-bottom:0pt;margin-top:2.4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77540</wp:posOffset>
                </wp:positionH>
                <wp:positionV relativeFrom="paragraph">
                  <wp:posOffset>31115</wp:posOffset>
                </wp:positionV>
                <wp:extent cx="628650" cy="3524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27.75pt;mso-wrap-distance-left:9.05pt;mso-wrap-distance-right:9.05pt;mso-wrap-distance-top:0pt;mso-wrap-distance-bottom:0pt;margin-top:2.45pt;mso-position-vertical-relative:text;margin-left:25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77640</wp:posOffset>
                </wp:positionH>
                <wp:positionV relativeFrom="paragraph">
                  <wp:posOffset>31115</wp:posOffset>
                </wp:positionV>
                <wp:extent cx="590550" cy="33337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6.25pt;mso-wrap-distance-left:9.05pt;mso-wrap-distance-right:9.05pt;mso-wrap-distance-top:0pt;mso-wrap-distance-bottom:0pt;margin-top:2.45pt;mso-position-vertical-relative:text;margin-left:31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рточка для капит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/>
        <w:t>-</w:t>
      </w:r>
      <w:r>
        <w:rPr>
          <w:sz w:val="28"/>
          <w:szCs w:val="28"/>
        </w:rPr>
        <w:t>Найдите лишнее число . Докажите ,что оно лишне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мените лишнее число суммой разрядных слагаемых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те предыдущее число , последующе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те количество единиц каждого класса в этом числ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ишнее число убираем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дите и назовите наибольшее число в этом ря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дите и назовите наименьшее число в этом ряду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асположите все числа этого ряда в порядке убывания .Какое число будет первым ? вторым?...( Карточки  расставляются в нужном порядке )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Учитель</w:t>
      </w:r>
      <w:r>
        <w:rPr/>
        <w:t xml:space="preserve">:  </w:t>
      </w:r>
      <w:r>
        <w:rPr>
          <w:sz w:val="28"/>
          <w:szCs w:val="28"/>
        </w:rPr>
        <w:t>Если вы правильно справились с этим заданием ,то перевернув карточки , мы прочитаем название первого пункта нашего назнач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 переворачивает карточки , и дети читают слово « АФРИКА «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танция  Афр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 ,наш корабль прибыл в Африку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вы знаете об этом матери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Африке нас встречает самое крупное сухопутное животное . Как вы думаете-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 Африканский длинноухий слон . Его вес - 6 тонн ,а рост 4 метра . Сердце слона делает всего 25 ударов в минуту . Несмотря на внушительные размеры , слоны очень добрые , если их не обижать . Питаются они травами и листьями деревьев . При этом для нормальной жизни слону нужен участок площадью 30 квадратных километров .Может быть , поэтому слоны так неуютно чувствуют себя в зоопарке ? Слон просит помочь ему в расчетах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йте тетради , запишите сегодняшнее число , слова «Классная работа «, «Задача « . Послушайте задачу Африканского слон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 три дня Африканский слон съедает 810 кг травы . Сколько кг травы съест Африканский слон за неделю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хочет помочь слону решить эту задачу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ша , иди к доске .Что известно в задаче ? Что надо узнать ?Как запишем краткую запись ? Можем ли мы сразу ответить на главный вопрос задачи ? Почему ? Можем ли узнать , сколько кг травы съедает слон за 1 день ? Каким действием ? Что узнаем потом ? Что нам надо сделать ,прежде чем мы начнем решать задачу ? ( Перевести 1 неделю в дни ) Маша , объясняй как ты будешь решать задачу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фриканский слон нас благодарит и прощается .Куда же мы теперь поплывем ? Никита , выбирай карточку . (К доске  прикреплены карточки с названием стран и одна карточка с изображением пирата . Карточки перевернуты . Капитан выбирает карточку с названием места назначения . В зависимости от выбранной карточки , дети выполняют то или иное задание ) </w:t>
      </w:r>
      <w:r>
        <w:rPr>
          <w:b/>
          <w:sz w:val="28"/>
          <w:szCs w:val="28"/>
        </w:rPr>
        <w:t xml:space="preserve">6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нция  Австралия </w:t>
      </w:r>
    </w:p>
    <w:p>
      <w:pPr>
        <w:pStyle w:val="Normal"/>
        <w:rPr/>
      </w:pPr>
      <w:r>
        <w:rPr>
          <w:sz w:val="28"/>
          <w:szCs w:val="28"/>
        </w:rPr>
        <w:t>Мы приплыли в Австралию .Здесь нас встречают долгожители .Они живут дольше всех остальных животных – 300 лет .Их имена зашифрованы .Чтобы узнать , кто они , мы должны  решить эти примеры . (Открывается другая сторона доски .) Потом мы узнаем шифр .Какие же это животные ? Давайте узнаем . Сейчас первый вариант будет  решать примеры , которые помещены на первой половине доски , а второй вариант – на второй половине доски .Через две клетки вниз начинаем считать .9шифр на доске закры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914:7                                       27981: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828:4                                       6450: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50:5                                         4956: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050*8                                       86191*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40*3                                          3187*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30 *8                                        5824*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му числу соответствует своя буква . Замените числа буквами и ,пользуясь таблицей ,прочитайте названия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торые буквы в словах повторяются дважд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 вариан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4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3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9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адались кто это ? Молодцы  .Прощаемся с долгожителями и плывем дальше . Никита , выбирай маршрут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Станция Ин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лывем в Индию .Индия – очень красивая страна . В Индии много базаров ,на которых продают нарядную одежду,красивые ткани . В нашей стране и в Индии разные денежные единицы . Кто знает , как называется денежная единица в Индии ?(рупия) . Давайте сравним рубли и рупи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1 рубль =2 рупиям , то какая денежная единица больше ? Меньше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 , давайте сравн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90 руб …1320 руп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7 руб …900 руп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60 руб …1520 руп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5 руб …1050 руп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емся с Индией и плывем дальше . Никита , выбирай карточку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В плену у пи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пали в плен к пиратам .Чтобы освободиться . нам надо ответить на их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логове у Джека Воробья стоит сейф .Для того , чтобы узнать код сейфового замка ,  надо из цифр 0  1  2  3 составить наибольшее четырехзначное число , в котором цифры  1 и 2 не стояли бы рядом .Помогите Джеку справиться с замко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 каждым днем на складе у Джека Воробья  растет количество коробок Джек записал данные и решил найти в них закономер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926"/>
        <w:gridCol w:w="932"/>
        <w:gridCol w:w="932"/>
        <w:gridCol w:w="932"/>
        <w:gridCol w:w="932"/>
        <w:gridCol w:w="932"/>
        <w:gridCol w:w="932"/>
        <w:gridCol w:w="925"/>
        <w:gridCol w:w="926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н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коробок будет на складе  у Джека на восьмой и девятый день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 Джека Воробья работает несколько мышей ,из них 19 черных и 1 белая .Джек Воробей ждет , когда одна из мышей принесет ему ежедневный отчет . Он предлагает вам угадать ,какого цвета мышь сейчас придет .Нам надо сделать верное суждени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) _____, что она будет ( 2) _____ цвет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уждении пропущено 2 слова .Какое слово является наиболее подходящим на месте первого и второго пропуска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 Очевидно                                 1 .  бе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  Маловероятно                         2 . че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.  Невозможно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581910</wp:posOffset>
                </wp:positionH>
                <wp:positionV relativeFrom="paragraph">
                  <wp:posOffset>181610</wp:posOffset>
                </wp:positionV>
                <wp:extent cx="1391920" cy="48387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0"/>
                              <w:gridCol w:w="96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уква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иф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pt;height:38.1pt;mso-wrap-distance-left:9pt;mso-wrap-distance-right:9pt;mso-wrap-distance-top:0pt;mso-wrap-distance-bottom:0pt;margin-top:14.3pt;mso-position-vertical-relative:text;margin-left:203.3pt;mso-position-horizontal-relative:text">
                <v:fill opacity="0f"/>
                <v:textbox inset="0in,0in,0in,0in">
                  <w:txbxContent>
                    <w:tbl>
                      <w:tblPr>
                        <w:tblW w:w="21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0"/>
                        <w:gridCol w:w="96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ква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ифр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  Досто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Дом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мы возвращаемся домой . Нам надо преодолеть льды Северного Ледовитого океана .Поможем нашему кораблю пройти через льды . Решим карточки с заданием из ваших конвертов . У вас в конвертах лежат  две карточки разного цвета :желтая и красная .Желтая карточка посложнее ,красная полегче . Выберите сами себе карточку по силам . (На карточках уравнения разной степени сложност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( 26 +х) * 100 = 2705+2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25* х = (470+230) :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. Рефлек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, вот мы и дома . Наше путешествие подошло к концу . Закройте глазки . Вспомните все , что было сегодня на уроке .Оцените свою работу .На карточках нарисуйте маску настро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8725" cy="1132840"/>
            <wp:effectExtent l="0" t="0" r="0" b="0"/>
            <wp:docPr id="18" name="MC90042317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C900423171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43660" cy="1343660"/>
            <wp:effectExtent l="0" t="0" r="0" b="0"/>
            <wp:docPr id="19" name="MC900433223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C900433223[1]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94765" cy="1294765"/>
            <wp:effectExtent l="0" t="0" r="0" b="0"/>
            <wp:docPr id="20" name="MC90043316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C900433161[1]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звращению нашей команды  из далекого плавания , награждаетс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-самый лучший капи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самый вниматель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самый находчи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самый любознатель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лучший счет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ПРИЛОЖЕНИЕ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7000</wp:posOffset>
                </wp:positionH>
                <wp:positionV relativeFrom="paragraph">
                  <wp:posOffset>89535</wp:posOffset>
                </wp:positionV>
                <wp:extent cx="533400" cy="342900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401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05pt;margin-top:7.05pt;width:41.95pt;height:26.9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4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82315</wp:posOffset>
                </wp:positionH>
                <wp:positionV relativeFrom="paragraph">
                  <wp:posOffset>89535</wp:posOffset>
                </wp:positionV>
                <wp:extent cx="552450" cy="342900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26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706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45pt;margin-top:7.05pt;width:43.45pt;height:26.95pt;flip:x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7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67765</wp:posOffset>
                </wp:positionH>
                <wp:positionV relativeFrom="paragraph">
                  <wp:posOffset>89535</wp:posOffset>
                </wp:positionV>
                <wp:extent cx="590550" cy="3429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95pt;margin-top:7.05pt;width:46.45pt;height:26.95pt;flip:x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67765</wp:posOffset>
                </wp:positionH>
                <wp:positionV relativeFrom="paragraph">
                  <wp:posOffset>89535</wp:posOffset>
                </wp:positionV>
                <wp:extent cx="590550" cy="3429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95pt;margin-top:7.05pt;width:46.45pt;height:26.95pt;flip:x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6515</wp:posOffset>
                </wp:positionH>
                <wp:positionV relativeFrom="paragraph">
                  <wp:posOffset>89535</wp:posOffset>
                </wp:positionV>
                <wp:extent cx="590550" cy="3429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6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45pt;margin-top:7.05pt;width:46.45pt;height:26.9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60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67765</wp:posOffset>
                </wp:positionH>
                <wp:positionV relativeFrom="paragraph">
                  <wp:posOffset>89535</wp:posOffset>
                </wp:positionV>
                <wp:extent cx="590550" cy="3429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57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95pt;margin-top:7.05pt;width:46.45pt;height:26.9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570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82140</wp:posOffset>
                </wp:positionH>
                <wp:positionV relativeFrom="paragraph">
                  <wp:posOffset>89535</wp:posOffset>
                </wp:positionV>
                <wp:extent cx="590550" cy="34290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9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2pt;margin-top:7.05pt;width:46.45pt;height:26.9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90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68115</wp:posOffset>
                </wp:positionH>
                <wp:positionV relativeFrom="paragraph">
                  <wp:posOffset>89535</wp:posOffset>
                </wp:positionV>
                <wp:extent cx="590550" cy="3429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1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45pt;margin-top:7.05pt;width:46.45pt;height:26.9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10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0065</wp:posOffset>
                </wp:positionH>
                <wp:positionV relativeFrom="paragraph">
                  <wp:posOffset>89535</wp:posOffset>
                </wp:positionV>
                <wp:extent cx="590550" cy="34290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3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95pt;margin-top:7.05pt;width:46.45pt;height:26.9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30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0065</wp:posOffset>
                </wp:positionH>
                <wp:positionV relativeFrom="paragraph">
                  <wp:posOffset>89535</wp:posOffset>
                </wp:positionV>
                <wp:extent cx="590550" cy="3429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3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95pt;margin-top:7.05pt;width:46.45pt;height:26.9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30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" w:leader="none"/>
          <w:tab w:val="left" w:pos="1035" w:leader="none"/>
          <w:tab w:val="left" w:pos="2145" w:leader="none"/>
        </w:tabs>
        <w:rPr/>
      </w:pPr>
      <w:r>
        <w:rPr/>
        <w:tab/>
        <w:t>57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7635</wp:posOffset>
                </wp:positionH>
                <wp:positionV relativeFrom="paragraph">
                  <wp:posOffset>31115</wp:posOffset>
                </wp:positionV>
                <wp:extent cx="657225" cy="37147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29.25pt;mso-wrap-distance-left:9.05pt;mso-wrap-distance-right:9.05pt;mso-wrap-distance-top:0pt;mso-wrap-distance-bottom:0pt;margin-top:2.45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8665</wp:posOffset>
                </wp:positionH>
                <wp:positionV relativeFrom="paragraph">
                  <wp:posOffset>31115</wp:posOffset>
                </wp:positionV>
                <wp:extent cx="704850" cy="3810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0pt;mso-wrap-distance-left:9.05pt;mso-wrap-distance-right:9.05pt;mso-wrap-distance-top:0pt;mso-wrap-distance-bottom:0pt;margin-top:2.45pt;mso-position-vertical-relative:text;margin-left: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24965</wp:posOffset>
                </wp:positionH>
                <wp:positionV relativeFrom="paragraph">
                  <wp:posOffset>31115</wp:posOffset>
                </wp:positionV>
                <wp:extent cx="628650" cy="37147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29.25pt;mso-wrap-distance-left:9.05pt;mso-wrap-distance-right:9.05pt;mso-wrap-distance-top:0pt;mso-wrap-distance-bottom:0pt;margin-top:2.45pt;mso-position-vertical-relative:text;margin-left:12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9340</wp:posOffset>
                </wp:positionH>
                <wp:positionV relativeFrom="paragraph">
                  <wp:posOffset>31115</wp:posOffset>
                </wp:positionV>
                <wp:extent cx="685800" cy="37147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29.25pt;mso-wrap-distance-left:9.05pt;mso-wrap-distance-right:9.05pt;mso-wrap-distance-top:0pt;mso-wrap-distance-bottom:0pt;margin-top:2.4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77540</wp:posOffset>
                </wp:positionH>
                <wp:positionV relativeFrom="paragraph">
                  <wp:posOffset>31115</wp:posOffset>
                </wp:positionV>
                <wp:extent cx="628650" cy="35242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27.75pt;mso-wrap-distance-left:9.05pt;mso-wrap-distance-right:9.05pt;mso-wrap-distance-top:0pt;mso-wrap-distance-bottom:0pt;margin-top:2.45pt;mso-position-vertical-relative:text;margin-left:25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77640</wp:posOffset>
                </wp:positionH>
                <wp:positionV relativeFrom="paragraph">
                  <wp:posOffset>31115</wp:posOffset>
                </wp:positionV>
                <wp:extent cx="590550" cy="33337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6.25pt;mso-wrap-distance-left:9.05pt;mso-wrap-distance-right:9.05pt;mso-wrap-distance-top:0pt;mso-wrap-distance-bottom:0pt;margin-top:2.45pt;mso-position-vertical-relative:text;margin-left:31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рточка для капит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/>
        <w:t>-</w:t>
      </w:r>
      <w:r>
        <w:rPr>
          <w:sz w:val="28"/>
          <w:szCs w:val="28"/>
        </w:rPr>
        <w:t>Найдите лишнее число . Докажите ,что оно лишне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мените лишнее число суммой разрядных слагаемых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те предыдущее число , последующе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те количество единиц каждого класса в этом числ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ишнее число убираем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дите и назовите наибольшее число в этом ря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дите и назовите наименьшее число в этом ряду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асположите все числа этого ряда в порядке убывания .Какое число будет первым ? вторым?...( Карточки  расставляются в нужном порядке )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фр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114935" simplePos="0" locked="0" layoutInCell="0" allowOverlap="1" relativeHeight="36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3448050" cy="2286000"/>
            <wp:effectExtent l="0" t="0" r="0" b="0"/>
            <wp:wrapSquare wrapText="right"/>
            <wp:docPr id="37" name="MP900409213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MP900409213[1]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стра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914:7                                       27981: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828:4                                       6450: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50:5                                         4956: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050*8                                       86191*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40*3                                          3187*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30 *8                                        5824*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4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3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9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7340" cy="1895475"/>
            <wp:effectExtent l="0" t="0" r="0" b="0"/>
            <wp:docPr id="38" name="MP900403442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MP900403442[1]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03525" cy="1873250"/>
            <wp:effectExtent l="0" t="0" r="0" b="0"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837690" cy="923925"/>
            <wp:effectExtent l="0" t="0" r="0" b="0"/>
            <wp:docPr id="40" name="MC900435328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MC900435328[1]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90 руб …1320 руп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37 руб …900 руп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60 руб …1520 рупи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25 руб …1050 руп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лену у пират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логове у Джека Воробья стоит сейф .Для того , чтобы узнать код сейфового замка ,  надо из цифр 0  1  2  3 составить наибольшее четырехзначное число , в котором цифры  1 и 2 не стояли бы рядом .Помогите Джеку справиться с замко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 каждым днем на складе у Джека Воробья  растет количество коробок Джек записал данные и решил найти в них закономер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926"/>
        <w:gridCol w:w="932"/>
        <w:gridCol w:w="932"/>
        <w:gridCol w:w="932"/>
        <w:gridCol w:w="932"/>
        <w:gridCol w:w="932"/>
        <w:gridCol w:w="932"/>
        <w:gridCol w:w="925"/>
        <w:gridCol w:w="926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н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коробок будет на складе  у Джека на восьмой и девятый день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 Джека Воробья работает несколько мышей ,из них 19 черных и 1 белая .Джек Воробей ждет , когда одна из мышей принесет ему ежедневный отчет . Он предлагает вам угадать ,какого цвета мышь сейчас придет .Нам надо сделать верное суждени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) _____, что она будет ( 2) _____ цвет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уждении пропущено 2 слова .Какое слово является наиболее подходящим на месте первого и второго пропуска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 Очевидно                                 1 .  бе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  Маловероятно                         2 . че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.  Невозможно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581910</wp:posOffset>
                </wp:positionH>
                <wp:positionV relativeFrom="paragraph">
                  <wp:posOffset>181610</wp:posOffset>
                </wp:positionV>
                <wp:extent cx="1391920" cy="483870"/>
                <wp:effectExtent l="0" t="0" r="0" b="0"/>
                <wp:wrapSquare wrapText="bothSides"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0"/>
                              <w:gridCol w:w="96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уква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иф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pt;height:38.1pt;mso-wrap-distance-left:9pt;mso-wrap-distance-right:9pt;mso-wrap-distance-top:0pt;mso-wrap-distance-bottom:0pt;margin-top:14.3pt;mso-position-vertical-relative:text;margin-left:203.3pt;mso-position-horizontal-relative:text">
                <v:fill opacity="0f"/>
                <v:textbox inset="0in,0in,0in,0in">
                  <w:txbxContent>
                    <w:tbl>
                      <w:tblPr>
                        <w:tblW w:w="21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0"/>
                        <w:gridCol w:w="96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ква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ифр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  Досто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( 26 +х) * 100 = 2705+2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25* х = (470+230) :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8955" cy="1324610"/>
            <wp:effectExtent l="0" t="0" r="0" b="0"/>
            <wp:docPr id="42" name="MC90031083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MC900310830[1]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07:00Z</dcterms:created>
  <dc:creator>а</dc:creator>
  <dc:description/>
  <cp:keywords/>
  <dc:language>en-US</dc:language>
  <cp:lastModifiedBy>Zaytsev</cp:lastModifiedBy>
  <cp:lastPrinted>2012-11-19T22:00:00Z</cp:lastPrinted>
  <dcterms:modified xsi:type="dcterms:W3CDTF">2012-11-19T18:04:00Z</dcterms:modified>
  <cp:revision>7</cp:revision>
  <dc:subject/>
  <dc:title>                                          КОНСПЕКТ УРОКА</dc:title>
</cp:coreProperties>
</file>