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Фамилия Имя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расная груп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ушайте рассказ о предложениях с однородными членами, ответьте на вопросы:</w:t>
      </w:r>
    </w:p>
    <w:p>
      <w:pPr>
        <w:pStyle w:val="ListParagraph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>1. Что такое однородные члены предложения? 2. Как могут быть связаны между собой однородные члены? 3. Когда между ними ставится запятая? 4. В каком случае запятая не ставится?</w:t>
      </w:r>
    </w:p>
    <w:p>
      <w:pPr>
        <w:pStyle w:val="Normal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шите предложения с однородными членами, расставляя недостающие знаки препи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едненький бес под кобылу подлез понатужился понапружился приподнял кобылу два шага шагнул на третьем упал ножки протянул. 2) И к царевне наливное молодое золотое прямо яблочко летит. 3) Ни побоища ни стана ни надгробного кургана не встречает царь Дадон. 4) Все бегут за колесницей за Дадоном и царицей. 5) Ничего не сказала рыбка лишь хвостом по воде плеснула и ушла в глубокое мо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25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09:54Z</dcterms:created>
  <dc:creator>Николай Колычев</dc:creator>
  <dc:description/>
  <dc:language>en-US</dc:language>
  <cp:lastModifiedBy>Вера Колычева</cp:lastModifiedBy>
  <dcterms:modified xsi:type="dcterms:W3CDTF">2011-12-04T17:24:02Z</dcterms:modified>
  <cp:revision>1</cp:revision>
  <dc:subject/>
  <dc:title/>
</cp:coreProperties>
</file>