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Фамилия Имя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еленая групп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рассказ о предложениях с однородными членами, опираясь на сх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шите предложения с однородными членами, расставьте недостающие знаки препинания, составьте к ним сх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Бедненький бес под кобылу подлез понатужился понапружился приподнял кобылу два шага шагнул на третьем упал ножки протянул. 2) Ей в приданое дано было зеркальце одно. 3) И к царевне наливное молодое золотое прямо яблочко летит. 4) Ни побоища ни стана ни надгробного кургана не встречает царь Дадон. 5) Все бегут за колесницей за Дадоном и царицей. 6) Раз он в море закинул невод пришел невод с одною тиной. 7) Петушок спорхнул со спицы к колеснице полетел и царю на темя сел встрепенулся клюнул в темя и взвился... 8) Ничего не сказала рыбка лишь хвостом по воде плеснула и ушла в глубокое море. 9) Перед ним изба со светелкой с кирпичною беленою трубою с дубовыми тесовыми во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58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6:09:54Z</dcterms:created>
  <dc:creator>Николай Колычев</dc:creator>
  <dc:description/>
  <dc:language>en-US</dc:language>
  <cp:lastModifiedBy>Вера Колычева</cp:lastModifiedBy>
  <dcterms:modified xsi:type="dcterms:W3CDTF">2011-12-04T17:13:32Z</dcterms:modified>
  <cp:revision>2</cp:revision>
  <dc:subject/>
  <dc:title/>
</cp:coreProperties>
</file>