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бных час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кол-во контрольных мероприяти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уровня сформированности </w:t>
            </w:r>
          </w:p>
          <w:p>
            <w:pPr>
              <w:pStyle w:val="Normal"/>
              <w:jc w:val="center"/>
              <w:rPr/>
            </w:pPr>
            <w:r>
              <w:rPr/>
              <w:t>навыка чтен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литературное чте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14"/>
        <w:gridCol w:w="527"/>
        <w:gridCol w:w="30"/>
        <w:gridCol w:w="1486"/>
        <w:gridCol w:w="16"/>
        <w:gridCol w:w="2929"/>
        <w:gridCol w:w="16"/>
        <w:gridCol w:w="1576"/>
        <w:gridCol w:w="30"/>
        <w:gridCol w:w="2404"/>
        <w:gridCol w:w="30"/>
        <w:gridCol w:w="3035"/>
        <w:gridCol w:w="16"/>
        <w:gridCol w:w="1713"/>
      </w:tblGrid>
      <w:tr>
        <w:trPr>
          <w:trHeight w:val="90" w:hRule="atLeast"/>
        </w:trPr>
        <w:tc>
          <w:tcPr>
            <w:tcW w:w="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аницы</w:t>
              <w:br/>
              <w:t>учебника)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е проблемы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ь)</w:t>
            </w:r>
          </w:p>
        </w:tc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(в соответствии с ФГОС)</w:t>
            </w:r>
          </w:p>
        </w:tc>
      </w:tr>
      <w:tr>
        <w:trPr>
          <w:trHeight w:val="90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версальные учебные </w:t>
              <w:br/>
              <w:t>действия (УУД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  <w:br/>
              <w:t>результаты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оцениваются)</w:t>
            </w:r>
          </w:p>
        </w:tc>
      </w:tr>
      <w:tr>
        <w:trPr>
          <w:trHeight w:val="90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тверть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-были буквы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</w:t>
              <w:br/>
              <w:t xml:space="preserve">с новым учебником «Литературное чтение». В. Данько «Загадочные буквы» </w:t>
              <w:br/>
              <w:t>(Ч. 1, с. 4–8)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учебник так назван? </w:t>
              <w:br/>
              <w:t>О чём он будет нам рассказыва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учащихся с новым учебником «Литературное чтение»; совершенствовать навыки чтения; развивать речевые умения и творческие способности (придумывание продолжения сюжета); развивать внимание, мышление, воображение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писатель, произведение, читатель, действующие лиц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 «писатель», «автор», «произведение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 работать с художественными текстами, доступными для восприятия, читать целыми словами, понимать прочитанное, вслушиваться, улавливать ритмичность художественного произведения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</w:t>
              <w:br/>
              <w:t>и удерживать учебную задачу,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формлять свои мысли в устной </w:t>
              <w:br/>
              <w:t>и письменной форме, слушать и понимать речь других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школьника на основе положительного отношения к школе,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Токмакова «Аля Кляксич и буква “А”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–10)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т ли героями сказки быть буквы? Как вы себе это представляет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учащихся с произведениями И. Токмаковой и Саши Чёрного; учить различать разные по жанру произведения; развивать творческие способности детей; отрабатывать навык чтения; воспитывать интерес к творчеству писателей и поэтов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е лица, жанр произведения, сказка, рассказ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ть понятием «действующие лица», различать разные по жанру произведения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делить текст </w:t>
              <w:br/>
              <w:t>на части, составлять картинный план, правильно и осознанно читать текст, отвечать на вопросы по содержанию художественного произведения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</w:t>
              <w:br/>
              <w:t>и произвольно строить сообщения в устной форме, в том числе творческого  характер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</w:rPr>
              <w:t xml:space="preserve"> проявлять активность во взаимодействии для решения коммуникативных и познавательных задач, задавать вопросы, строить понятные для партнера высказывания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 (социальная, учебно-познавательная и внешняя), принятие образа «хорошего ученика»</w:t>
            </w:r>
          </w:p>
        </w:tc>
      </w:tr>
      <w:tr>
        <w:trPr/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аша Чёрный «Живая азбука». Ф. Кривин «Почему «А» поётся, </w:t>
              <w:br/>
              <w:t xml:space="preserve">а «Б» нет» </w:t>
              <w:br/>
              <w:t>(с. 11–13)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понимаете название произведения «Живая буква»? Как вы думаете, о чём пойдет речь  в этом стихотворении? Если бы это название было вопросом, мы бы смогли бы на него ответ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обобщить знания </w:t>
              <w:br/>
              <w:t xml:space="preserve">о буквах и звуках; познакомить с произведениями </w:t>
              <w:br/>
              <w:t>Ф. Кривина и Г. Сапгира; учить читать текст в лицах; выработать умение работать со словарем; развивать творческие способности, речь, внимание, мышление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,  персонажи, гласные и согласные буквы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нализировать произведение по вопросам, сочинять продолжение истории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 читать по ролям, анализировать и сравнивать произведения одного раздела, выразительно читать текст, упражняться в темповом чтении отрывков из произведений, проверять и оценивать свои достижения (с помощью учителя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и удерживать учебную задачу, применять установленные правила, составлять план и последовательность действий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екватно использовать речь для планирования и регуляции своей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вать алгоритмы деятельности при решении проблем различного характер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цели, функции участников, способы взаимодейств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</w:t>
              <w:br/>
              <w:t>на основе критериев успешности учебной деятельности</w:t>
            </w:r>
          </w:p>
        </w:tc>
      </w:tr>
      <w:tr>
        <w:trPr/>
        <w:tc>
          <w:tcPr>
            <w:tcW w:w="1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 четверть</w:t>
            </w:r>
          </w:p>
        </w:tc>
      </w:tr>
      <w:tr>
        <w:trPr/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апгир </w:t>
              <w:br/>
              <w:t xml:space="preserve">«Про медведя». М. Бородицкая «Разговор с пчелой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Гамазкова </w:t>
              <w:br/>
              <w:t xml:space="preserve">«Кто как кричит?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4–18)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так говорят: «Человеку дана речь, а животным – немота»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читать стихотворение и прозаическое произведение целыми словами; обратить внимание на использование звукоподражательных слов; развивать фонематический слух, умения наблюдать за словами, за их звучанием, словесное творчество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,  произведение, звукоподражания, рифма, азбука, гласные и согласные буквы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понимать организацию стихотворной ре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 отвечать на вопросы по содержа- нию, читать целыми словами, выразительно читать текст, передавая различные интонации, упражняться в темповом чтении отрывков из произведений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мысловое чтение; выбирать вид чтения в зависимости от цел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стный, социально ориентированный взгляд на мир в единстве и разнообразии природы, 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62" w:hRule="atLeast"/>
        </w:trPr>
        <w:tc>
          <w:tcPr>
            <w:tcW w:w="14250" w:type="dxa"/>
            <w:gridSpan w:val="8"/>
            <w:tcBorders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Маршак «Автобус номер двадцать шесть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9–2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ем человек отличается </w:t>
              <w:br/>
              <w:t xml:space="preserve">от животных? В каких ситуациях людей сравнивают </w:t>
              <w:br/>
              <w:t>с животными?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 познакомить с произведением С. Маршака; работать над навыками выразительного чтения; анализировать произведение; пополнять словарный запас; расширять знания о профессиях; воспитывать такие качества, как вежливость, доброжелательность; развивать речь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,  поэты, иллюстрации, действующие лица, жанр произведения, азбука, правила поведения, вежливост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научатся понимать организацию стихотворной речи, интонационно оформлять конец пред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анализировать произведе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текст осознанно «про себя», упражняться в темповом чтении отрывков из произведений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главную мысль и соотносить ее с содержанием произведения, находить в стихах слова с созвучными  окончаниями.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, то есть выделять и обобщенно фиксировать группы существенных признаков объектов с целью решения конкретны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стный, социально ориентированный взгляд на мир в единстве и разнообразии природы, начальные навыки адаптации в динамично изменяющемся  мире, устойчивое следование в поведении социальным нормам</w:t>
            </w:r>
          </w:p>
        </w:tc>
      </w:tr>
      <w:tr>
        <w:trPr>
          <w:trHeight w:val="120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таринных книг. Урок-обобщение «Жили-были буквы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22–2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м царстве мы с вами гостим? Нашли ли мы в этом царстве друзей и помощников? Кто они? Какие произведения из этого раздела вам больше всего понравились? Объясните свой выбо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роверить, как учащиеся усвоили основные понятия раздела; вырабатывать навыки выразительного чтения; развивать интерес к перечитыванию художественных произведений для получения новых знаний; стимулировать к заучиванию понравившихся произведени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, поэты, иллюстрации, действующие лица, жанр произведения, азбу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научатся выразительно читать произведение, вникать в смысл прочитан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анализировать и сравнивать произведения одного раздела, выделять в них общее </w:t>
              <w:br/>
              <w:t xml:space="preserve">и различное, развивать навыки правильного осознанного чтения </w:t>
              <w:br/>
              <w:t>текст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ефлексия способов и условий действий; смысловое чтение; выбирать вид чтения в зависимости от цел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, координировать и принимать различные позиции во взаимодействи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е следование в поведении социальным нормам, самооценка на основе критериев успешности учебной деятельности, принятие образа «хорошего ученика»</w:t>
            </w:r>
          </w:p>
        </w:tc>
      </w:tr>
      <w:tr>
        <w:trPr>
          <w:trHeight w:val="270" w:hRule="atLeast"/>
        </w:trPr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азки, загадки, небылицы</w:t>
            </w:r>
          </w:p>
        </w:tc>
      </w:tr>
      <w:tr>
        <w:trPr>
          <w:trHeight w:val="6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Чарушин «Теремок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0–3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часто говорят: «Сказка – ложь, да в ней намёк – добрым молодцам урок»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выявить особенности народных и авторских сказок; познакомить с творчеством Е. Чарушина; учить называть действующих лиц, характеризовать с помощью учителя их поступки; формировать интерес к самостоятельному чтению; совершенствовать навыки выразительного чтения и пересказ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, загадки, небылицы, персонажи сказок, действующие лица, авторские сказки, народные сказ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отличать народные сказки от авторск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работать с художественными  текстами, доступными для восприятия, читать целыми словами, понимать прочитанное, пересказывать, совершенствовать навыки выразительного чтения и пересказ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тбирать адекватные средства достижения цели деятельност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, ориентироваться в речевом потоке, </w:t>
              <w:br/>
              <w:t>находить начало и конец высказыва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компетентность как готовность к решению моральных дилемм, осознание ответственности человека за общее благополуч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 </w:t>
              <w:br/>
              <w:t>«Рукавич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8–4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создаются разные сказки на одну и ту же тему? </w:t>
              <w:br/>
              <w:t>В чем сходство и различие сказок «Теремок» и «Рукавичка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русской народной сказкой «Рукавичка»; учить находить общее и различное в разных произведениях; формировать интерес к самостоятельному чтению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, загадки, небылицы, персонажи сказок, действующие лица, авторские сказки, народные сказ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научатся выделять в сказке наиболее выразительные эпизоды, воспроизводить ситуации сказок по рисункам и воспоминаниям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работать с художественными текстами, доступными для восприятия, читать целыми словами, понимать прочитанное, пересказывать с опорой </w:t>
              <w:br/>
              <w:t>на картинку, совершенствовать навыки выразительного чтения и пересказ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и удерживать учебную задачу, применять установленные правила, принимать позиции слушателя, читателя в соответствии с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иск и выделение информации, выбирать вид чтения </w:t>
              <w:br/>
              <w:t>в зависимости от це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формулировать собственное мнение </w:t>
              <w:br/>
              <w:t xml:space="preserve">и позицию, ставить вопросы </w:t>
              <w:br/>
              <w:t>и обращаться за помощь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компетентность как готовность к решению моральных дилемм, осознание ответственности человека за общее благополучи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, песенки, потешки (с. 42–4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придумывают загадки? Для чего придумывают песенки? Кому предназначены потеш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учащихся с жанрами устного народного творчества: загадками, песенками, потешками; учить понимать народную мудрость, заложенную в сказках, отгадывать загадки, самим их придумывать, объяснять их смысл; показать напевность русских песен; читать выразительно небольшие произведения; прививать интерес и любовь к произведениям народного творчеств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адки, песенки, потешки, ребусы, русские народные песни, диалог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научатся различать произведения малых фольклорных жанро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мения:</w:t>
            </w:r>
            <w:r>
              <w:rPr>
                <w:rFonts w:cs="Times New Roman" w:ascii="Times New Roman" w:hAnsi="Times New Roman"/>
              </w:rPr>
              <w:t xml:space="preserve">  понимать народную мудрость, заложенную в сказках, отгадывать загадки, самим их придумывать, объяснять их смысл, подбирать нужную интонацию и ритм для чтения небылиц и потешек, совершенствовать навыки выразительного чт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ефлексия способов и условий действий; контролировать и оценивать процесс и результат деятельности, формулировать собственное мнение и позицию, строить монологическое высказывани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</w:t>
              <w:br/>
              <w:t>и позицию, строить монологическое высказывание, использовать доступные речевые средства для передачи своего впечатл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 (социальная, учебно-познавательная и внешняя, осознание своей этнической принадлежности)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былицы. Русские народные потешки. Стишки и песенки из книги «Рифмы Матуш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ын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6–5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небылицы и для чего их придумывают? В чем отличие построения и звучания русских стихотворных произведений и стихов английских писателе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жанром устного народного творчества – небылицами; развивать интерес к чтению произведений народного словесного искусства; стимулировать желание перечитывать понравившиеся произвед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ылицы, небывальщина, перевёртыши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научатся различать  произведения малых фольклорных жан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одбирать нужную интонацию и ритм для чтения небылиц и потешек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яться в темповом чтении отрывков из произведений, соотносить темп чтения с содержанием прочитанного, соотносить иллюстрацию с содержанием текст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ознанно и произвольно строить сообщения в устной  форме, в том числе творческого  характер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своей этнической принадлежности,  уважительное отношение к иному мнению, истории и культуре других народов, самооценка </w:t>
              <w:br/>
              <w:t>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Ветер, ветер…», «Ветер по морю гуляет…», «Белка песенки поёт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2–5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м отличие народных сказок от авторски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учащихся с великим русским поэтом А. С. Пушкиным и его творчеством; развивать творческие способности и познавательный интерес; воспитывать интерес к творчеству великих русских поэтов и писателе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подражание, народная сказка, авторская сказ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 xml:space="preserve">с творчеством великого русского поэ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одбирать нужную интонацию и ритм для чтения, декламировать (наизусть) стихотворные произведения, высказывать свои впечатления о прочитанном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ть навыки выразительного чтения стихотворений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применять правила в планировании способа решения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ть активность во взаимодействии для решения коммуникативных и познавательных задач, ставить вопросы, обращаться за помощью, формулировать свои затруднения, предлагать помощь и сотрудничество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своей этнической принадлежности, 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обобщение «Cказки, загадки, небылицы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4–62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возникло такое разнообразие жанров устного народного творчеств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обобщить знания детей о различных жанрах в литературе; совершенствовать умение различать произведения различных жанров; формировать умение детей находить главную мысль произведения; воспитывать любовь к чтению; развивать навыки выразительного чтения малых жанров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, фольклор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научатся выразительно читать произведение, вникать в смысл прочитанн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анализировать и сравнивать произведения различных жанров,  находить главную мысль произведени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вать навыки правильного осознанного чтения текста, ориентироваться в структуре книги, сравнивать различные произведения малых и больших жанров: находить общее </w:t>
              <w:br/>
              <w:t>и отлич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материализованной, гипермедийной, громкоречевой и умственной формах. использовать речь для регуляции своего действия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своей этнической принадлежности, самооценка </w:t>
              <w:br/>
              <w:t>на основе критериев успешности учебной деятельности, принятие образа «хорошего ученика</w:t>
            </w:r>
          </w:p>
        </w:tc>
      </w:tr>
      <w:tr>
        <w:trPr/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прель, апрель. Звенит капель!.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Плещеев «Сельская песенка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Майков «Весна», «Ласточка примчалась…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4–6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 простое повествовательное описание отличается </w:t>
              <w:br/>
              <w:t xml:space="preserve">от стихотворного? Какие языковые средства позволяют </w:t>
              <w:br/>
              <w:t>сделать описание в стихотворении таким  эмоциональным и музыкальны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произведениями А. Плещеева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айкова; учить прислушиваться к звучанию стихотворных текстов, сравнивать их, находить главную мысль произведения; формировать навыки выразительного чтения; развивать творческие способности детей, их воображение, фантазию; воспитывать любовь к родной литератур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,  художественное произведение, поэты, искусство слова, ритм, рифм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изусть стихотворение (по выбор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работать с художественными текстами, доступными для восприятия, читать тексты целыми словами с элементами слогового чтени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заглавие текста, главную мысль, называть автора произведения, различать в практическом плане рассказ, стихотвор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, 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знавать, называть и определять объекты и явления окружающей действительности в соответствии с содержанием учебных предмето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, задавать вопросы, строить понятные для партнё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Белозёров «Подснежн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аршак «Апрель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6–6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поэты используют сказочные образы и сравнения при описании природы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произведениями Т. Белозёрова, </w:t>
              <w:br/>
              <w:t xml:space="preserve">С. Маршака; учить прислушиваться к звучанию стихотворных текстов, сравнивать их, находить главную мысль произведения; формировать навыки выразительного чтения; развивать творческие способности, воображение, фантазию; воспитывать любовь </w:t>
              <w:br/>
              <w:t>к родной литератур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, художественное произведение, поэты, искусство слова, ритм, рифма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изусть стихотворение (по выбору)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мения:</w:t>
            </w:r>
            <w:r>
              <w:rPr>
                <w:rFonts w:cs="Times New Roman" w:ascii="Times New Roman" w:hAnsi="Times New Roman"/>
              </w:rPr>
              <w:t xml:space="preserve"> работать с художественными текстами, доступными для восприятия, читать тексты целыми словами с элементами слогового чтени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, адекватно использовать речь для планирования и регуляции своей деятельност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называть </w:t>
              <w:br/>
              <w:t>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.Токмакова «Ручей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.Трутнева «Когда это бывает?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8–7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загадка отличается от стихотвор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 познакомить с произведениями И. Токмаковой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. Трутневой; пробуждать </w:t>
              <w:br/>
              <w:t>интерес к отгадыванию cтихотворений-загадок; учить сопоставлять загадки и отгадки, сравнивать их, выделять общие признаки; воспитывать любовь к родной природе; формировать умение видеть природу, её явления, её красоту; развивать воображение, фантазию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заическая </w:t>
              <w:br/>
              <w:t>и стихотворная речь, ритм, рифма стихотворения, загадки, заключён-</w:t>
              <w:br/>
              <w:t>ные в стихах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 познакомятся </w:t>
              <w:br/>
              <w:t xml:space="preserve">с произведениями </w:t>
              <w:br/>
              <w:t xml:space="preserve">И. Токмаковой, Е. Трутневой, уяснят ритм </w:t>
              <w:br/>
              <w:t>и мелодию стихотворной речи, научатся более пристально углубляться в содержание  стихотворения и  видеть красоту родной природы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работать с художественными текстами, доступными для восприятия, читать тексты целыми словами с элементами слогового чтени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адекватно использовать речь для планирования и регуляции своей деятельност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знавать, называть и определять объекты и явления окружающей действительности в соответствии с содержанием учебных предмето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таринных книг. А. Майков «Христос Воскрес!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обобщение «Апрель, апрель!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ени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ель…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4–7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мы можем назвать апрель самым светлым месяцем год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ародным праздником Светлой Пасхи; учить читать стихи, воссоздавая в своём воображении их содержание, передавать в речи свои впечатления о весне, используя понравившиеся слова и словосочетания из прочитанных стихотворений; формировать представление об истории своей Родины, её традициях и обычаях; воспитывать правильную жизненную позицию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ые праздники, Светлая Пасха, традиции, обыча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>с некоторыми традициями и обычаями нашего наро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иводить примеры художественных произведений по изученному материалу, выразительно и осознанно читать целыми словами, составлять простейший рассказ о своих впечатлениях по прочитанному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стный, социально ориентированный взгляд на мир в единстве и разнообразии природы, народов, культур и религий, эмпатия как понимание чувств других людей и сопереживание им</w:t>
            </w:r>
          </w:p>
        </w:tc>
      </w:tr>
      <w:tr>
        <w:trPr/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в шутку и всерьёз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Токмакова «Мы играли </w:t>
              <w:br/>
              <w:t>в хохоту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Тайц «Вол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ужков «Ррры!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. 2, с. 4–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вы думаете, о чём пойдёт речь в стихотворениях с такими необычными названиями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родолжить знакомить с творчеством русских поэтов; учить наблюдать за особенностями юмористических произведений, инсценировать их; совершенствовать навыки чтения целыми словами; воспитывать интерес к творчеству русских поэтов, желание читать и слушать чтение взрослы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мористическое произведение, вопросительная и восклицательная интонация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аждой шутке есть доля правды…»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>с особенностями юмористических произве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читать по ролям, инсценировать, пересказывать по опорным словам, выразительно и осознанно читать целыми словами, составлять простейший рассказ о своих впечатлениях по прочитанному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видеть уровень усвоения знаний, его временные характеристи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, использовать общие приёмы </w:t>
              <w:br/>
              <w:t>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ть активность во взаимодействии для решения коммуникативных и познавательных задач, строить понятные для партнё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ые навыки адаптации </w:t>
              <w:br/>
              <w:t xml:space="preserve">в динамично изменяющемся мире, навыки сотрудничества </w:t>
              <w:br/>
              <w:t xml:space="preserve">в разных ситуациях, умение </w:t>
              <w:br/>
              <w:t xml:space="preserve">не создавать конфликтов и находить выходы </w:t>
              <w:br/>
              <w:t xml:space="preserve">из спорных </w:t>
              <w:br/>
              <w:t>ситуаций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Артюхова «Саша-дразнилка» </w:t>
              <w:br/>
              <w:t>(с. 9–1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по жанру произведение будем читать? Можно ли предположить, кто будет главным героем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творчеством Н. Артюховой; совершенствовать навыки чтения; развивать умение воспроизводить предложения с разной интонацией; учить находить в тексте слова, которые характеризуют героев произведения; воспитывать положительные качества личности, умение общаться с друзьям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аждой шутке есть доля правды…», качества характер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научатся прогнозировать текст, </w:t>
              <w:br/>
              <w:t xml:space="preserve">интонацией передавать настроение и чувства героев, разбивать текст </w:t>
              <w:br/>
              <w:t>на части, подбирать заголовки к частям рассказ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ходить </w:t>
              <w:br/>
              <w:t>в тексте слова, которые характеризуют героев, выразительно и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, 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вать алгоритмы деятельности при решении проблем различного характер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ые навыки адаптации </w:t>
              <w:br/>
              <w:t xml:space="preserve">в динамично изменяющемся мире, навыки сотрудничества в разных ситуациях, умение </w:t>
              <w:br/>
              <w:t xml:space="preserve">не создавать конфликтов и находить выходы </w:t>
              <w:br/>
              <w:t xml:space="preserve">из спорных ситуаций 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Чуковский «Федот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Дриз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ривет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2–1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эти стихотворения помещены в юмористическом разделе учебни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родолжить знакомство с творчеством К. И. Чуковского; совершенствовать навыки чтения; развивать познавательные процессы; умение оценивать поступки героев и определять, как сам автор относится 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е и переносное значение слов (горячий привет и горячий пирог), тёплые дружеские отноше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оценивать поведение герое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блюдать, как сам автор относится к своим героям, вникать в смысл читаемых слов, находить </w:t>
              <w:br/>
              <w:t>в тексте слова, которые характеризуют героев, выразительное, осознанное чтение целыми словами цепочкой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предвосхищать результат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смысловое чтение,  выбирать вид чтения в зависимости от цели, выделения существенных признак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Пивоварова «Кулина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-пулинаки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4–16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 Григорьев </w:t>
              <w:br/>
              <w:t xml:space="preserve">«Стук»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Токмаков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говор Лютика и Жучка»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ожно понять выражение  «слова шалят»? Когда слова могут быть «помощниками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родолжить знакомить с творчеством русских писателей для детей; учить читать тексты с различными речевыми задачами: посочувствовать герою, улыбнуться ему, посмеяться вместе с ним и т. д.; воспитывать положительные качества лично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говорка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научатся читать тексты с различными речевыми задачами: посочувствовать герою, улыбнуться ему, посмеяться вместе с ним </w:t>
              <w:br/>
              <w:t>и т. 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читать по ролям, анализировать произведение, делать выводы; упражняться в темповом чтении скороговорок, проверять чтение друг друга, оценивать свои достижения, оценивать свой ответ в соответствии с образом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, 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монологическое высказывание, 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 (социальная, учебно-познавательная и внешняя, принятие образа «хорошего ученика»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И. Чуков-ск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елефон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7–2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чего придумали телефон? Какие современные средства связи существуют сейчас? </w:t>
              <w:br/>
              <w:t xml:space="preserve">О чем могли бы разговаривать по телефону звери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должить знакомство с творчеством К. И. Чуковского; совершенствовать навыки чтения; развивать познавательные процессы, мышление и фантазию; воспитывать интерес к творчеству русских поэтов, желание читать и слушать чтение други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, иллюстрация, искусство слова, пуд, дюжи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с произведением </w:t>
              <w:br/>
              <w:t xml:space="preserve">К. И. Чуковского, научатся читать тексты </w:t>
              <w:br/>
              <w:t>с различными речевыми задач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подбирать нужную интонацию </w:t>
              <w:br/>
              <w:t>и ритм для чтения, декламировать (наизусть) стихотворные произведения; высказывать свои впечатления о прочитанном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ть навыки выразительного чтения стихотворений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мысловое чтение; выбирать вид чтения в зависимости от цели, понимать фактическое содержание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</w:t>
              <w:br/>
              <w:t xml:space="preserve">и позицию, воспринимать мнение сверстников о прочитанном произведении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 (социальная, учебно-познавательная и внешняя, принятие образа «хорошего ученика»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ляцковский «Помощн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обобщение по теме </w:t>
              <w:br/>
              <w:t xml:space="preserve">«И в шутку </w:t>
              <w:br/>
              <w:t xml:space="preserve">и всерьёз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22–2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придумывают смешные рассказы? Могут ли они чему-то науч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пражнять в чтении текстов целыми словами; обучать выборочному чтению отрывков, которые являются ответом на заданные вопросы; развивать умение находить общее в прочитанных произведениях; учить соотносить свои взгляды на поступки героев из произведений со взглядами друзей и взрослых; воспитывать положительные качества лично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е лица, жанр произведения, опорные слова, пересказ рассказ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выборочному чтению отрывков, которые являются ответом на заданные вопросы, соотносить свои взгляды на поступки героев со взглядами друзей и взрослых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работать </w:t>
              <w:br/>
              <w:t xml:space="preserve">в группе; находить общее в прочитанных произведениях, выразительно и осознанно читать целыми словами, отвечать на вопросы, оценивать свои знания </w:t>
              <w:br/>
              <w:t>и умения (ориентироваться в структуре учебника, в изученном разделе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,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самостоятельность и личная ответственность за свои поступки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 и мои друзь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Ю. Ермолаев «Лучший друг». Е. Благинина «Подарок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0–33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то может быть другом? Каким должен быть настоящий друг?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детей </w:t>
              <w:br/>
              <w:t>с произведениями Ю. Ермолаевой, Е. Благининой; учить детей читать прозаические тексты, соблюдая необходимую интонацию; учить пересказывать текст по вопросам учебника; формировать нравственные представления о дружбе и взаимопомощ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заическая </w:t>
              <w:br/>
              <w:t>и стихотворная речь, логи- ческое ударение, пауз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 xml:space="preserve">с произведениями </w:t>
              <w:br/>
              <w:t>Ю. Ермолаевой, Е. Благининой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прозаические тексты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выделять главное, соотносить его с той или иной интонацией, читать по ролям, пересказывать текст, выразительно и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координировать и принимать различные позиции во взаимодействии, использовать доступные речевые средства для передачи своего впечатле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рлов «Кто пе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халков «Бараны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4–36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мириться со своим другом, если вы в ссор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 познакомить с произведениями В. Орлова, С. Михалкова; совершенствовать навыки чтения; работать над формированием умений читать выразительно, читать по ролям; развивать познавательные процессы; обогащать словарный запас; воспитывать положительные качества личности, желание </w:t>
              <w:br/>
              <w:t>и умение дружи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жливые слов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 познакомятся </w:t>
              <w:br/>
              <w:t xml:space="preserve">с произведениями В. Орлова, С. Михалкова; </w:t>
              <w:br/>
              <w:t>с разными способами выхода из конфликтн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 читать выразительно по ролям, работать с иллюстрациями, находить главную мысль в произведении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ть навык самостоятельного чтения, отрабатывать навык употребления в речи вежливых слов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ть последовательность промежуточных целей и соответствующих им действий с учетом конечного результата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, устанавливать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Сеф «Совет». В. Берестов «В магазине игрушек». В. Орлов «Если дружбой дорожить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7–3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авила дружбы вы зна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новыми авторами и их произведениями;  совершенствовать навыки чтения, умение читать выразительно и с правильной интонацией; воспитывать положительные качества личности: умение дорожить дружбой (со сверстниками, с родителями, друзьями-игрушками и т. д.), ценить её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, обида, ссора, спор, советы, правила дружб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 познакомятся </w:t>
              <w:br/>
              <w:t xml:space="preserve">с новыми авторами </w:t>
              <w:br/>
              <w:t xml:space="preserve">и их произведениями </w:t>
              <w:br/>
              <w:t>о дружбе, сформулируют правила сохранения дружеских отнош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читать выразительно и с правильной интонацией, выразительно и осознанно читать целыми словами; отрабатывать навык употребления в речи вежливых слов; соотносить содержание произведения с пословиц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компетентность как готовность к решению моральных дилемм, устойчивое следование </w:t>
              <w:br/>
              <w:t xml:space="preserve">в поведении </w:t>
              <w:br/>
              <w:t>социальным нормам, начальные навыки адаптации в динамично изменяющемся мире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Пивоварова «Вежливый ослик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9–40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иронические стихи? </w:t>
              <w:br/>
              <w:t>Зачем их пишут поэт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роизведениями И. Пивоваровой </w:t>
              <w:br/>
              <w:t>и А. Барто; расширять представление о взаимоотношениях героев друг с другом; формировать навыки вежливых взаимоотношений с окружающими; учить понимать иронический смысл некоторых слов («вежливый ослик») на основе осмысления содержания текст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жливые </w:t>
              <w:br/>
              <w:t>слова, этикет, иро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 познакомятся </w:t>
              <w:br/>
              <w:t>с произведениями И. Пивоваровой, А. Барто, научатся употреблять в речи вежливые слова, овладеют элементами речевого этикета, научатся понимать иронический смысл некоторых выраж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осуществлять вежливые взаимоотношения с окружающи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, использовать общие приёмы решения задач. </w:t>
            </w: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, задавать вопросы, строить понятные для партнё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самостоятельность и личная ответственность за свои поступки</w:t>
            </w:r>
          </w:p>
        </w:tc>
      </w:tr>
      <w:tr>
        <w:trPr>
          <w:trHeight w:val="35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. Аким «Моя родня». С. Маршак «Хороший день» </w:t>
              <w:br/>
              <w:t>(с. 41–4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самое дорогое, на ваш взгляд, что есть на свете. Кого вы считаете своей родней и кого вы очень люби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произведениями Я. Акима, С. Маршака; совершенствовать навыки чтения; отрабатывать умение читать целыми словами; развивать внимание к родному языку, умение определять логическое ударение </w:t>
              <w:br/>
              <w:t>и делать паузы; воспитывать чуткое и бережное отношение к своим родным и друзья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, товарищи, родные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 познакомятся </w:t>
              <w:br/>
              <w:t xml:space="preserve">с произведениями </w:t>
              <w:br/>
              <w:t>Я. Акима, С. Маршака, научатся определять главную мысль произведения, отвечать на вопросы по текс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характеризовать особенности прослушанного произведения (определять жанр, описывать поведение и характеры  героев, и т. д.); формировать вежливые взаимоотношения с окружающи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,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ические чувства, прежде всего доброжелательность </w:t>
              <w:br/>
              <w:t>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. Пляцковский «Сердитый дог Буль». Ю. Энтин </w:t>
              <w:br/>
              <w:t xml:space="preserve">«Про дружбу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8–4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гда можно применить  такую поговорку: «Сила есть, ума не надо»? Что бы вы посоветовали таким людям?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произведениями М. Пляцковского </w:t>
              <w:br/>
              <w:t>и Ю. Энтина; совершенствовать навыки плавного слогового чтения и умение читать целыми словами; развивать умение пересказывать прочитанное близко к тексту; воспитывать положительные качества личности: дружелюбие, доброту; воспитывать интерес к чтению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, товарищи, обида, ссора, спор, советы, правила дружб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 познакомятся </w:t>
              <w:br/>
              <w:t xml:space="preserve">с произведениями </w:t>
              <w:br/>
              <w:t xml:space="preserve">М. Пляцковского </w:t>
              <w:br/>
              <w:t>и Ю. Энтина, научатся определять главную мысль произведения, аргументировать своё мнение, с привлечением текста произведения, отвечать на вопросы по текст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характеризовать особенности прослушанного произведения (определять жанр, описывать поведение </w:t>
              <w:br/>
              <w:t xml:space="preserve">и характеры  героев, </w:t>
              <w:br/>
              <w:t>и т. д.)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формировать вежливые взаимоотношения с окружающи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, принимать и понимать алгоритм выполнения задани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разрешать конфликты на основе учёта интересов и позиций всех участников, принимать участие в обсуждении содержания прочитанного, следить за действиями других участников в процессе коллективно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компетентность как готовность к решению моральных дилемм, устойчивое следование в поведении социальным нормам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таринных книг. Урок-обобщение </w:t>
              <w:br/>
              <w:t xml:space="preserve">«Я и мои друзья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0–54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бъединяет все рассказы, прочитанные в этом разделе? Как вы понимаете, что такое воспитанный челове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развивать умение читать вдумчиво и осознанно; учить различать противоположные качества людей, обосновывать своё мнение; развивать интерес к своему прошлому; воспитывать положительные качества личности; учить работать в группе, распределять работу, находить нужную информацию в соответствии с заданием, представлять найденную информацию групп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, беспомощность, привязанность, пословицы и поговорки, воспитанный челове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выделять особенности произведения, устанавливать общие черты и различия, обосновывать своё мнение, различать противоположные качества люд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 читать вдумчиво и осознанно, формулировать личную оценку поступков героев прочитанных произведений; выразительно и осознанно читать целыми словами; отрабатывать навык употребления в речи вежливых слов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,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ответственности человека за общее благополучие, самостоятельность и личная ответственность за свои поступки, этические чувства, прежде всего доброжелательность и эмоционально-нравственная отзывчивость, социальная компетентность как готовность к решению моральных дилемм, устойчивое следование в поведении социальным нормам 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 братьях наших меньших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халков «Трезор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Сеф </w:t>
              <w:br/>
              <w:t>«Кто любит собак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6–5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животных называют братьями нашими меньшими? Каково назначение человека по отношению к меньшим братьям и окружающей природ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дать представление </w:t>
              <w:br/>
              <w:t xml:space="preserve">о тематике произведений </w:t>
              <w:br/>
              <w:t xml:space="preserve">раздела «О братьях наших меньших»; совершенствовать навыки плавного слогового чтения и умение читать </w:t>
              <w:br/>
              <w:t xml:space="preserve">целыми словами; воспитывать интерес к животным </w:t>
              <w:br/>
              <w:t>и бережное, заботливое отношение 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ья наши меньшие, характер героев, рифм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роизведениями </w:t>
              <w:br/>
              <w:t>С. Михалкова и Р. Сефа, научатся анализировать события текста, их последовательность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читать целыми словами, с элементами слогового чтения, понимать содержание прочитанного, пересказывать текст своими словами и с опорой на картинку, упражняться в темповом чтении отрывков из произведений, развивать навык самостоятельного чт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предвосхищать результат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ические чувства, прежде всего доброжелательность </w:t>
              <w:br/>
              <w:t>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Осеева «Собака яростно </w:t>
              <w:br/>
              <w:t xml:space="preserve">лаяла» </w:t>
              <w:br/>
              <w:t>(с. 60–6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думаете, кого можно описать с помощью этих слов: маленький, пушистый, усатый, беззащитный? Как вы понимаете слово «беззащитный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произведением В Осеевой; учить читать прозаический  текст целыми словами, пользоваться приемом словесного рисования; развивать умение работать в паре: читать друг другу текст и проверять друг друга; воспитывать бережное и чуткое отношение к животны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ассказа, картинный план, характер герое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 познакомятся </w:t>
              <w:br/>
              <w:t xml:space="preserve">с произведением В. Осеевой, научатся видеть </w:t>
              <w:br/>
              <w:t>в тексте прямые  и скрытые авторские вопросы, освоят основные нравственно-этическ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ценности взаимодействия с окружающим мир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делить текст </w:t>
              <w:br/>
              <w:t>на смысловые части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план, пересказывать текст по картинному плану, работать с иллюстрациями, анализировать положительные и отрицательные действия героев, выразительно и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компетентность как готовность к решению моральных дилемм, устойчивое следование в поведении социальным нормам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Токмакова «Купите собаку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2–64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берутся бездомные собаки и кошки? Какие советы вы бы могли дать тем людям, которые решили завести животных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о стихотворением И. Токмаковой; закреплять умение читать стихотворный  текст; показать отличие художественного текста от научно-популярного; учить видеть главную мысль произведения; развивать активную личность; воспитывать интерес к животным и бережное, заботливое  отношение 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героев, рифма, научно-познавательный и художественный тексты, энциклопед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 познакомятся </w:t>
              <w:br/>
              <w:t xml:space="preserve">с произведением </w:t>
              <w:br/>
              <w:t>И. Токмаковой, научатся отличить художественный текст от научно-популярного, видеть главную мысль произвед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мения: </w:t>
            </w:r>
            <w:r>
              <w:rPr>
                <w:rFonts w:cs="Times New Roman" w:ascii="Times New Roman" w:hAnsi="Times New Roman"/>
              </w:rPr>
              <w:t>отвечать на вопросы, анализировать тон, настроение произведения, рассказывать о прочитанном, аргументировать своё мнение с привлечением текста произведения или других источников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зительно,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 общие приёмы решения задач, работать с учебником, ориентироваться в нем по содержанию (оглавлению) и с помощью знач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компетентность как готовность </w:t>
              <w:br/>
              <w:t>к решению моральных дилемм, устойчивое следование в поведении социальным нормам, осознание ответственности человека за общее благополучие, гуманистическое сознани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Пляцковский «Цап </w:t>
              <w:br/>
              <w:t>Царапы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пгир «Кош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5–6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аких книг можно узнать </w:t>
              <w:br/>
              <w:t>о своих любимых животных? Всегда ли клички животных отражают их характе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о стихотворениями М. Пляцковского, Г. Сапгира; закреплять умение читать стихотворный текст; показать отличие художественного текста от научно-популярного; учить озаглавливать тексты на одну и ту же тему; развивать активную личность; воспитывать интерес к животным и бережное, заботливое отношение </w:t>
              <w:br/>
              <w:t>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, научно-познавательный и художественный текст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 xml:space="preserve">с произведениями </w:t>
              <w:br/>
              <w:t xml:space="preserve">М. Пляцковского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пгира, научатся отличать художественный текст от научно-популярного, видеть главную мысль произве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отвечать на вопросы, анализировать тон, настроение произве-дения, рассказывать о прочитанном, аргументировать своё мнение с привлечением текста произведения или других источников; выразительно,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,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компетентность как готовность к решению моральных дилемм, устойчивое следование в поведении социальным нормам, осознание ответственности человека за общее благополучие, гуманистическое сознание 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78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Берестов «Лягушата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Лунин </w:t>
              <w:br/>
              <w:t xml:space="preserve">«Никого </w:t>
              <w:br/>
              <w:t xml:space="preserve">не обижай» </w:t>
              <w:br/>
              <w:t>(с. 68–70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ите, чем текст, который создаёт учёный, отличается от художественного текста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читать текст выразительно, целыми словами, пользоваться приемом словесного рисования, перечитывать текст с целью его более глубокого понимания, показать отличие художественного текста от научно-популярного; воспитывать активную личность; прививать интерес к животным и бережное, заботливое отношение </w:t>
              <w:br/>
              <w:t>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, научно-познавательный и художественный текст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</w:t>
              <w:br/>
              <w:t>с произведениями В. Берестова и В. Лунина, научатся отличить художественный текст от научно-популярного, видеть главную мысль произве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отвечать на вопросы, анализировать тон, настроение произведения, рассказывать </w:t>
              <w:br/>
              <w:t xml:space="preserve">о прочитанном, аргументировать своё мнение с привлечением текста произведения или других источников, находить заглавие текста, называть автора произведения, различать </w:t>
              <w:br/>
              <w:t>в практическом плане рассказ, стихотворение, декламировать наизу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, осознанно 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, оказывать в сотрудничестве взаимопомощь; соблюдать правила речевого этикет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компетентность как готовность к решению моральных дилемм, устойчивое следование в поведении социальным нормам, осознание ответственности человека за общее благополучие, гуманистическое сознание 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Михалков </w:t>
              <w:br/>
              <w:t xml:space="preserve">«Важный </w:t>
              <w:br/>
              <w:t>сове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Хармс «Храбрый ёж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Сладков «Лисица и ёж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1–7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думаете, как  кричат ежи? О чем вам говорит заголовок этого рассказ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произведениями С. Михалкова, </w:t>
              <w:br/>
              <w:t>Д. Хармса и Н. Сладкова; учить вдумчивому перечитыванию произведений; совершенствовать навык чтения целыми словами; упражнять в выразительном чтении рассказов; воспитывать интерес к животным и бережное, заботливое отношение 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, части рассказа, план, характер герое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с произведениями </w:t>
              <w:br/>
              <w:t>Д. Хармса, Н. Сладков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атся видеть в тексте прямые  и скрытые авторские вопросы, освоят основные нравственно-этическ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ценности взаимодействия с окружающим мир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делить текст </w:t>
              <w:br/>
              <w:t>на части, составлять картинный план, пересказывать по рисунку, выразительно и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, осознанно </w:t>
              <w:br/>
              <w:t xml:space="preserve">и произвольно строить сообщения в устной и письменной форме, в том числе творческого и исследовательского характер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, оказывать в сотрудничестве взаимопомощь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компетентность как готовность к решению моральных дилемм, устойчивое следование в поведении социальным нормам, осознание ответственности человека за общее благополучие, гуманистическое сознани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таринных книг. Обобщение по теме </w:t>
              <w:br/>
              <w:t xml:space="preserve">«О братья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х меньших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4–7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объединяет все произведения, которые мы прочитали в этом разделе? Как ты понимаешь слова писателя: «Мы в ответе не только за себя, но и за братьев наших меньших»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учить читать текст выразительно, целыми словами; побуждать перечитывать текст с целью его более глубокого понимания; упражнять в составлении собственных рассказов на заданную тему; формировать ответственное отношение к живой природ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, звукоподражания, характер героев, части рассказа, план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сопоставлять произведения на одну и ту же тему, выделять их особен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иводить примеры художественных произведений по изученному материалу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собственные рассказы на заданную тему, анализировать положительные и отрицательные действия героев, выразительно и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,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, осуществлять взаимный контрол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компетентность как готовность к решению моральных дилемм, устойчивое следование в поведении социальным нормам, осознание ответственности человека за общее благополучие, гуманистическое сознание, принятие образа «хорошего ученика»</w:t>
            </w:r>
          </w:p>
        </w:tc>
      </w:tr>
    </w:tbl>
    <w:p>
      <w:pPr>
        <w:pStyle w:val="ParagraphStyle"/>
        <w:ind w:left="-9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20" w:bottom="776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59:00Z</dcterms:created>
  <dc:creator>Учитель</dc:creator>
  <dc:description/>
  <cp:keywords/>
  <dc:language>en-US</dc:language>
  <cp:lastModifiedBy>1</cp:lastModifiedBy>
  <cp:lastPrinted>2012-09-11T23:51:00Z</cp:lastPrinted>
  <dcterms:modified xsi:type="dcterms:W3CDTF">2012-09-11T17:59:00Z</dcterms:modified>
  <cp:revision>2</cp:revision>
  <dc:subject/>
  <dc:title>ТЕМАТИЧЕСКОЕ ПЛАНИРОВАНИЕ</dc:title>
</cp:coreProperties>
</file>