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пособия для уч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В. Дубинина, В.В. Пасечник «Биология. Бактерии, грибы, растения» 6 класс: Тематическое и поурочное планирование к учебнику. – М.: Дрофа, 2004, - 128с.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ник нормативных документов. Биология / Сост. Э.Д. Днепров, А.Г. Аркадьев. М.: Дрофа, 2006;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Дмитриева Т.А., Суматохин С.В. «Биология, Растения, бактерии, грибы, лишайники, животные». 6-7кл.: Вопросы. Задания. Задачи. – М.: Дрофа, 2002.- 128с.6 ил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И. Никишов «Тетрадь для оценки качества знаний по биологии» 6 класс, М.: Дрофа, 2006, - 96с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е издания серии «Темы школьного курса» авт. Т.А. Козловой, В.И. Сивоглазова, Е.Т. Бровкиной и др. М.: Дроф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Т.А., Суматохин С.В. Биология. Растения, бактерии, грибы, лишайники, животные. 6-7кл.: Вопросы. Задания. Задачи. – М.: Дрофа, 2002.-128с. 6ил. – (Дидактические материал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осин В.Н., Сивоглазов В.И. готовимся к единому государственному экзамену: Биология. Растения. Грибы. Лишайники. – М.: Дрофа, 2004. -127с.;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ащих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имушкин И.И. Занимательная биология. М., «Молодая гвардия», 1972. – 304с. 6 и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тамонов В.И. Зеленые оракулы. М.: Мысль, 198. – 185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тамонов В.И. Редкие и исчезающие растения (По страницам Красной книги СССР): Кн.1. – М.: Агропромиздат, 1989. 383С.: и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тамонов В.И. Занимательная физиология. – М.: Агропромиздат, 1991. 336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 и анатомия: Универ. Энцикл. Шк./ Сост. А.А. Воротников. – Мн.: Валев, 1995. – 528с.: и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. Энциклопедия для детей. – М.: «Аванта+», 1994, С. 92-684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зилин Н.М. По следам Робинзона: книга для учащихся сред и ст. шк. возраста. – М.: Просвещение, 1994. – 218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ибова Л.В., Сидорова И. И. Энциклопедия природы России. Грибы. – М.: 1997. 350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кин Б.Н. О чем говорят названия растений. 2-е изд. М.: Колос, 1992. 350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банов И.А. Энциклопедия природы России. Пищевые растения. Справочное издание. М.: 1996. – 556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ницкий Н.Ф. Цветы в легендах и преданиях. М.: Дрофа, 2002. – 320с.: и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 культурных растений. Справочник./ В.Д. Баранов, Г.В. Устименко. – М.: Мысль, 1994. -381с.: и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еображенская Н.В.  Рабочая тетрадь по биологии. 6 класс. К учебнику В.В. Пасечника. - М.: Экзамен, 2011.- 80 с: ил.</w:t>
      </w:r>
    </w:p>
    <w:p>
      <w:pPr>
        <w:pStyle w:val="Normal"/>
        <w:shd w:fill="FFFFFF" w:val="clear"/>
        <w:spacing w:lineRule="auto" w:line="240" w:before="0" w:after="0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ind w:left="10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LTIMEDIA – поддержка курса «Биология. Бактерии. Грибы. Растения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й практикум. Биология 6-11 класс (электронное учебное издание), Республиканский мультимедиа центр, 2004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 6 класс. Живой организм. Мультимедийное приложение к учебнику Н.И. Сонина (электронное учебное издание), Дрофа, Физикон, 2006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. Бактерии. Грибы. Лишайники. 6 класс. Образовательный комплекс (электронное учебное издание), Фирма «1 С», Издательский центр «Вентана-Граф», 2007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-ресурсы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13:00Z</dcterms:created>
  <dc:creator>1</dc:creator>
  <dc:description/>
  <cp:keywords/>
  <dc:language>en-US</dc:language>
  <cp:lastModifiedBy>1</cp:lastModifiedBy>
  <cp:lastPrinted>2011-11-18T23:12:00Z</cp:lastPrinted>
  <dcterms:modified xsi:type="dcterms:W3CDTF">2012-06-18T09:48:00Z</dcterms:modified>
  <cp:revision>3</cp:revision>
  <dc:subject/>
  <dc:title/>
</cp:coreProperties>
</file>