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ная детско-родительская викторина   «В лабиринте сказок»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етей старшей группы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  уточнение  и систематизация имеющихся у детей представлений о         произведениях художественной литератур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Задачи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Формировать интерес и любовь к литерат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Формировать яркую, образную, связную, грамматически  правильно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роенную 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бъединять детей и взрослых в контексте литературного образ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ти передвигаются  от одного «пункта испытания» к друг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 детей сказочный проводник - Мальв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ункт</w:t>
      </w:r>
      <w:r>
        <w:rPr>
          <w:b/>
          <w:sz w:val="24"/>
          <w:szCs w:val="24"/>
        </w:rPr>
        <w:t xml:space="preserve">  </w:t>
      </w:r>
      <w:r>
        <w:rPr>
          <w:b/>
          <w:i/>
          <w:sz w:val="32"/>
          <w:szCs w:val="32"/>
          <w:u w:val="single"/>
        </w:rPr>
        <w:t>1</w:t>
      </w:r>
      <w:r>
        <w:rPr>
          <w:b/>
          <w:sz w:val="24"/>
          <w:szCs w:val="24"/>
        </w:rPr>
        <w:t>«Узнаём сказочного персонаж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чите фразу из сказ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Это Серый Волк, зубами …/щёлк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н же Волчище, серый…/хвостище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н же Волчок, серый…/бочок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сказки, в которых живёт серый волк (Волчище – серый хвостище) или Волчок – серый бо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. Это рыжая лиса – всему лесу…/ Крас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ещё она Лисичка, Волку Серому… /Сестрич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сказки, в которых живёт Лиса Патрикеевна, Лисичка-Сестричка или Лиса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ункт</w:t>
      </w:r>
      <w:r>
        <w:rPr>
          <w:b/>
          <w:sz w:val="24"/>
          <w:szCs w:val="24"/>
        </w:rPr>
        <w:t xml:space="preserve">  </w:t>
      </w:r>
      <w:r>
        <w:rPr>
          <w:b/>
          <w:i/>
          <w:sz w:val="32"/>
          <w:szCs w:val="32"/>
          <w:u w:val="single"/>
        </w:rPr>
        <w:t xml:space="preserve">2 </w:t>
      </w:r>
      <w:r>
        <w:rPr>
          <w:b/>
          <w:sz w:val="24"/>
          <w:szCs w:val="24"/>
        </w:rPr>
        <w:t xml:space="preserve">  «Сказочные тест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 правильный от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«Села девочка кудель пряст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дель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а/ куд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/ ковё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/ пучок ль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2. «Баба Яга в ступе скачет, пестом погоня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тупа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а/ большая кастрю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/ ёмкость для толчения чего-нибу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/ палка-ходул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казочный словарик.</w:t>
      </w:r>
    </w:p>
    <w:p>
      <w:pPr>
        <w:pStyle w:val="Normal"/>
        <w:rPr/>
      </w:pPr>
      <w:r>
        <w:rPr>
          <w:sz w:val="24"/>
          <w:szCs w:val="24"/>
        </w:rPr>
        <w:t xml:space="preserve">«Жили были дед и баба и была у них Курочка </w:t>
      </w:r>
      <w:r>
        <w:rPr>
          <w:b/>
          <w:sz w:val="24"/>
          <w:szCs w:val="24"/>
        </w:rPr>
        <w:t>Ряба</w:t>
      </w:r>
      <w:r>
        <w:rPr>
          <w:sz w:val="24"/>
          <w:szCs w:val="24"/>
        </w:rPr>
        <w:t>». Что означает слово «Ряб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одителей и детей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ункт  3  </w:t>
      </w:r>
      <w:r>
        <w:rPr>
          <w:b/>
          <w:sz w:val="24"/>
          <w:szCs w:val="24"/>
        </w:rPr>
        <w:t xml:space="preserve">«Кроссворд» Героини сказ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ризонт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евочка из снега (10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итательница избушки на курьих ножках (3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Жена Старика (7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ертик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Царевна-лягушка (8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лачущая царевна (8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екрасная королевна по прозвищу «Моревна» (5 бук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естрица братца Иванушки (8 бук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рошечка-сиротка (10 букв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ункт  4   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«Сказочное дось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ь сказочное досье на особо опасных сказочных персонаж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мя – Баба Яга. Она же Яга Ягинишна. Она же Авдотья Кузьмишн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обые приметы….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обитания…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соб передвижения…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казочные занятия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мя – Змей Горыныч. Он же чудище многоголовое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обые приметы….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обитания…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казочные занятия….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одителей и детей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ункт   5    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«Кроссворд» Сказочные средства передви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ризонт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…-скороходы (6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етучий …     (7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редство передвижения Емели (4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Животное, на котором ездил Иван-царевич…(4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ертик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–бурка, вещая каурка (5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Царь птиц (4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ленький горбатый конёк (8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вёр - … (7 букв)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Пункт  6 </w:t>
      </w:r>
      <w:r>
        <w:rPr>
          <w:b/>
          <w:sz w:val="24"/>
          <w:szCs w:val="24"/>
        </w:rPr>
        <w:t xml:space="preserve"> «Что за прелесть эти сказки» Отгадайте, из какой сказки эти предм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очка, письмо, пряжа, золотые оре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.С.Пушкин «Сказка о царе Салтан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Яблоко, волшебное зеркальце, маче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.С.Пушкин «Сказка о мёртвой царевне…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битое корыто, невод, пряжа, земл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.С.Пушкин «Сказка о рыбаке и рыб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Шатёр, колесница, рать, пету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.С.Пушкин «Сказка о золотом петушке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одителей и детей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ункт  7   </w:t>
      </w:r>
      <w:r>
        <w:rPr>
          <w:b/>
          <w:sz w:val="24"/>
          <w:szCs w:val="24"/>
        </w:rPr>
        <w:t xml:space="preserve"> «Кроссворд» Волшебные предметы и сказочные помощник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 горизонт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дный поток из молока с кисельными берегами (4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ленький сундучок, в котором живут трое молодцов (5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узыкальный инструмент с названием «самогуды» (5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Фруктовое дерево(6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Живая и мёртвая жидкость(4 бук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испособление для обогрева жилища и приготовления пищи(5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едмет, обладающий способностью превращаться в лес(7 бук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Говорящая рыба(4 буквы)</w:t>
      </w:r>
    </w:p>
    <w:p>
      <w:pPr>
        <w:pStyle w:val="Normal"/>
        <w:rPr/>
      </w:pPr>
      <w:r>
        <w:rPr>
          <w:sz w:val="24"/>
          <w:szCs w:val="24"/>
        </w:rPr>
        <w:t>Кодовое слово</w:t>
      </w:r>
      <w:r>
        <w:rPr>
          <w:b/>
          <w:sz w:val="24"/>
          <w:szCs w:val="24"/>
        </w:rPr>
        <w:t>: клубоч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ункт 8   </w:t>
      </w:r>
      <w:r>
        <w:rPr>
          <w:b/>
          <w:sz w:val="24"/>
          <w:szCs w:val="24"/>
        </w:rPr>
        <w:t>«Загадки с подвохом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де Ваше платье бально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туфелька хрустальна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стите, я спешила.</w:t>
      </w:r>
    </w:p>
    <w:p>
      <w:pPr>
        <w:pStyle w:val="Normal"/>
        <w:rPr/>
      </w:pPr>
      <w:r>
        <w:rPr>
          <w:sz w:val="24"/>
          <w:szCs w:val="24"/>
        </w:rPr>
        <w:t>Меня зовут…</w:t>
      </w:r>
      <w:r>
        <w:rPr>
          <w:sz w:val="24"/>
          <w:szCs w:val="24"/>
          <w:u w:val="single"/>
        </w:rPr>
        <w:t>Страшила</w:t>
      </w:r>
      <w:r>
        <w:rPr>
          <w:sz w:val="24"/>
          <w:szCs w:val="24"/>
        </w:rPr>
        <w:t>. /Золуш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юшек я тебе прип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ети ко мне хоть ра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тер всяческих проказ,</w:t>
      </w:r>
    </w:p>
    <w:p>
      <w:pPr>
        <w:pStyle w:val="Normal"/>
        <w:rPr/>
      </w:pPr>
      <w:r>
        <w:rPr>
          <w:sz w:val="24"/>
          <w:szCs w:val="24"/>
        </w:rPr>
        <w:t>Лучший в мире …</w:t>
      </w:r>
      <w:r>
        <w:rPr>
          <w:sz w:val="24"/>
          <w:szCs w:val="24"/>
          <w:u w:val="single"/>
        </w:rPr>
        <w:t>Карабас</w:t>
      </w:r>
      <w:r>
        <w:rPr>
          <w:sz w:val="24"/>
          <w:szCs w:val="24"/>
        </w:rPr>
        <w:t xml:space="preserve">  /Карлсо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чит в Африке зверей</w:t>
      </w:r>
    </w:p>
    <w:p>
      <w:pPr>
        <w:pStyle w:val="Normal"/>
        <w:rPr/>
      </w:pPr>
      <w:r>
        <w:rPr>
          <w:sz w:val="24"/>
          <w:szCs w:val="24"/>
        </w:rPr>
        <w:t>Добрый доктор…</w:t>
      </w:r>
      <w:r>
        <w:rPr>
          <w:sz w:val="24"/>
          <w:szCs w:val="24"/>
          <w:u w:val="single"/>
        </w:rPr>
        <w:t>Бармалей</w:t>
      </w:r>
      <w:r>
        <w:rPr>
          <w:sz w:val="24"/>
          <w:szCs w:val="24"/>
        </w:rPr>
        <w:t xml:space="preserve">  /Айболи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 пела в тёмном л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бушке я пирожков прин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чка – словно малина!</w:t>
      </w:r>
    </w:p>
    <w:p>
      <w:pPr>
        <w:pStyle w:val="Normal"/>
        <w:rPr/>
      </w:pPr>
      <w:r>
        <w:rPr>
          <w:sz w:val="24"/>
          <w:szCs w:val="24"/>
        </w:rPr>
        <w:t>Девочку звали…</w:t>
      </w:r>
      <w:r>
        <w:rPr>
          <w:sz w:val="24"/>
          <w:szCs w:val="24"/>
          <w:u w:val="single"/>
        </w:rPr>
        <w:t>Мальвина</w:t>
      </w:r>
      <w:r>
        <w:rPr>
          <w:sz w:val="24"/>
          <w:szCs w:val="24"/>
        </w:rPr>
        <w:t xml:space="preserve">  /Красная шапоч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й день в зелёной ко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й день всё «квак» да «ква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крывается под кож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х мудрей и всех пригожей…</w:t>
      </w:r>
    </w:p>
    <w:p>
      <w:pPr>
        <w:pStyle w:val="Normal"/>
        <w:rPr/>
      </w:pPr>
      <w:r>
        <w:rPr>
          <w:sz w:val="24"/>
          <w:szCs w:val="24"/>
        </w:rPr>
        <w:t>Кто? Царевна…</w:t>
      </w:r>
      <w:r>
        <w:rPr>
          <w:sz w:val="24"/>
          <w:szCs w:val="24"/>
          <w:u w:val="single"/>
        </w:rPr>
        <w:t>Шапокляк</w:t>
      </w:r>
      <w:r>
        <w:rPr>
          <w:sz w:val="24"/>
          <w:szCs w:val="24"/>
        </w:rPr>
        <w:t xml:space="preserve"> /Царевна-лягуш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найка, прилетевший в гости в детский сад на воздушном шаре, громко даёт неправильные ответы и смешит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итогов виктор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с помощью родител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«Нарисовать карту страны русских волшебн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09:00Z</dcterms:created>
  <dc:creator>Mihanik</dc:creator>
  <dc:description/>
  <dc:language>en-US</dc:language>
  <cp:lastModifiedBy>Mihanik</cp:lastModifiedBy>
  <dcterms:modified xsi:type="dcterms:W3CDTF">2012-12-08T18:27:00Z</dcterms:modified>
  <cp:revision>1</cp:revision>
  <dc:subject/>
  <dc:title>Литературная детско-родительская викторина   «В лабиринте сказок»</dc:title>
</cp:coreProperties>
</file>