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ДОУ «Центр развития ребёнк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етский сад №188»  «Рад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го проекта организации игров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Авторы:  </w:t>
      </w:r>
      <w:r>
        <w:rPr>
          <w:sz w:val="28"/>
          <w:szCs w:val="28"/>
        </w:rPr>
        <w:t>Скорикова И.В.,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торой катего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стребова Л.И.,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торой катего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икова Т.М., замест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а по УВ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атегор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звание проекта:  </w:t>
      </w:r>
      <w:r>
        <w:rPr>
          <w:sz w:val="28"/>
          <w:szCs w:val="28"/>
        </w:rPr>
        <w:t>Сюжетно-ролевая игра «Цирк.  Цирковое представле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творческий, игров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зраст детей: </w:t>
      </w:r>
      <w:r>
        <w:rPr>
          <w:sz w:val="28"/>
          <w:szCs w:val="28"/>
        </w:rPr>
        <w:t>старшая групп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«Неделя игры»</w:t>
      </w:r>
    </w:p>
    <w:p>
      <w:pPr>
        <w:pStyle w:val="Normal"/>
        <w:rPr/>
      </w:pPr>
      <w:r>
        <w:rPr>
          <w:b/>
          <w:sz w:val="28"/>
          <w:szCs w:val="28"/>
        </w:rPr>
        <w:t>Раздел программы:</w:t>
      </w:r>
      <w:r>
        <w:rPr>
          <w:sz w:val="28"/>
          <w:szCs w:val="28"/>
        </w:rPr>
        <w:t xml:space="preserve"> «Игра детей», программа «Радуг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Продолжение знакомства детей с историей русского и Саратовского цирка им.Никитиных; приобщить детей к русской национальной культур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обобщить и скорректировать представления и знания детей о цирковом представлении, профессиях, мастерстве и достижениях артистов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Развивающие: </w:t>
      </w:r>
      <w:r>
        <w:rPr>
          <w:sz w:val="28"/>
          <w:szCs w:val="28"/>
        </w:rPr>
        <w:t>продолжать формировать умение комбинировать тематические сюжетные блоки в единый игровой сюжет; учить до начала игры распределять роли; договариваться о последовательности совместных действий; развивать любознательность, творческое воображени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Ролевое развитие: </w:t>
      </w:r>
      <w:r>
        <w:rPr>
          <w:sz w:val="28"/>
          <w:szCs w:val="28"/>
        </w:rPr>
        <w:t>с помощью игровой мотивации развивать познавательные способности и связную речь. Формировать произвольность поведен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оспитательные: </w:t>
      </w:r>
      <w:r>
        <w:rPr>
          <w:sz w:val="28"/>
          <w:szCs w:val="28"/>
        </w:rPr>
        <w:t>воспитывать любовь к родному городу. Воспитывать у детей и родителей интерес к совместной деятельности при подготовке к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ы и методы руководства игр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возникновения мотивации на игру; заинтересовать детей информацией о цирке, цирковых работника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ощрять умение детей использовать различные источники знан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ивное и эмоциональное участие воспитателя в обсуждении содержания игры, создания проблемно-игровых ситу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педагогов ЦР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 групп Кирияк Г.Н., Шабанова Е.П., Бурдина. Л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физкультуры Сасина И.Ю., старший воспитатель Хороводо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о цирке, рассказы воспитателя по произведениям «Каштанка» А.Чехова, «Гуттаперчевый мальчик» Д.Григорович, игры «Зоопарк», «Цирк»; посещение цирковых представлений в ЦР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ные макеты циркового фургона, цирка-шапито, современного цирка; фигурки цирковых артистов, афиша с карточками – словами животных-артистов; мячи, скакалка, обруч; костюмы животных, парики для клоунов. Оборудование силачей: штанги, гири, подковы, бумажные цепи. Аудиозапись цирковой музыки и другие атрибу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рковая повозка, фургон, цирк-шапито, арена, барьер, конферансье, эквилибристы, жонглёр и 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мероприятий по реализации проек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учебно-воспитательного процесса по т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предметно-игровой познавательной сре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творческой коллективной и индивидуальной практическ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игровой деятельности по тематическим блок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ктивная реализация проек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еозапись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езен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ый просмотр игры членами творческ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циркового представления родителями на празднике, посвященного Дню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лендарное планирование мероприятий на «Неделе игры» по реализации проекта «Цирковое представлени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на «Неделе игры» п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го проекта «Цирк. Цирковое предст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Авторы: </w:t>
      </w:r>
      <w:r>
        <w:rPr>
          <w:sz w:val="28"/>
          <w:szCs w:val="28"/>
        </w:rPr>
        <w:t>Скорикова. И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стребова. Л.И., воспитател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икова. Т.М., замест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а по УВ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недельник.</w:t>
      </w:r>
      <w:r>
        <w:rPr>
          <w:b/>
          <w:i/>
          <w:sz w:val="28"/>
          <w:szCs w:val="28"/>
          <w:u w:val="single"/>
        </w:rPr>
        <w:t xml:space="preserve"> 1 половина дн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странный круглый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рыша куполом на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Ежедневно в этом д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исходят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ного музыки и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ж поверь, увидишь са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сказы детей о посещениях цирковых представлений в ЦРР и в Саратовском цирке им. Никитиных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  <w:u w:val="single"/>
        </w:rPr>
        <w:t>Познавательное занятие</w:t>
      </w:r>
      <w:r>
        <w:rPr>
          <w:sz w:val="28"/>
          <w:szCs w:val="28"/>
        </w:rPr>
        <w:t xml:space="preserve"> в музее ЦРР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зготовленные макеты циркового фургона, цирка-шапито, современного цир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я вам расскажу одну интересную историю. Когда вы узнаёте, что идёте в цирк, какое у вас настроение? (Весёлое, праздничное, радостное…) Почему у вас такое настроение? (В цирке весело, интересно, там артисты показывают разные номера, трюки; в цирке выступают клоуны – они смешные…) Вот и сейчас я приглашаю вас всех в цирк! Ну, конечно, же не в настоящий, но всё равно будет очень интересно. У меня для вас очень много сюрпризов. Ну-ка, закрывайте глаза. (Воспитатель открывает макет бродячего цирка – лошадь с повозкой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, кто к нам приехал. Это цирк? (Рассуждения дете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это действительно цирк. Только такой цирк был давным-давно, когда наши прабабушки и прадедушки были такими же маленькими, как и вы сейчас. В то время цирковых артистов можно было увидеть на ярмарках, народных гуляниях. Представьте себе – приезжала такая вот повозка, собирался народ, и начиналось представление. Выходил и силач, и гимнаст, а ещё артист, который умел ходить на ходулях, удивляя всех своей ловкостью. А больше всех любили весёлых шутов и скоморохов, а ещё медведя, который ходил и танцевал на задних лапах. Всем было весело и интересно. К вечеру представление заканчивалось, артисты складывали свои вещи, костюмы, музыкальные инструменты в повозку и отправлялись в другой ближайший город или деревню, где тоже развлекали народ. Таких артистов называли – </w:t>
      </w:r>
      <w:r>
        <w:rPr>
          <w:i/>
          <w:sz w:val="28"/>
          <w:szCs w:val="28"/>
        </w:rPr>
        <w:t>бродячие артис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представьте. Что это вы бродячие артисты и после своего выступления поехали в другой город на лошадке. Вставайте друг за другом. (Дети изображают лошадок, цокают языком и скачут по кругу. Воспитатель останавливается вместе с детьми у макета цирка-шапито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ло время. Бродячим артистам было порой очень трудно выступать прямо под открытым небом: то дождь, то сильный ветер мешал им показывать свои номера. И тогда придумали бродячие артисты соорудить вот такой цирк. (Воспитатель открывает макет цирка-шапито.) Назывался такой цирк – «Цирк – шапито». А сделать его было не очень просто. Приезжали бродячие артисты уже не в одной, а в двух, трёх повозках в какой-нибудь город, доставали длинный шест, устанавливали его на большой площади и натягивали яркую, красочную, плотную ткань – крышу. И получался вот-такой цирк-шапито. Увидят жители города такую большую палатку и сразу узнают, что приехал бродячий цирк. Весь народ собирался на площади у цирка. Особенно радовались дети, которые бежали и кричали: « - Цирк приехал, цирк приехал!» А потом из цирка выходил артист-кукольник, в руках у него был один весёлый человечек. Догадались, кто это? (Петрушка) Что мог рассказывать Петрушка? (Загадывать загадки, рассказывать небылицы, смешные истории, шутить…) Петрушка веселил всех и зазывал на представление в цирк. Зрители покупали билеты, заходили, садились на лавки вокруг манежа и начиналось представление. В цирке-шапито можно было увидеть уже не только силачей, гимнастов, танцующих медведей, но и канатоходцев, акробатов и даже дрессированных быков. Гусей, лошадей, собачек и многих других животн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давайте представим, что мы артисты цирка-шапито и сейчас покажем представление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: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ам приехал цирк бродячий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рк – вот это дело!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что радости ребячьей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 нет предел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шатёр раскинулся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 – голубой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ирк весь город ринулся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мною толпой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ёдла, сбруя, чепраки…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орловские рысаки!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арене цирк медвежий!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и – боксёры, жонглёры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тболисты, артисты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оун нацепил колпак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плясал для нас гопак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оун, клоун веселис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еселить нас не лен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опять шло время. Бродячие артисты продолжали ездить по всем городам с цирком-шапито. Но и такой цирк оказался тоже не совсем удобным. Каждый раз приходилось раскладывать и складывать палатку-шатёр, а зимой было очень холодно в ней выступать. Да и артистов становилось всё больше и больше. И среди всех русских артистов самыми известными были три брата Никитины, - Пётр, Аким и Дмитрий. Публика их очень любила. За одно представление они могли показать сразу несколько номеров: - играя мускулами они поднимали тяжёлые гири; выводили и укрощали огромных и свирепых быков; гарцевали на лошадях, гривы которых были украшены разноцветными лентами. Вместе с другими артистами Никитины выступали во многих городах России, но наш город Саратов им понравился больше всех. И тогда братья решили построить здание цирка, где бы было тепло и удобно в любую погоду и артистам и зрителям. Здание сначала было деревянным, но потом построили каменное здание. В память и благодарность братьям Никитиным, наш цирк и стал называться «Цирк имени братьев Никитиных». Вот какой он сейчас большой, красивый, с яркими вывесками, с куполом. (Воспитатель открывает плоскостное изображение Саратовского цирка.) Давайте заглянем внутрь цирка. (Воспитатель открывает макет арены.) Что вы видите? (Дети рассказывают об арене, барьере, оркестре и т.д. Воспитатель дополняет и корректирует их ответы.) Но в цирке есть не толь арена и зрительный зал, есть ещё и много другого: комнаты для артистов, конюшня, клетки для живот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мы и вспомнили, и узнали много нового о цирке. Наверное, когда вы станете взрослыми, то кто-нибудь из вас тоже станет знаменитым цирковым артистом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половина дня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 xml:space="preserve">Чтение. </w:t>
      </w:r>
      <w:r>
        <w:rPr>
          <w:sz w:val="28"/>
          <w:szCs w:val="28"/>
        </w:rPr>
        <w:t>Л. Дуров «Крокодил»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>Продуктивная деятельность.</w:t>
      </w:r>
      <w:r>
        <w:rPr>
          <w:sz w:val="28"/>
          <w:szCs w:val="28"/>
        </w:rPr>
        <w:t xml:space="preserve"> Изготовление морожен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торник. </w:t>
      </w:r>
      <w:r>
        <w:rPr>
          <w:b/>
          <w:i/>
          <w:sz w:val="28"/>
          <w:szCs w:val="28"/>
          <w:u w:val="single"/>
        </w:rPr>
        <w:t>1 половина дн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 xml:space="preserve">Музыкальное занятие. </w:t>
      </w:r>
      <w:r>
        <w:rPr>
          <w:sz w:val="28"/>
          <w:szCs w:val="28"/>
        </w:rPr>
        <w:t>Инсценировка песни «Цирк», муз. В.Шаинского, сл. М.Пляцковского. Аудиозап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 xml:space="preserve">Развитие речи. </w:t>
      </w:r>
      <w:r>
        <w:rPr>
          <w:sz w:val="28"/>
          <w:szCs w:val="28"/>
        </w:rPr>
        <w:t>«Цирковые профессии»</w:t>
      </w:r>
    </w:p>
    <w:p>
      <w:pPr>
        <w:pStyle w:val="Normal"/>
        <w:rPr/>
      </w:pPr>
      <w:r>
        <w:rPr>
          <w:sz w:val="28"/>
          <w:szCs w:val="28"/>
        </w:rPr>
        <w:t>Обобщить и скорректировать представления детей о цирковых профессиях. С помощью игровой мотивации развивать познавательные способности и связную реч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акет цирковой арены, коробка с фигурками цирковых артистов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отважные ребя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тят сальто на сед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робаты по кан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ят точно по зем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ешают здесь соба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трудные зад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рк – это всегда праздник. Здесь играет музыка, сверкают огни, а артисты делают то, что в обычной жизни люди никогда не делают. Ну, где человек ходит на руках или скачет на лошади, стоя во весь рост в седле, или запросто кладёт голову хищнику в па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же поближе познакомимся с цирковыми артистами. (Воспитатель показывает коробку с плоскостными фигурками артистов.) Посмотрите, как их много. Выберите любую фигурку. А вот кого выбрала я. Это конферансье. Он приветствует всех зрителей, сообщает о начале представления. Объявляет номера и имена артистов. А теперь вы расскажите про своих артистов как я – как называется их цирковая профессия, что они делают на арене. (Дети берут свою фигуру и рассказывают по плану. Воспитатель корректирует, остальные дети дополняют.)</w:t>
      </w:r>
    </w:p>
    <w:p>
      <w:pPr>
        <w:pStyle w:val="Normal"/>
        <w:rPr/>
      </w:pPr>
      <w:r>
        <w:rPr>
          <w:i/>
          <w:sz w:val="28"/>
          <w:szCs w:val="28"/>
        </w:rPr>
        <w:t>Физминутка. «Циркачи».</w:t>
      </w:r>
      <w:r>
        <w:rPr>
          <w:sz w:val="28"/>
          <w:szCs w:val="28"/>
        </w:rPr>
        <w:t>Предложить детям изобразить артистов по выб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много артистов на нашей ар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макеты и фигурки будут теперь в нашей театральной студии, где можно будет поиграть в цирк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половина дня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Физкультурное занятие. «Гимнасты». </w:t>
      </w:r>
      <w:r>
        <w:rPr>
          <w:sz w:val="28"/>
          <w:szCs w:val="28"/>
        </w:rPr>
        <w:t>Отработка гимнастических упражнений со скакалкой и обруче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.Р.И.»Дрессировщики».</w:t>
      </w:r>
      <w:r>
        <w:rPr>
          <w:sz w:val="28"/>
          <w:szCs w:val="28"/>
        </w:rPr>
        <w:t xml:space="preserve"> Познакомить с профессией дрессировщика, с приёмами  и методами работы. Воспитывать любовь и уважение к животным, учить заботиться о них, перенимать их характер и привычк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стюмы и маски-шапочки животных, обруч, самокат, стульчики, мячи, большие игрушки-живо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дуктивная деятельность. «Изготовление афиш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ужна афиша? Правильно. Теперь Петрушек-зазывал нет, и мы узнаём из афиш, когда состоится представление, кто будет выступать в цирке. Мы с вами сделаем свою афишу.( Дети вырезают картинки по теме и наклеивают на ватм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реда. </w:t>
      </w:r>
      <w:r>
        <w:rPr>
          <w:b/>
          <w:i/>
          <w:sz w:val="28"/>
          <w:szCs w:val="28"/>
          <w:u w:val="single"/>
        </w:rPr>
        <w:t>1 половина дн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н танцует краковя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угай кричит: «Не так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зовётся этот д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показывают в нё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рк! Цирк! Цирк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зобразительная деятельность: «Весёлые клоуны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тение: А.М.Горький «Клоун»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бсуждение с детьми</w:t>
      </w:r>
      <w:r>
        <w:rPr>
          <w:sz w:val="28"/>
          <w:szCs w:val="28"/>
        </w:rPr>
        <w:t xml:space="preserve"> (на основе прочитанного) необходимых атрибутов, костюмов, вариантов игровых действий по блокам: «Подражание силачам», (породия на номер силачей), «Подражание гимнастам», (породия на номера с мячом, обручем, скакалко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ое содержание номе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важно на арену два клоуна, идут по кругу друг за другом, неся в руках настоящие железные цепи. Останавливаются посередине и пытаются, подражая силачам разорвать их. Бросают, берут гири, пытаются поднять, падают. Подбегают к штанге с двух сторон, пытаются поднять – не могут. Оббегают её, меняясь местами, пытаются поднять с другой стороны – не получается. Клоун-мальчик подходит к середине штанги и со второй попытки еле-еле поднимает её. Девочка-клоун, хитро улыбаясь. Достаёт из кармана ленточку и вешает её на один из дисков штанги. Мальчика-клоуна заносит в сторону на которой висит ленточка (сцена из м/ф «Ну, погоди»). Девочка-клоун снимает ленту и перевешивает её на другую сторону штанги – мальчика заносит в другую сторо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оуны весело выбегают друг за другом, бегут по кругу и замечают скакалку и обруч. Берут спортивный инвентарь и пытаются прыгать и крутить, ничего у них не получается. Клоуны меняются друг с другом инвентарём – тот же результат. Бросают, берут мячи, пытаются отбивать их, мячи разлетаются в стороны. Тогда клоуны достают из карманов воздушные шарики, надувают их и отпускают не завязанные в зрите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2 половина дня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смотр м/ф «Цирк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сказ воспитателя о величайших фокусниках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фокусниками мировой величины – Девидом Коперрфильдом, КИО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стремление к разгадыванию тайн. Учить показывать элементарные фокусы, развивать моторику, связную речь (учить проговаривать и пояснять свои движения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тки, прозрачный стакан, монетк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уашь, стеклянная банка с крыш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фок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еклянную банку налить на 2/3воды. Крышку с внутренней стороны покрыть густо гуашью. Показать банку с прозрачной водой, накрыть платком, произнести магические слова, потрясти банку – вода окрасилась. Тоже самое повторить с другой бан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фок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ачный стакан с верху заклеить белой бумагой. На чистый лист бумаги положить монетку, с верху поставить стакан «вверх ногами», накрыть платком, произнести магические слова – монета пропала (между листами). Аналогичным способом вернуть мо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Конструирование:«Изготовление цирковых билетов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тверг. </w:t>
      </w:r>
      <w:r>
        <w:rPr>
          <w:b/>
          <w:i/>
          <w:sz w:val="28"/>
          <w:szCs w:val="28"/>
          <w:u w:val="single"/>
        </w:rPr>
        <w:t>1 половина дн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приехал я, и со мной свин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ы, зайцы, лисы, петухи и кры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дёт нас полный сбор и большой фурор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нглийский язык. «Дрессировщ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на английском языке «Дрессированная пантера». (Вместо пантеры можно брать несколько животных).</w:t>
      </w:r>
    </w:p>
    <w:p>
      <w:pPr>
        <w:pStyle w:val="Normal"/>
        <w:rPr/>
      </w:pPr>
      <w:r>
        <w:rPr>
          <w:sz w:val="28"/>
          <w:szCs w:val="28"/>
        </w:rPr>
        <w:t xml:space="preserve">- (конферансье) </w:t>
      </w:r>
      <w:r>
        <w:rPr>
          <w:b/>
          <w:sz w:val="28"/>
          <w:szCs w:val="28"/>
        </w:rPr>
        <w:t>Впервые на арене нашего цирка гости из Лондона – дрессировщица мисс Мери, её переводчик и, конечно же, звезда номера, пантера Виктория!</w:t>
      </w:r>
    </w:p>
    <w:p>
      <w:pPr>
        <w:pStyle w:val="Normal"/>
        <w:rPr/>
      </w:pPr>
      <w:r>
        <w:rPr>
          <w:sz w:val="28"/>
          <w:szCs w:val="28"/>
          <w:lang w:val="en-US"/>
        </w:rPr>
        <w:t>- (</w:t>
      </w:r>
      <w:r>
        <w:rPr>
          <w:sz w:val="28"/>
          <w:szCs w:val="28"/>
        </w:rPr>
        <w:t>мис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и</w:t>
      </w:r>
      <w:r>
        <w:rPr>
          <w:sz w:val="28"/>
          <w:szCs w:val="28"/>
          <w:lang w:val="en-US"/>
        </w:rPr>
        <w:t xml:space="preserve">) </w:t>
      </w:r>
      <w:r>
        <w:rPr>
          <w:b/>
          <w:sz w:val="28"/>
          <w:szCs w:val="28"/>
          <w:lang w:val="en-US"/>
        </w:rPr>
        <w:t>Good evening, ladies and gentlemen! We are so glad to see you, hope you enjoy it!</w:t>
      </w:r>
    </w:p>
    <w:p>
      <w:pPr>
        <w:pStyle w:val="Normal"/>
        <w:rPr/>
      </w:pPr>
      <w:r>
        <w:rPr>
          <w:sz w:val="28"/>
          <w:szCs w:val="28"/>
        </w:rPr>
        <w:t xml:space="preserve">Гуд ивнин, лэдис энд джентельмен! Ви а со глэд то си ю, хоуп юл инджой ит!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(переводчик) </w:t>
      </w:r>
      <w:r>
        <w:rPr>
          <w:b/>
          <w:sz w:val="28"/>
          <w:szCs w:val="28"/>
        </w:rPr>
        <w:t>Добрый вечер, леди и джентльмены! Мы очень рады вас видеть, надеемся. Вы получите огромное удовольстви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(мисс Мери) </w:t>
      </w:r>
      <w:r>
        <w:rPr>
          <w:b/>
          <w:sz w:val="28"/>
          <w:szCs w:val="28"/>
          <w:lang w:val="en-US"/>
        </w:rPr>
        <w:t>Victori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t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иктория, стэнд ап – Виктория, вст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Jump</w:t>
      </w:r>
      <w:r>
        <w:rPr>
          <w:sz w:val="28"/>
          <w:szCs w:val="28"/>
        </w:rPr>
        <w:t xml:space="preserve"> (джамп – прыж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Hand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</w:rPr>
        <w:t xml:space="preserve"> ( </w:t>
      </w:r>
      <w:r>
        <w:rPr>
          <w:sz w:val="28"/>
          <w:szCs w:val="28"/>
        </w:rPr>
        <w:t>хендз ап – руки вверх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- Hands down </w:t>
      </w:r>
      <w:r>
        <w:rPr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>хенд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ун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р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из</w:t>
      </w:r>
      <w:r>
        <w:rPr>
          <w:sz w:val="28"/>
          <w:szCs w:val="28"/>
          <w:lang w:val="en-US"/>
        </w:rPr>
        <w:t xml:space="preserve">)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Si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w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сит даун – сест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Jum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w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джамп даун – прыжок вниз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Li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w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лайт даун – леч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Rig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ur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райт тён – поворот направ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Le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ur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лефт тён – поворот налев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St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стенд ап – встат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- Good girl, thank you very much! Hope to see you again! Bye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>( гуд гёл, фенк ю вери мач! Хоуп ту си ю эгейн! Бай!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(переводчик) </w:t>
      </w:r>
      <w:r>
        <w:rPr>
          <w:b/>
          <w:sz w:val="28"/>
          <w:szCs w:val="28"/>
        </w:rPr>
        <w:t>Всем спасибо за внимание! До новых встреч! До свида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Физкультурное занятие «Акробаты».</w:t>
      </w:r>
      <w:r>
        <w:rPr>
          <w:sz w:val="28"/>
          <w:szCs w:val="28"/>
        </w:rPr>
        <w:t xml:space="preserve"> Отработка гимнастических упражнений с мячо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половина дн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игровом центре. Цирковой номер «Силачи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едварительная домашняя продуктивная деятельность с родителями: </w:t>
      </w:r>
      <w:r>
        <w:rPr>
          <w:sz w:val="28"/>
          <w:szCs w:val="28"/>
        </w:rPr>
        <w:t>изготовление бумажных цепей, подков (из проволоки), штанг, гир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содержание номе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шли друг за другом 3 силача, на плечах у них висят бумажные цепи. Сняли цепи и эффектно разорвали и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яли подковы и начали их разгибать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зяли гири и начали «играть» с ними (подбрасывать вверх, поднимать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ожатся на пол и начинают отжиматься 10 ра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ошли к штангам, по команде подняли их, по очереди вращают в ру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епка. Коллективная работа. «Дрессированные тюлени и морж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пка из пластилина тюленей и моржей, выступающих на арене цирка (вращают обруч, играют с мячом, стоят на плавнике или хвосте)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Пятница. </w:t>
      </w:r>
      <w:r>
        <w:rPr>
          <w:b/>
          <w:i/>
          <w:sz w:val="28"/>
          <w:szCs w:val="28"/>
          <w:u w:val="single"/>
        </w:rPr>
        <w:t>1 половина дн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 xml:space="preserve">Вспомнить правила поведения в цирке. </w:t>
      </w:r>
      <w:r>
        <w:rPr>
          <w:sz w:val="28"/>
          <w:szCs w:val="28"/>
        </w:rPr>
        <w:t>Чтение книги «Правила поведения для воспитанных детей»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ный ход 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рители занимают места согласно купленным билет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ртисты проходят за кули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ходит конферансье (цилиндр и галстук-бабочка): - «Внимание! Внимание! Мы начинаем наше представление! Встречайте наших артистов. Парад-алле!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чит музыка «Советский цирк». Артисты выходят и идут по арене, приветствуя зр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ртисты уходят, остаётся конферансье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ервым номером нашей программы будет выступление гимнасток…» (имена детей – дети показывают комплекс гимнастических упражнений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А сейчас на арену цирка выйдут наши силачи… Встречайте». (см. четверг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ле силачей выбегают клоуны (см.среда 1 вариант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Знаменитый фокусник… покажет нам своё волшебство». (см. среда 1 фокус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Встречайте известных акробаток…» (спортивные упражнения с обручем и скакалкой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 А сейчас… покажет нам, что он умеет делать с мячом». (отбивание мяча от пола, закручивание, подбрасывание и т.д.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бегают клоуны. (см. среда 2 вариант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К нам в гости приехала волшебница…» (см. среда 2 фокус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А сейчас антракт!» Антракт можно провести в спортивном зале. Дети в «БУФЕТЕ» покупают мороженное, изготовленное заранее, настоящие конфеты за «деньги». Дети фотографируются детскими фотоаппаратами, принесёнными с собой на представление с животными (большие мягкие игрушки-животные). Затем можно немного поиграть в игры «ЗМЕЯ», «БУГИ-БУГИ» и д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от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– «Встречайте бесстрашного канатоходца…» (Разложить канат на полу, дать в руки ребёнку гимнастическую палку, пусть он ходит по канату, держа равновес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- «На арене цирка известные гонщики…» (1-2 ребёнка на детских самокатах ездят по арене, объезжая куб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– «Впервые на арене наездница … и её лошадь…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– «На арене цирка всемирно-известная дрессировщица Мери проездом из Англии, и её звери». (номер на английском языке, см. четверг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– «Наше представление закончено. До новых встреч». Звучит музыка, артисты выходят на парад-алле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половина дн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рассказать о своих впечатлениях об игре, о взаимоотношениях, обсудить проблемы и ситуации. Воспитатель отмечает инициативу детей, творчество; спрашивает, кто хочет стать артистом, для чего нужен цирк сегодня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30:00Z</dcterms:created>
  <dc:creator>Администратор</dc:creator>
  <dc:description/>
  <cp:keywords/>
  <dc:language>en-US</dc:language>
  <cp:lastModifiedBy>Администратор</cp:lastModifiedBy>
  <cp:lastPrinted>2011-12-28T20:18:00Z</cp:lastPrinted>
  <dcterms:modified xsi:type="dcterms:W3CDTF">2011-12-28T17:22:00Z</dcterms:modified>
  <cp:revision>8</cp:revision>
  <dc:subject/>
  <dc:title>МДОУ «Центр развития ребёнка – </dc:title>
</cp:coreProperties>
</file>