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i/>
          <w:i/>
        </w:rPr>
      </w:pPr>
      <w:r>
        <w:rPr>
          <w:i/>
        </w:rPr>
        <w:t>132ч,  4 ч. в неделю,  33 учебные недели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бных час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кол-во контрольных мероприяти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уровня сформированности </w:t>
            </w:r>
          </w:p>
          <w:p>
            <w:pPr>
              <w:pStyle w:val="Normal"/>
              <w:jc w:val="center"/>
              <w:rPr/>
            </w:pPr>
            <w:r>
              <w:rPr/>
              <w:t>навыка чте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12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бучение грамот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14"/>
        <w:gridCol w:w="527"/>
        <w:gridCol w:w="30"/>
        <w:gridCol w:w="1456"/>
        <w:gridCol w:w="46"/>
        <w:gridCol w:w="2854"/>
        <w:gridCol w:w="91"/>
        <w:gridCol w:w="1532"/>
        <w:gridCol w:w="74"/>
        <w:gridCol w:w="2390"/>
        <w:gridCol w:w="44"/>
        <w:gridCol w:w="3035"/>
        <w:gridCol w:w="16"/>
        <w:gridCol w:w="1713"/>
      </w:tblGrid>
      <w:tr>
        <w:trPr>
          <w:trHeight w:val="23" w:hRule="atLeast"/>
        </w:trPr>
        <w:tc>
          <w:tcPr>
            <w:tcW w:w="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траницы </w:t>
              <w:br/>
              <w:t>учебника)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 проблемы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ь)</w:t>
            </w:r>
          </w:p>
        </w:tc>
        <w:tc>
          <w:tcPr>
            <w:tcW w:w="8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(в соответствии с ФГОС)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результаты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е учебные действия (УУД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  <w:br/>
              <w:t>результаты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</w:rPr>
              <w:t>четверть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(32)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букварный период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</w:t>
              <w:br/>
              <w:t xml:space="preserve">с учебником. Составление рассказа </w:t>
              <w:br/>
              <w:t xml:space="preserve">по картинке </w:t>
              <w:br/>
              <w:t>(Ч. 1, с. 3–4)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азбука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знакомить с учебником «Русская азбука», ее авторами, художником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ользоваться учебником, соблюдать гигиенические требования посадки при чтении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ться в учебнике «Азбук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ремиться к приобретению эстетических потребностей и духовных ценно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 и отвечать на них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письменная и устная </w:t>
              <w:br/>
              <w:t>(с. 5)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речь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у учащихся начальные сведения о понятиях «речь письменная и устная»; познакомить с условными знаками; учить объяснять значение каждого знака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, реч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онимать </w:t>
              <w:br/>
              <w:t>различия между устной и письменной речью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учебную задачу и удерживать е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</w:t>
              <w:br/>
              <w:t xml:space="preserve">в решении образовательных задач обращаться за помощью </w:t>
              <w:br/>
              <w:t>к соседу, учителю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  <w:br/>
              <w:t>(с. 6)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предложение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понятие «предложение», представление детей о знаниях, накопленных человечеством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, речь, предложение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онимать различия между предложением и словом, быстро и точно находить слова для обозначения окружающих предметов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 и обращаться за помощью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внутренняя позиция, самооценка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е </w:t>
              <w:br/>
              <w:t xml:space="preserve">и слово </w:t>
              <w:br/>
              <w:t>(с. 7)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слово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умение составлять и выражать в речи различные формы устного ответа; научить применять в своей деятельности правила готовности к уроку </w:t>
              <w:br/>
              <w:t xml:space="preserve">(готов к уроку), окончания работы на уроке (урок окончен)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, слово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классифицировать слова, обозначающие названия школьных и нешкольных предметов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необходимой информ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обращаться за помощью в решении образовательных задач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е </w:t>
              <w:br/>
              <w:t>и слово (с. 8)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ем различие между словом и предложением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умение правильно согласовывать слова в предложении; обучать пересказыванию небольших сказок и рассказов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, слово, предложение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 выделять главное слово из предложения, соблюдать в повседневной жизни нормы речевого этикета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учебную задачу и удерживать е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решение учебной задачи под руководством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обращаться за помощью в решении образовательных задач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осознание своей этнической принадлежности</w:t>
            </w:r>
          </w:p>
        </w:tc>
      </w:tr>
      <w:tr>
        <w:trPr>
          <w:trHeight w:val="2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и слог </w:t>
              <w:br/>
              <w:t>(с. 9–10)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слог, ударение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представление об умении пользоваться устной речью в разных ситуациях общения; развивать логическое мышление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, слог, ударение, ударный слог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зличать предмет и слово, его называюще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г, ударение (закрепление) </w:t>
              <w:br/>
              <w:t>(с. 1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ем различие между словом и слогом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умения выделять из речи предложения, из предложения слова; развивать фонематический слу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, схема слова, ударный слог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 правильной постановке ударения в словах, культуре речи, фонематическому восприятию и  определению на слух наличия или отсутствия того или иного звука в слов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вои затрудне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, ударение (с. 12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логическое ударение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понятие о логическом ударении; развивать ударный слог, навык общения в различных ситуация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, схема слова, схема предложе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авильно ставить ударение, различать интонационную окраску предлож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осознание ответственности человека за общее благополучи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слов на слог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ить слова на слог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воспитывать интерес, любовь к книге; способствовать расширению кругозора детей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, устная и письменная реч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делить слова на слоги, ставить ударение на нужном слоге, слушать, различать и воспроизводить некоторые неречевые звуки, приводить примеры неречевых звук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, задавать вопрос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речи: гласные и соглас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4–1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гласные и согласные зву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артикуляцией  при произношении звуков; формировать навык общения в разных ситуациях; развивать устную речь, внимание, фонематический слу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звук речи,  гласный и согласный зву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согласные и гласные звуки, различать звук </w:t>
              <w:br/>
              <w:t>и букву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ть учебную задачу урока; рефлексия способов и условий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необходимой информ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внутренняя позиция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. Слияние со-гласного       с гласны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6–1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лияние согласного звука с гласны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должить формировать представление о гласных и согласных звуках; познакомить с понятием «мимика»; развивать внима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и согласный звуки, слоги-слия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нимать смысловое значение интонации, сравнивать слог-слияние со слогом, состоящим из одного гласного звука, составлять предложения с опорой на рисунки и схемы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здавать алгоритмы деятельности при решении проблем различного характер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нимать заданный вопрос, в соответствии с ним строить устный ответ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, приходить к общему решен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оценивание своей работы на урок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комство </w:t>
              <w:br/>
              <w:t xml:space="preserve">с алфавитом. Обозначение звуков </w:t>
              <w:br/>
              <w:t>(с. 18–1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алфавит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дать представление об алфавите, буквах как знаках звуков; развивать логическое мышление, фонематический слу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, алфавит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количество звуков в слове, их последовательность, различать звуки гласные и согласные, твердые и мягк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знавать, называть и определять объекты в соответствии с окружающей действительностью. </w:t>
            </w: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ообщения в устной форм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ера высказыва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начальные навыки адаптации в динамично развивающем-ся мир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сный звук [а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(с. 20–2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для обозначения одного звука есть две бук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а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умение выделять звук [а] из речи; развивать фонематический слух, умение слушать и слыша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, заглавная, строчная буквы, печатные и письменные буквы, «лента букв»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комятся</w:t>
            </w:r>
            <w:r>
              <w:rPr>
                <w:rFonts w:cs="Times New Roman" w:ascii="Times New Roman" w:hAnsi="Times New Roman"/>
              </w:rPr>
              <w:t xml:space="preserve">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звучивать буквы, проводить слого-звуковой анализ слова, приводить примеры слов со звуком [а] в начале, середине, конце слов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знавать, называть и определять объекты в соответствии с окружающей действительность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ообщения в устной форм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формирование культа знаний и интеллекта, потребности в учеб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сный звук [а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а</w:t>
            </w:r>
            <w:r>
              <w:rPr>
                <w:rFonts w:cs="Times New Roman" w:ascii="Times New Roman" w:hAnsi="Times New Roman"/>
              </w:rPr>
              <w:t xml:space="preserve"> (с. 22–2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ем особенность произношения звука [а]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одолжать формировать умение выделять звук </w:t>
              <w:br/>
              <w:t>[а] из реч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й звук, заглавная, строчная буквы, сказка, восклицательное предложение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звук [а] из речи, общаться, слушать и слышать, строить высказывания о пользе чтения, пересказывать сказку по серии картинок, читать предложение с восклицательной интонацией </w:t>
              <w:br/>
              <w:t>(А-а-а!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</w:t>
              <w:br/>
              <w:t xml:space="preserve">с целью решения конкретных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становка на общечеловеческие ориентации и правильные ориентации в отношениях с другими людьми, на этические чувства положительного значения </w:t>
              <w:br/>
              <w:t>(эмоционально-нравственная отзывчивость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 [о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о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с. 24–2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выделить звук [о] из речи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буквами, обозначающими гласный звук [о]; развивать фонематический слух; работать над культурой реч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словица, артикуляция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как знаки звука [о]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звук [о] из речи в процессе слого-звукового анализа с опорой на предметный рисунок и схему-модель слова, характеризовать выделенный звук с опорой на таблицу, находить слова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текстах на страницах Азбук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моделировать, выделять и обобщенно фиксировать группы существенных признаков объектов </w:t>
              <w:br/>
              <w:t xml:space="preserve">с целью решения конкретных задач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распознавать объекты, выделяя существенные признаки; синтез, сравнение, сериац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готовность следовать нормам природоохранного, нерасточительного повед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 [о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о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с. 26–2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 место звука в слов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умения выделять ударный слог, делить слово на слоги, из слогов вычленять звуки, объяснять значение слова «взаимопомощь»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лова, слого-звуковой анализ. Взаимопомощ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звуки [а] и [о] из речи, четко и правильно выражать свои мысли, читать предложение </w:t>
              <w:br/>
              <w:t>с восклицательной интонацией (О-о-о!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</w:t>
              <w:br/>
              <w:t xml:space="preserve">и формулировать проблем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установка на самостоятельность и личную ответственность за свои поступки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 [и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с. 28–2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 особенность произношения нового зву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, обозначающими гласный звук [и]; наблюдать за позиционным изменением согласных звуков: твердые </w:t>
              <w:br/>
              <w:t>и мягкие согласны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лова, слого-звуковой анализ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звук [и] в процессе слого-звукового анализ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порой на предметный рисунок и схему-модель слова, проводить грамотно слого-звуковой анализ сл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узнавать, называть и определять объекты в соответствии с окружающей действительность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ыбирать действия в соответствии </w:t>
              <w:br/>
              <w:t xml:space="preserve">с поставленной задачей и условиями ее реализаци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использовать речь для регуляции своего действ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выражение чувства гордости за свой народ и его историю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 [и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с. 30–3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 отличается звук [и] </w:t>
              <w:br/>
              <w:t xml:space="preserve">от ранее изученных звуков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развивать фонематический слух, зрительную и тактильную память; закреплять знания о слогообразующей функции гласного звук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, буква, слог, слов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авильно артикулировать и озвучив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проводить слого-звуковой разбор слов, пересказывать знакомые детские произведения, находить слова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текстах на страницах Азбук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пределять последовательность промежуточных целей и соответствующих им действий с учетом конечного результат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предвидеть возможности получения конкретного результата при решении задач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установка на здоровый образ жизни, личную ответственность за свои поступки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с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 xml:space="preserve">, звук [ы]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2–3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ую работу выполняе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>? Чем особенна эта бук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>, обозначающей гласный звук [ы]; развивать фонематический слух, связную правильную речь, память, внима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казатели твердости и мягкости,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ы </w:t>
            </w:r>
            <w:r>
              <w:rPr>
                <w:rFonts w:cs="Times New Roman" w:ascii="Times New Roman" w:hAnsi="Times New Roman"/>
              </w:rPr>
              <w:t>как знак звука [ы]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из речи гласный звук </w:t>
              <w:br/>
              <w:t>[ы], наблюдать за позиционной сменой согласных звуков (твердые и мягкие согласные), делить слова на слог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установленные правила </w:t>
              <w:br/>
              <w:t>в контроле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, общаться друг с друго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уважительное отношение к иному мнению, терпимость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с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 xml:space="preserve">, звук [ы] </w:t>
              <w:br/>
              <w:t>(с. 34–3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 количество слогов в слов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должить формировать умение выделять звук </w:t>
              <w:br/>
              <w:t>[ы] в речи; работать над развитием связной правильной речи, памяти, внима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лова, слого-звуковой анализ, гласные букв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блюдать за позиционной сменой согласных звуков, сравнивать и различать печатную и письменную буквы, выполнять проверку выполненного зада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самостоятельно создавать алгоритмы деятельности при решении проблем различного характер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понимать заданный вопрос, в соответствии с ним строить ответ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ести устный диалог в соответствии с нормами родного язы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 [у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у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с. 36–3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какой «этаж» «ленты» мы поселим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 xml:space="preserve">? Почему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о звуком [у],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; развивать умение составлять схемы предложений, слов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предложения, отдельное слов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комятся</w:t>
            </w:r>
            <w:r>
              <w:rPr>
                <w:rFonts w:cs="Times New Roman" w:ascii="Times New Roman" w:hAnsi="Times New Roman"/>
              </w:rPr>
              <w:t xml:space="preserve"> с бук-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как с целым слов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звук [у] из речи; составлять схемы предложений.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лассификацию по заданным критерия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авливать аналогии и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монологичное высказывани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эмпатия как понимание чувств других людей и сопереживание им</w:t>
            </w:r>
          </w:p>
        </w:tc>
      </w:tr>
      <w:tr>
        <w:trPr>
          <w:trHeight w:val="87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 [у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у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с. 38–3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 разница между заглавными и строчными букв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выделять звук</w:t>
              <w:br/>
              <w:t>[у] из речи; дать общее представление о назначении больших букв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, слог-слияние, предлог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 назначение заглавных букв при составлении схем предложений, имен людей и кличек животных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еобразовывать практическую задач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ознавательную, использовать речь для регуляции своего действи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оставлять план и последовательность действи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кварный период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н], [н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с. 40–4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ем отличается гласный звук от согласног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н]? [н’] 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>; озвучивать печатные буквы вслу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й согласный звук, слог-слияние; Русь, Родина, богатыр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давать характеристику звукам </w:t>
              <w:br/>
              <w:t>[н], [н’] как твердым, мягким, звонким, составлять предложения к предложенным схемам, озвучивать печатные буквы вслух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цели, функции участников, способы взаимодейств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е гармонии с окружающими: выражение чувства сопричастности </w:t>
              <w:br/>
              <w:t>и гордости за свою Родину, народ и историю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н], [н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с. 42–4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место каких слов можно употреблять слова </w:t>
            </w:r>
            <w:r>
              <w:rPr>
                <w:rFonts w:cs="Times New Roman" w:ascii="Times New Roman" w:hAnsi="Times New Roman"/>
                <w:i/>
                <w:iCs/>
              </w:rPr>
              <w:t>он, оно, оно, они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начать формировать навыки чтения вслух; закреплять навыки чтения слогов и слов с изученными буквами; упражнять в составлении предложений с заменой отдельных слов рисункам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слова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хором, парами, индивидуально, распространять основу предлож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осуществлять итоговый и пошаговый контроль по результат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цировать по заданным критерия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личной ответственности за свои поступки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с], [c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с. 44–4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звуки обозначаютс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и буквами и звуками; формировать умение четко и правильно выражать свои мысл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й согласный звук; пословица, чистоговор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звуки [с], [с’] в процессе слого-звукового анализа, отмечать особенности их произнесения, различать согласные звуки и буквы, четко и правильно выражать свои мысл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носить необходимые дополнения и изменения в план и способ действ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ая ориентация в отношениях с другими людьми, выработка необходимых действий и норм сотрудничества в разных ситуациях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с], [c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(закрепление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6–4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чему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поселят в «ленте» на «нижний этаж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навыки чтения предложения с интонациями и паузами в соответствии со знаками препинания; закреплять знания об именах собственны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й согласный, твердый, мягк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давать характеристику звукам, узнавать буквы, обозначающие гласные и согласные звук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использовать установленные правила </w:t>
              <w:br/>
              <w:t>в контроле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зличать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вои затрудне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воли для преодоления интеллектуальных затруднений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к], [к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8–4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к] и [к’]; учить находить звуки в словах, составлять звуковые схемы слов с новыми звуками, читать слова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>, пересказывать отрывки из знакомых сказок; приучать к чтению книг и бережному отношению 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 парный звук, твердый и мягк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ходить новые звуки в словах, составлять звуковые схемы с новыми согласными звуками, различать звуки по твердости и мягкости, читать слова с  изученными буквами, пересказывать отрывки из знакомых сказо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: правильно составлять предложения, логично выстраивать сюжет сказк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е следование социальным нормам и правилам поведения (реальная ответственность за принятие решений, выбор поступков и способов саморегуляции своих действий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к], [к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репление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0–5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гласные служат для показания твердости согласного звука, а какие для показания мягкости согласног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различ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к] и [к’] в словах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ходить и объясня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новых звуков в словах, читать предложения с интонацией и паузами в соответствии со знаками препинания, соотносить текст с иллюстрацие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 парный звук, твердый и мягкий; скороговорка, ребусы, сюжетные картин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ходить и объяснять местонахождение новых звуков в словах; разгадывать ребусы, определять цель задания, моделировать алгоритм его выполне- ния, отвечать на вопросы учителя по тексту и иллюстрации, составлять рассказ по сюжетным картинкам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формулировать познавательную це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нимать участие в работе парами: правильно составлять предложения, логично выстраивать сюжет рассказ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ведения нормам морали, культуры общения, этикету отношений и этике взаимоотношений (позитивное сотрудничество в разных сферах деятельности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т], [т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2–5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>? Что обычно мы хотим узнать о согласном зву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т] и [т’]; уметь находить новые звуки в словах, составлять звуковые схемы слов с этими звуками, читать слова с изученными буквами; познакомить с отрывками из сказок </w:t>
              <w:br/>
              <w:t>А. С. Пушкина; учить запоминать название произведения, его автора; развивать реч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 парный звук, твердый и мягкий; картинный план, автор, произвед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ходить новые звуки в словах, составлять звуковые схемы с новыми согласными звуками, различать их по твердости и мягкости, читать слова </w:t>
              <w:br/>
              <w:t xml:space="preserve">с изученными буквами, текст, предложения </w:t>
              <w:br/>
              <w:t xml:space="preserve">с интонацией и паузами </w:t>
              <w:br/>
              <w:t>в соответствии со знаками препинания, соотносить текст и картинк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, договариваться, приходить к общему решен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эстетические потребности, ценности, чувства (благородство души, стремление к добру и справедливости, к пониманию красоты, общечеловеческой духовности), уважительное отношение к иному мнению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т], [т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т </w:t>
              <w:br/>
            </w:r>
            <w:r>
              <w:rPr>
                <w:rFonts w:cs="Times New Roman" w:ascii="Times New Roman" w:hAnsi="Times New Roman"/>
              </w:rPr>
              <w:t>(закрепление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4–5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о вы можете рассказать </w:t>
              <w:br/>
              <w:t xml:space="preserve">о букв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>? Как узнать, звонкий звук или глухо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ить знания </w:t>
              <w:br/>
              <w:t xml:space="preserve">о звуках [т] и [т’] и буква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>; учить читать слова с изученными буквами, вести беседу по заданной тематике; дать практическое понятие единственного и множественного числа слов, обозначающих предметы (один – много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звонкий звуки, твердый и мягкий; ребусы, многозначные слова, словесная карти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ва с изученными буквами, умению вести беседу по заданной темати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владеют</w:t>
            </w:r>
            <w:r>
              <w:rPr>
                <w:rFonts w:cs="Times New Roman" w:ascii="Times New Roman" w:hAnsi="Times New Roman"/>
              </w:rPr>
              <w:t xml:space="preserve"> практическим понятием единственного и множественного числа слов, обозначающих предметы (один – много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своей этнической принадлежности, выражение этических чувств: уважение к результатам учебной деятельности, труда, любовь к процессу получения знаний, культура информационного взаимодействия с миром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 материа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6–5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отличается написание слов единственного и множественного числа? Какие знаки препинания могут ставиться в конце предложения 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стойкий навык чтения на диапазоне всех изученных букв; учить группировать, систематизировать звуки и буквы, их обозначающие, изменять строение и интонацию предложения в зависимости от цели высказывания; знакомить с многозначностью слов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, точка, вопросительный знак, восклицательный зна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на диапазоне всех изученных букв, группировать, систематизировать звуки и буквы, их обозначающие, интонационно правильно читать предложения, подбирать слова, противоположные по значению, опре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формулировать и удерживать учебную задачу, составлять план и последовательность действий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речь для 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, допускать существование различных точек зре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кологическую культуру, ценностное отношение к природному миру, этические чувства: благородство души, деликатность </w:t>
              <w:br/>
              <w:t xml:space="preserve">в отношении </w:t>
              <w:br/>
              <w:t xml:space="preserve">к людям, проявление внимания </w:t>
              <w:br/>
              <w:t xml:space="preserve">и терпимости </w:t>
              <w:br/>
              <w:t>к окружающим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л], [л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. 58–5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>? Что обычно мы хотим узнать о согласном зву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л] и [л’]; учить находить новые звуки в словах, составлять звуковые схемы  слов с изученными звуками, читать слова, составлять несколько связанных между собой предложений; закреплять знания о слогах и ударени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звонкий звук, твердый и мягкий, слог и удар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ходить новые звуки в словах, составлять звуковые схемы с новыми согласными звуками, различать их по твердости и мяг- кости, читать слова </w:t>
              <w:br/>
              <w:t>с изученными буквами; составлять несколько связанных между собой предложений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 учебную задачу, составлять  план и последовательность действий,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нужной информации в учебниках и учебных пособи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 и обращаться за помощью, использовать в общении правила вежлив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ительное отношение к иному мнению, ценностное отношение к природному миру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14250" w:type="dxa"/>
            <w:gridSpan w:val="8"/>
            <w:tcBorders>
              <w:bottom w:val="single" w:sz="6" w:space="0" w:color="000000"/>
            </w:tcBorders>
          </w:tcPr>
          <w:p>
            <w:pPr>
              <w:pStyle w:val="ParagraphStyle"/>
              <w:spacing w:lineRule="auto" w:line="264" w:before="0" w:after="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четверть.(32 ч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[л], [л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репление) (с. 60–6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их случаях используем заглавные букв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вторить и закрепить знания о звуках [л] и [л’] и буква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; учить печатать предложения и правильно оформлять их, разгадывать ребусы, загадки; объяснять смысл доступных пословиц; формировать навыки правильного слогового орфоэпического плавного чтения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а, тема предложения, ребусы; заглавная букв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на диапазоне всех изученных букв; группировать, систематизировать звуки и буквы, их обозначающие; интонационно правильно читать предложения, объяснять смысл пословиц; различать написание имен собственных и нарицательных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,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 собственное мнение и позицию, допускать существование различных точек зре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общечеловеческие ценности и правила, определяющие отношения сверстников друг к другу, к окружающим людям, учителям, позитивное сотрудничество в разных ситуациях </w:t>
              <w:br/>
              <w:t>(определение совместной цели и задач взаимодействия, функций участников события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  <w:br/>
              <w:t xml:space="preserve">и закрепление изученного материала </w:t>
              <w:br/>
              <w:t>(с. 62–6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читать слова со стечением согласных? Чем отличаются согласные верхнего ряда от согласных нижнего ряд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стойкий навык чтения на диапазоне всех изученных букв; учить группировать, систематизировать звуки и буквы, их обозначающие; изменять строение и интонацию предложения в зависимости от цели высказыва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ый текст, обобщающее слово, рассказ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на диапазоне всех изученных букв, группировать, систематизировать звуки и буквы, их обозначающие, интонационно правильно читать предложения, обобщать понят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,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, построение рассуждения, обобщ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, работать в пар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здоровый образ жизни, принятие образа «хорошего ученика», выработка начальных навыков адаптации в динамично изменяющемся мир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р], [р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  <w:br/>
            </w:r>
            <w:r>
              <w:rPr>
                <w:rFonts w:cs="Times New Roman" w:ascii="Times New Roman" w:hAnsi="Times New Roman"/>
              </w:rPr>
              <w:t>(с. 64–6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р], [р’] 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; развивать умение давать им характеристику как звукам твердым, мягким, звонким; создать условия для формирования навыка чтения вслух; развивать речь, память и логическое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звонкий звуки, твердый и мягкий; ребусы, многозначные слова; словесная карти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речи согласные звуки [р], [р’], обозначать их в письменной речи; проводить фонетический анализ слов; распространять предложения; читать слоги, слова и предложения с изученными буквами; различать согласные звуки по твердости – мягкости, звонкости – глухости;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уважительное отношение к иному мнению, умение не создавать конфликтов и находить выходы из спорных ситуаций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р], [р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закрепление) (с. 66–6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их случаях используем заглавные букв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произносить изученные звуки чисто, ясно, четко, на слух различать гласные и согласные звуки; закрепить умение находить в словах слог-слияние; расширять кругозор дете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ческое чтение, слоговое, сознательное чт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речи согласные звуки [р], [р’], обозначать их в письменной речи; проводить фонетический анализ слов; распространять предложения; читать слоги, слова и предложения с изученными буквами; различать согласные звуки по твердости – мягкости, звонкости – глухости; гласные и согласные звуки, строчные и заглавные буквы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уважительное отношение к иному мнению, ценностное отношение к природному миру</w:t>
            </w:r>
          </w:p>
        </w:tc>
      </w:tr>
      <w:tr>
        <w:trPr>
          <w:trHeight w:val="10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в], [в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  <w:br/>
            </w:r>
            <w:r>
              <w:rPr>
                <w:rFonts w:cs="Times New Roman" w:ascii="Times New Roman" w:hAnsi="Times New Roman"/>
              </w:rPr>
              <w:t>(с. 68–6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в], [в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 xml:space="preserve">] 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; развивать умение давать им характеристику как звукам твердым, мягким, звонким; учить делить слова на слоги; закреплять знания о правописании имен собственных; расширять кругозор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звонкий звуки, твердый и мягкий; ребусы, многозначные слова; словесная картина, слоги, имена собственны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речи согласные звуки [в], [в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 xml:space="preserve">], обозначать их </w:t>
              <w:br/>
              <w:t>в письменной речи; читать слоги и слова с изученными буквами; составлять сюжетный рассказ по картинк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онимать выделенные учителем ориентиры действия в учебном материале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кологическую культуру, ценностное отношение к природному миру, этические чувства: благородство души, деликатность </w:t>
              <w:br/>
              <w:t xml:space="preserve">в отношении к людям, проявление внимания и терпимости </w:t>
              <w:br/>
              <w:t>к окружающим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в], [в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репление)</w:t>
              <w:br/>
              <w:t>(с. 70–7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понятие «родственные слова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сравнивать произношение слов и их написание, подбирать родственные слова; показывать красоту </w:t>
              <w:br/>
              <w:t>и богатство русского языка; закреплять знания о слоге как части слов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енные слова; слог как часть слов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речи согласные звуки [в], [в’], обозначать их в письменной речи; читать слоги и слова с изученными буквами; составлять сюжетный рассказ по картинке; читать рассказ и отвечать на вопросы по содержанию, определять основную мысль текст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задач, контролировать и оценивать процесс и результат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стетические потребности, ценности, чувства (благородство души, стремление к добру </w:t>
              <w:br/>
              <w:t>и справедливости, к пониманию красоты, общечеловеческой духовности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>, обозначающие звуки [й’э]</w:t>
              <w:br/>
              <w:t>(с. 72–7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учащихся с гласным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обозначением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е </w:t>
            </w:r>
            <w:r>
              <w:rPr>
                <w:rFonts w:cs="Times New Roman" w:ascii="Times New Roman" w:hAnsi="Times New Roman"/>
              </w:rPr>
              <w:t>звуков [й’э]; учить правильно составлять предложения; формировать навык плавного слогового чтения с постепенным переходом на чтение целыми словам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как единица речи, ее част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, что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начале слова и после гласной обозначает два зву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и письме обозначать звуки [й’э]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; делать вывод (под руководством учителя)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учебную задачу, удерживать и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уважительное отношение к иному мнению, терпимость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– показатель мягкости согласных (с. 74–7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ини-рассказ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обозначением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вука [э] после мягких согласных; учить на практике составлять мини- рассказы, воспроизводить по буквенной записи звуковую форму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после согласны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рассказ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, что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после мягких согласных обозначает звук [э] и указывает на мягкость соглас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бозначать звук [э] и мягкость согласного звука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здоровый образ жизни, принятие образа «хорошего ученика», наличие начальных навыков адаптации в динамично изменяющемся мир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 </w:t>
              <w:br/>
              <w:t xml:space="preserve">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(повторение </w:t>
              <w:br/>
              <w:t>и закрепление)</w:t>
              <w:br/>
              <w:t>(с. 76–7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лять знания </w:t>
              <w:br/>
              <w:t xml:space="preserve">о гласной букв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>; создать условия для формирования навыка чтения вслух, развития речи, памяти и логического мышления; учить ясно и толково отвечать на поставленные вопрос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ообразующая роль гласных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и письме обозначать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вуки [й’э] и [э], читать слоги и слова с изученными буквами; составлять по картинкам  2–3 связных предлож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общечеловеческие ценности и правила, определяющие отношения сверстников друг к другу, к окружающим людям, учителям, позитивное сотрудничество в разных ситуациях. </w:t>
              <w:br/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п], [п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  <w:br/>
            </w:r>
            <w:r>
              <w:rPr>
                <w:rFonts w:cs="Times New Roman" w:ascii="Times New Roman" w:hAnsi="Times New Roman"/>
              </w:rPr>
              <w:t>(с. 78–7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п], [п’] 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; развивать умение характеризовать звуки; создать условия для формирования навыка чтения вслух, развития речи, памяти и логического мышления; закреплять умение делить слова на слог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звонкий звуки, твердый и мягкий; ребусы, многозначные слова, словесная картина, слоги, имена собственны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речи согласные звуки [п], [п’], обозначать их в письменной речи, читать слоги и слова с изученными буквами, соотносить изученные буквы со звуками; составлять сюжетный рассказ по картинк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задач, контролировать и оценивать процесс и результат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паре: договариваться, кто какое слово будет искать в тексте, слушать ответы друг друг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ие потребности, ценности, чувства, уважительное отношение к иному мнению, умение не создавать конфликтов и находить выход из спорных ситуаций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п], [п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закрепление)</w:t>
              <w:br/>
              <w:t>(с.80–8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лять знания </w:t>
              <w:br/>
              <w:t xml:space="preserve">о согласных звуках [п], [п’] </w:t>
              <w:br/>
              <w:t xml:space="preserve">и буква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; познакомить </w:t>
              <w:br/>
              <w:t xml:space="preserve">с правилом правописания имен, отчеств, фамилий; создать условия для формирования навыка чтения вслух, развития умения различать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поставление звук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о имена собственные пишутся </w:t>
              <w:br/>
              <w:t>с большой бук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 и слова с ориентировкой на гласные буквы, соотносить изученные буквы со звуками, сравнивать, группировать, классифицировать изученные буквы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кологическую культуру, ценностное отношение к природному миру, этические чувства: благородство души, деликатность в отношении </w:t>
              <w:br/>
              <w:t>к людям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м], [м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  <w:br/>
            </w:r>
            <w:r>
              <w:rPr>
                <w:rFonts w:cs="Times New Roman" w:ascii="Times New Roman" w:hAnsi="Times New Roman"/>
              </w:rPr>
              <w:t>(с. 84–8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учащихся с согласными звуками [м], [м’] 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>; развивать умение давать им характеристику как звукам твердым, мягким, звонким; создать условия для формирования навыка чтения вслух, развития речи, памяти и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звонкий звуки, твердый и мягкий; ребусы, многозначные слова, словесная картина, слоги, имена собственны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</w:t>
              <w:br/>
              <w:t xml:space="preserve">в речи согласные звуки </w:t>
              <w:br/>
              <w:t>[м], [м’], обозначать буквой, читать слоги, слова и предложения с изученной буквой; отвечать на вопросы по иллюстрации; определять цель учебного зада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общечеловеческие ценности и правила, определяющие отношение сверстников друг к другу, к окружающим людям, учителям, позитивное сотрудничество в разных ситуациях 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 </w:t>
              <w:br/>
              <w:t xml:space="preserve">и текстов </w:t>
              <w:br/>
              <w:t>с буква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 xml:space="preserve">. Сопоставление слогов </w:t>
              <w:br/>
              <w:t xml:space="preserve">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 </w:t>
              <w:br/>
            </w:r>
            <w:r>
              <w:rPr>
                <w:rFonts w:cs="Times New Roman" w:ascii="Times New Roman" w:hAnsi="Times New Roman"/>
              </w:rPr>
              <w:t>(с. 86–8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создать условия для формирования навыка чтения вслух, умения различать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>, развития речи, памяти и логического мышления; закреплять умение употреблять заглавную букву при  написании имен собственны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ый текст, обобщающее слово, рассказ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слоги и слова с изученными буквами; проводить фонетический анализ слов; составлять сюжетный рассказ по картинке, строить самостоятельные высказывания о столице России, описывать свои чувства, связанные с этим городом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</w:t>
              <w:br/>
              <w:t>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эстетические потребности, ценности, чувства (благородство души, стремление к добру и справедливости, к пониманию красоты, общечеловеческой духовности).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 материала </w:t>
              <w:br/>
              <w:t>(с. 88–8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фонематический слух, внимание, память, мышление, умение работать с текстом, четко отвечать на поставленный вопрос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ценку ударной гласно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 и слова с изученными буквами; проводить фонетический анализ слов; составлять сюжетный рассказ по картинке; соотносить изученные буквы со звуками, отвечать на итоговые вопросы урока и оценивать свои достиж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использовать средства устного общения для решения задач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экологическую культуру, ценностное отношение к природному миру, этические чувства: благородство души, деликатность в отношении к людям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з], [з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  <w:br/>
            </w:r>
            <w:r>
              <w:rPr>
                <w:rFonts w:cs="Times New Roman" w:ascii="Times New Roman" w:hAnsi="Times New Roman"/>
              </w:rPr>
              <w:t>(с. 90–9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з], [з’] 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>; развивать умение давать им характеристику как звукам твердым, мягким, звонким, парным; создать условия для формирования навыка чтения вслух, развития речи, памяти и логического мышления; учить составлять тексты из 3–4 предложени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лушение согласных в словах, в конце и в середине слова перед глухими согласным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елять </w:t>
              <w:br/>
              <w:t xml:space="preserve">в речи согласные звуки </w:t>
              <w:br/>
              <w:t>[з], [з’], обозначать их буквами, называть парные согласные, читать слоги и слова с изученными буквами; составлять рассказ по иллюстрации, читать текст и отвечать на вопросы по содержанию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 </w:t>
            </w:r>
            <w:r>
              <w:rPr>
                <w:rFonts w:cs="Times New Roman" w:ascii="Times New Roman" w:hAnsi="Times New Roman"/>
              </w:rPr>
              <w:t>формулировать и удерживать  учебную 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установка на здоровый образ жизни, личная ответственность за свои поступки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, текст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. 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 (закрепление) </w:t>
              <w:br/>
              <w:t>(с. 92–9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ить знания </w:t>
              <w:br/>
              <w:t xml:space="preserve">о согласных звуках [з], [з’]; создать условия для развития умений различать звуки </w:t>
              <w:br/>
              <w:t>[з] и [c], [з’] и [c’], определять тему текста, его главную мысль, формирования навыка чтения вслух, развития речи, памяти и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текста, главная мысль текст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 и слова с изученными буквами; определять тему текста и его главную мысль, пересказывать текст; различать звуки [з] и [c], [з’] и [c’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лушать и понимать речь други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эстетические потребности, ценности, чувства (благородство души, стремление к добру и справедливости, к пониманию красоты, общечеловеческой духовности), уважительное отношение к иному мнению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б], [б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б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6–9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б], [б’]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>; развивать умение давать им характеристику; создать условия для формирования навыка слогового, правильного, выразительного, беглого чтения, развития речи, памяти и логического мышления; воспитывать любознательно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онятия «форма слова» и «родственные слова»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ие между формой слова и родственными слов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</w:t>
              <w:br/>
              <w:t xml:space="preserve">в речи согласные звуки </w:t>
              <w:br/>
              <w:t>[б], [б’], обозначать их в письменной речи, называть парные согласные, читать слоги и слова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учебнике: определять умения, которые будут сформированы на основе изучения т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здоровый образ жизни, принятие образа «хорошего ученика», наличие начальных навыков адаптации в динамично изменяющемся мире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. </w:t>
              <w:br/>
              <w:t xml:space="preserve">Сопоставление слогов </w:t>
              <w:br/>
              <w:t xml:space="preserve">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(закрепление) </w:t>
              <w:br/>
              <w:t>(с. 98–9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ить знания </w:t>
              <w:br/>
              <w:t xml:space="preserve">о согласных звуках [б], [б’], буква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>; создать условия для развития умения различать звуки [б] и [п], [б’] и [п’], умения определять тему текста, его главную мысль, для формирования навыка чтения вслух, развития речи, памяти и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согласные звуки; тема  текст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</w:t>
              <w:br/>
              <w:t xml:space="preserve">в речи согласные звуки </w:t>
              <w:br/>
              <w:t xml:space="preserve">[б], [б’], обозначать их в письменной речи, различать звуки [б] и [п], </w:t>
              <w:br/>
              <w:t>[б’] и [п’], читать слоги и слова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нимать участие в работе парами, группами, использовать в общении правила вежлив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общечеловеческие ценности и правила, определяющие отношение сверстников друг к другу, к окружающим людям, учителям, позитивное сотрудничество в разных ситуациях 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 материала </w:t>
              <w:br/>
              <w:t>(с. 100–10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ить знания об изученных звуках и буквах; создать условия для формирования навыка слогового, правильного, выразительного, беглого чтения; учить пересказывать текст, придумывать заголовки; пополнять словарный запас; воспитывать интерес к родному язык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; заголовок текста, пересказ текст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 и слова с изученными буквами; проводить фонетический анализ слов; составлять сюжетный рассказ по картинке, пересказывать маленькие тексты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ера высказывания, допускать существование различных точек зре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кологическую культуру, ценностное отношение к природному миру, этические чувства: благородство души, деликатность </w:t>
              <w:br/>
              <w:t xml:space="preserve">в отношении </w:t>
              <w:br/>
              <w:t xml:space="preserve">к людям, проявление внимания и терпимости </w:t>
              <w:br/>
              <w:t>к окружающим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д], [д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  <w:br/>
            </w:r>
            <w:r>
              <w:rPr>
                <w:rFonts w:cs="Times New Roman" w:ascii="Times New Roman" w:hAnsi="Times New Roman"/>
              </w:rPr>
              <w:t>(с. 104–10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д], [д’]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>; совершенствовать умение давать характеристику звукам; создать условия для формирования навыка слогового, правильного, выразительного, беглого чтения, развития речи, памяти и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звонкий звуки, твердый и мягкий; ребусы, многозначные слова, словесная картина, слоги, имена собственны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</w:t>
              <w:br/>
              <w:t xml:space="preserve">в речи согласные звуки </w:t>
              <w:br/>
              <w:t>[д], [д’], обозначать их буквами, называть парные согласные, читать слоги и слова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 учебную задачу,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договариваться, приходить к общему решен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здоровый образ жизни,  принятие образа «хорошего ученика», сформированность начальных навыков адаптации в динамично изменяющемся мир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арные согласные [д], [д’]; [т], [т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т </w:t>
            </w:r>
            <w:r>
              <w:rPr>
                <w:rFonts w:cs="Times New Roman" w:ascii="Times New Roman" w:hAnsi="Times New Roman"/>
              </w:rPr>
              <w:t>(с. 106–10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согласные называются парным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ить знания учащихся об изученных звуках и буквах; создать условия для формирования навыка слогового, правильного, выразительного, беглого чтения, развития умения различать звуки [д] и [т], [д’] и [т’]; учить понимать смысл текста, составлять вопросы по текст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согласные; профессии люде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елять </w:t>
              <w:br/>
              <w:t xml:space="preserve">в речи согласные звуки </w:t>
              <w:br/>
              <w:t xml:space="preserve">[д], [д’], обозначать их буквами, различать звуки [д] и [т], [д’] и [т’], читать слоги и слова </w:t>
              <w:br/>
              <w:t>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е гармонии, с окружающими: выражение чувства сопричастности </w:t>
              <w:br/>
              <w:t>и гордости за свою Родину, народ и историю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обозначающие звуки [й’а] </w:t>
              <w:br/>
              <w:t>(с. 110–112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учащихся с гласным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 обозначающими два звука; создать условия для формирования навыка слогового, правильного, выразительного, беглого чтения; учить изображать данные звуки на звуковой схеме; воспитывать чувство любви к Родине, </w:t>
              <w:br/>
              <w:t>к людя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, состоящая из двух звуков, звуковые схем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, что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начале слова и после гласной обозначает два звук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означать слияние [й’а]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объяснять разницу между количеством букв </w:t>
              <w:br/>
              <w:t xml:space="preserve">и звуков в словах, узнавать, сравнивать и различать заглавную и строчную, печатную и письмен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нимать знаки, символы, модели, схемы, приведенные в учебнике; осуществлять поиск нужной информ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гармонии, с окружающими: выражение чувства сопричастности и гордости за свою Родину, народ и историю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– показатель мягкости согласного </w:t>
              <w:br/>
              <w:t>(с. 113–11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означить мягкость согласного звука гласной букво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раскрыть функци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в качестве показателя мягкости согласных звуков; совершенствовать умения давать характеристику звукам; создать условия для формирования навыка правильного чтения, развития речи, логического мышления; воспитывать усидчивость, умение работать в коллективе, в группе, в пар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звонкий звуки, твердый и мягкий; ребус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ые слова, словесная картина, слоги, имена собственны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, что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обозначает мягкость согласного звука и звук [a]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 и слова с изученными буквами, производить слого-звуковой анализ слова с гласным звуком [а] после мягкого согласного (с опорой на схему-модель), определять место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на «ленте букв»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лушать собеседника, принимать участие в работе парами, группами, использовать в общении правила вежлив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 материала </w:t>
              <w:br/>
              <w:t>(с. 116–11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навыки работы с текстом; совершенствовать навыки слогового, правильного, выразительного, беглого чтения; развивать фонематический слух; упражнять в чтении доступ- ных текстов, в выборочном чтении, чтении по роля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 чтение, чтение по ролям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ботать</w:t>
              <w:br/>
              <w:t>с текстом; читать слоги и слова с изученными буквами; отвечать на вопросы, читать по ролям, оценивать свои достиж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г], [г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  <w:br/>
            </w:r>
            <w:r>
              <w:rPr>
                <w:rFonts w:cs="Times New Roman" w:ascii="Times New Roman" w:hAnsi="Times New Roman"/>
              </w:rPr>
              <w:t>(с. 118–11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и звуками [г], [г’] 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; совершенствовать умения характеризовать изученные звуки, навык чтения; закреплять представление об однокоренных словах; создать условия для развития речи, логического мышления; учить сравнивать произношение и написание звуков </w:t>
              <w:br/>
              <w:t>и букв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звонкий звуки, твердый и мягкий; ребусы, многозначные слова, словесная картина, слоги, имена собственны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речи согласные звуки [г], [г’], обозначать их в письменной речи, называть парные согласные, читать слоги и слова с изученными буквами, подбирать однокоренные слов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. </w:t>
              <w:br/>
              <w:t xml:space="preserve">Сопоставление слогов </w:t>
              <w:br/>
              <w:t xml:space="preserve">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  <w:br/>
            </w:r>
            <w:r>
              <w:rPr>
                <w:rFonts w:cs="Times New Roman" w:ascii="Times New Roman" w:hAnsi="Times New Roman"/>
              </w:rPr>
              <w:t>(с. 120–126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создать условия для формирования навыка правильного чтения, развития речи, памяти и логического мышления, умения правильно употреблять предлоги, определять тему и главную мысль текста, различать звуки, обозначенные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>; учить печатать под диктовку доступные предложения, делать выв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 итогов и вывод после выполнения определенного блока  задан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слоги и слова с изученными буквами, правильно употреблять в своей речи предлоги, различать звуки [г] и [к], [г’] и [к’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лушать собеседника, использовать в общении правила вежлив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кологическую культуру, ценностное отношение к природному миру, этические чувства: благородство души, деликатность </w:t>
              <w:br/>
              <w:t xml:space="preserve">в отношении </w:t>
              <w:br/>
              <w:t>к людям.</w:t>
            </w:r>
          </w:p>
        </w:tc>
      </w:tr>
      <w:tr>
        <w:trPr>
          <w:trHeight w:val="301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й звук [ч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  <w:br/>
            </w:r>
            <w:r>
              <w:rPr>
                <w:rFonts w:cs="Times New Roman" w:ascii="Times New Roman" w:hAnsi="Times New Roman"/>
              </w:rPr>
              <w:t>(Ч. 2, с. 4–6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согласным звуком [ч’] 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;  совершенствовать умения давать характеристику изученным звукам; познакомить со слогами-слияниями </w:t>
            </w:r>
            <w:r>
              <w:rPr>
                <w:rFonts w:cs="Times New Roman" w:ascii="Times New Roman" w:hAnsi="Times New Roman"/>
                <w:i/>
                <w:iCs/>
              </w:rPr>
              <w:t>ча, чу</w:t>
            </w:r>
            <w:r>
              <w:rPr>
                <w:rFonts w:cs="Times New Roman" w:ascii="Times New Roman" w:hAnsi="Times New Roman"/>
              </w:rPr>
              <w:t>; сформировать представление о звук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мягкий звуки; ребусы, многозначные слова, словесная картина, слоги, имена собственны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елять </w:t>
              <w:br/>
              <w:t>в речи согласный звук [ч’], читать слоги и слова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  <w:tr>
        <w:trPr>
          <w:trHeight w:val="396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й звук [ч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(за-крепление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–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подбирать группы  родственных слов, делать выводы по проделанной работе, запоминать правила; воспитывать ответственность  за выполнение зада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ила написания слияний </w:t>
            </w:r>
            <w:r>
              <w:rPr>
                <w:rFonts w:cs="Times New Roman" w:ascii="Times New Roman" w:hAnsi="Times New Roman"/>
                <w:i/>
                <w:iCs/>
              </w:rPr>
              <w:t>ча, чу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елять </w:t>
              <w:br/>
              <w:t xml:space="preserve">в речи согласный звук [ч’], читать слоги и слова с изученными буквами, использовать при письме правила написания </w:t>
            </w:r>
            <w:r>
              <w:rPr>
                <w:rFonts w:cs="Times New Roman" w:ascii="Times New Roman" w:hAnsi="Times New Roman"/>
                <w:i/>
                <w:iCs/>
              </w:rPr>
              <w:t>ч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чу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важительное отношение к иному мнению, терпимость  </w:t>
            </w:r>
          </w:p>
        </w:tc>
      </w:tr>
    </w:tbl>
    <w:p>
      <w:pPr>
        <w:pStyle w:val="ParagraphStyle"/>
        <w:spacing w:lineRule="auto" w:line="264" w:before="0" w:after="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78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– показатель мягкости предшествующих согласных звук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–1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ачем в словах пишет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, обозначающей мягкость предшествующего согласного; создать условия для осознания того, что мягкий знак звука не обозначает; учить проводить фонетический разбор слов; развивать речь, память и логическое мышление; воспитывать любовь к природе, животным, птица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– показатель мягкости согласных звуко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обенност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гкие и твердые согласные звуки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тать слоги, слова с изученными буквами, производить слого-звуковой анализ слов, устанавливать количество звуков в слове, обозначать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мягкость согласных на конце и в середине слов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, использовать в общении правила вежлив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уважительное отношение к иному мнению, терпимость</w:t>
            </w:r>
          </w:p>
        </w:tc>
      </w:tr>
      <w:tr>
        <w:trPr>
          <w:trHeight w:val="348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конце и в середине слова для обозначения мягкости согласного </w:t>
              <w:br/>
              <w:t>(с. 12–1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лять знания </w:t>
              <w:br/>
              <w:t xml:space="preserve">о букв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; создать условия для развития речи, памяти, логического мышлении, фонематического слух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ухой, звонкий звуки, твердый и мягкий; ребусы, многозначные слов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 и слова с изученными буквами, производить звуковой анализ слов, составлять схемы; делать вывод: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звука не обозначает, она нужна для обозначения мягкости предшествующего согласного зву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рганизовать свое рабочее место под руководством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диалоге на уроке, соблюдать простейшие нормы речевого этикет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– показатель мягкости согласных звук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4–1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 словах пишется мягкий зна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ить знания об изученных звуках и буквах; учить проводить фонетический разбор слов с разделительным мягким знаком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), работать в группах, парах, запоминать название произведения и его автора; совершенствовать навыки правильного и сознательного чтения; развивать внимание, фонематический слух, память,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е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том, что мягкий знак обозначает мягкость предыдущего согласного зву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 особенност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оизводить звукобуквенный анализ слов, различать слова с мягким знак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), читать слова и предложения с мягким знак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), читать слова и небольшой текст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стетические потребности, ценности, чувства (благородство души, стремление к добру </w:t>
              <w:br/>
              <w:t>и справедливости, к пониманию красоты, общечеловеческой духовности), уважительное отношение к иному мнению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вердый согласный звук </w:t>
              <w:br/>
              <w:t xml:space="preserve">[ш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. Сочета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ши </w:t>
              <w:br/>
            </w:r>
            <w:r>
              <w:rPr>
                <w:rFonts w:cs="Times New Roman" w:ascii="Times New Roman" w:hAnsi="Times New Roman"/>
              </w:rPr>
              <w:t>(с. 16–1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твердым согласным звуком [ш], с правописанием сочетания </w:t>
            </w:r>
            <w:r>
              <w:rPr>
                <w:rFonts w:cs="Times New Roman" w:ascii="Times New Roman" w:hAnsi="Times New Roman"/>
                <w:i/>
                <w:iCs/>
              </w:rPr>
              <w:t>ши</w:t>
            </w:r>
            <w:r>
              <w:rPr>
                <w:rFonts w:cs="Times New Roman" w:ascii="Times New Roman" w:hAnsi="Times New Roman"/>
              </w:rPr>
              <w:t>; создать условия для развития речи, памяти,  логического мышления; закреплять знания о звонких и глухих парных согласных; ввести термин «шипящие согласные звуки»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нятия твердых глухих согласных звуков, после которых не пишетс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>, термин «шипящие согласные звуки»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о правописания сочетания </w:t>
            </w:r>
            <w:r>
              <w:rPr>
                <w:rFonts w:cs="Times New Roman" w:ascii="Times New Roman" w:hAnsi="Times New Roman"/>
                <w:i/>
                <w:iCs/>
              </w:rPr>
              <w:t>ш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елять </w:t>
              <w:br/>
              <w:t xml:space="preserve">в речи согласный звук </w:t>
              <w:br/>
              <w:t xml:space="preserve">[ш], читать слоги и слова с изученными буквами, классифицировать слова в соответствии с их значением (слова, называющие предметы, слов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, договариваться, приходить к общему реш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четверть.(33 ч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вердый согласный звук </w:t>
              <w:br/>
              <w:t xml:space="preserve">[ш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. Сочетание </w:t>
            </w:r>
            <w:r>
              <w:rPr>
                <w:rFonts w:cs="Times New Roman" w:ascii="Times New Roman" w:hAnsi="Times New Roman"/>
                <w:i/>
                <w:iCs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 (за-крепление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20–2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навыки правильного, выразительного, беглого чтения; создать условия для развития речи, памяти,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согласные зву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, предложения и слова с изученными буквами, соотносить все изученные буквы со звуками, сравнивать, группировать и классифицировать изученные буквы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цель выполнения заданий на уроке под руководством учителя, организовывать рабочее мест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стетические потребности, ценности, чувства (благородство души, стремление к добру </w:t>
              <w:br/>
              <w:t xml:space="preserve">и справедливости, к пониманию красоты, общечеловеческой духовности) 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вердый согласный звук </w:t>
              <w:br/>
              <w:t xml:space="preserve">[ж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ж </w:t>
              <w:br/>
            </w:r>
            <w:r>
              <w:rPr>
                <w:rFonts w:cs="Times New Roman" w:ascii="Times New Roman" w:hAnsi="Times New Roman"/>
              </w:rPr>
              <w:t>(с. 24–2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 звуком [ж]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 xml:space="preserve">; развивать умение различать предметы, отвечающие на вопросы </w:t>
            </w:r>
            <w:r>
              <w:rPr>
                <w:rFonts w:cs="Times New Roman" w:ascii="Times New Roman" w:hAnsi="Times New Roman"/>
                <w:i/>
                <w:iCs/>
              </w:rPr>
              <w:t>кто?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что?</w:t>
            </w:r>
            <w:r>
              <w:rPr>
                <w:rFonts w:cs="Times New Roman" w:ascii="Times New Roman" w:hAnsi="Times New Roman"/>
              </w:rPr>
              <w:t>; создать условия для развития речи, памяти,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предметы, парные согласные, шипящие зву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согласный звук [ж], читать слоги и слова с этим звуком, устанавливать на основе наблюдений, что звук [ж] звонкий и всегда твердый; составлять рассказ по сюжетной картин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и понимать речь други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вердый согласный звук </w:t>
              <w:br/>
              <w:t xml:space="preserve">[ж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 xml:space="preserve"> (закрепление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26–2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правилом правописания сочетаний </w:t>
            </w:r>
            <w:r>
              <w:rPr>
                <w:rFonts w:cs="Times New Roman" w:ascii="Times New Roman" w:hAnsi="Times New Roman"/>
                <w:i/>
                <w:iCs/>
              </w:rPr>
              <w:t>жи – ши</w:t>
            </w:r>
            <w:r>
              <w:rPr>
                <w:rFonts w:cs="Times New Roman" w:ascii="Times New Roman" w:hAnsi="Times New Roman"/>
              </w:rPr>
              <w:t>; развить умения дифференцировать звуки [ж], [ш], различать звонкие и глухие согласные; создать условия для развития речи, памяти,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рки парных согласных в конце слов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i/>
                <w:iCs/>
              </w:rPr>
              <w:t>жи – ш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 и слова с изученными буквами, производить звуковой анализ слов, дифференцировать звуки [ж], [ш], проверять парные согласные в конце сл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общечеловеческие ценности и правила, определяющие отношение сверстников друг к другу, к окружающим людям, учителям, позитивное сотрудничество в разных ситуациях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>, обознача-ющие дв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вука [й’о]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0–3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и буквами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>, обозначающими два звука; ввести понятие «род имен существительных»; совершенствовать умение производить звуковой анализ слов, навык чтения с изученными буквами; создать условия для развития речи, памяти,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род имен существительных»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, что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в начале слова и после гласной обозначает два звук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словах звуки [й’о], обозначать эти звук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>, производить звуковой анализ слов; читать слова и небольшие тексты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кологическую культуру, ценностное отношение к природному миру, этические чувства: благородство души, деликатность </w:t>
              <w:br/>
              <w:t xml:space="preserve">в отношении </w:t>
              <w:br/>
              <w:t xml:space="preserve">к людям, проявление внимания и терпимости </w:t>
              <w:br/>
              <w:t>к окружающим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 – показатель мягкости </w:t>
              <w:br/>
              <w:t>(с. 32–3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гда бук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ё</w:t>
            </w:r>
            <w:r>
              <w:rPr>
                <w:rFonts w:cs="Times New Roman" w:ascii="Times New Roman" w:hAnsi="Times New Roman"/>
              </w:rPr>
              <w:t xml:space="preserve"> обозначает звук [o]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>, обозначающими  звук [о] после мягких согласных звуков; совершенствовать умение производить звуковой анализ слов, навык чтения с изученными буквами; учить ориентироваться на странице учебника, различать стихи, прозу, пословиц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и, проза, пословицы; столбики </w:t>
              <w:br/>
              <w:t xml:space="preserve">со словами </w:t>
              <w:br/>
              <w:t>и т. д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, что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 после согласного обозначает гласный звук [о] </w:t>
              <w:br/>
              <w:t>и мягкость согласного зву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словах звук [о], обозначать этот звук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>, определять роль гласных букв, стоящих после букв, обозначающих согласные звуки, производить звуковой анализ слов; читать слова и небольшие тексты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и понимать речь других, участвовать в диалоге, соблюдать правила этикет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общечеловеческие ценности </w:t>
              <w:br/>
              <w:t xml:space="preserve">и правила, определяющие отношение сверстников друг к другу, к окружающим людям, учителям, позитивное сотрудничество в разных ситуациях </w:t>
              <w:br/>
              <w:t>(определение совместной цели и задач взаимодействия, функций участников события)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ягкий согласный звук [й’]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  <w:br/>
            </w:r>
            <w:r>
              <w:rPr>
                <w:rFonts w:cs="Times New Roman" w:ascii="Times New Roman" w:hAnsi="Times New Roman"/>
              </w:rPr>
              <w:t>(с. 34–3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о звуком [й’] 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  <w:r>
              <w:rPr>
                <w:rFonts w:cs="Times New Roman" w:ascii="Times New Roman" w:hAnsi="Times New Roman"/>
              </w:rPr>
              <w:t>; создать условия для развития речи, памяти, логического мышления; учить работать над смысловой интонацией предложений; пополнять словарный запас обучающихс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ая интонац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>, что звук [й’] всегда мягкий, звонкий согласный зву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словах звук [й’], обозначать этот звук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  <w:r>
              <w:rPr>
                <w:rFonts w:cs="Times New Roman" w:ascii="Times New Roman" w:hAnsi="Times New Roman"/>
              </w:rPr>
              <w:t>; читать слова и небольшие тексты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здоровый образ жизни, принятие образа «хорошего ученика», наличие начальных навыков адаптации в динамично изменяющемся мир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закрепление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6–3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навыки правильного, выразительного, беглого чтения; научить различать звуки [и] и [й’]; познакомить с правилами дорожного движения; воспитывать вежливое обращение с людьми на улицах, в транспорте; создать условия для развития речи, памяти,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ыкание </w:t>
              <w:br/>
              <w:t>к слогу-слиянию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слоги и слова с изученными буквами; соблюдать правила вежливого обращения к людям;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общечеловеческие ценности и правила, определяющие отношение сверстников</w:t>
              <w:br/>
              <w:t>друг к другу, окружающим людям, учителям, позитивное сотрудничество в разных ситуациях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х], [х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х </w:t>
              <w:br/>
            </w:r>
            <w:r>
              <w:rPr>
                <w:rFonts w:cs="Times New Roman" w:ascii="Times New Roman" w:hAnsi="Times New Roman"/>
              </w:rPr>
              <w:t>(с. 38–4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и звуками и буквами; учить давать характеристику глухих согласных звуков; совершенствовать умение производить звукобуквенный анализ слов; создать условия для развития речи, памяти,  логического мышления; познакомить с профессией хлебороба и всех людей, кто выращивает хлеб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согласных звуко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знают </w:t>
            </w: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елять </w:t>
              <w:br/>
              <w:t>в словах звуки [х], [х’], производить звукобуквенный анализ слов, читать слоги, слова и небольшой текст с изученными буквами плавно и безошибочно; отвечать и задавать вопросы по содержанию текста, озаглавливать текст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, использовать в общении правила вежлив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кологическую культуру, ценностное отношение к природному миру, этические чувства: благородство души, деликатность </w:t>
              <w:br/>
              <w:t xml:space="preserve">в отношении </w:t>
              <w:br/>
              <w:t xml:space="preserve">к людям, проявление внимания и терпимости </w:t>
              <w:br/>
              <w:t>к окружающим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 </w:t>
              <w:br/>
              <w:t xml:space="preserve">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(закрепление) </w:t>
              <w:br/>
              <w:t>(с. 42–4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ить знания об изученных звуках и буквах; учить составлять схемы слов с новыми звуками; довести до сведения  детей, что эти звуки непарные; создать условия для развития речи, памяти,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арные согласные зву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тать слоги, слова, предложения и не-большой текст </w:t>
              <w:br/>
              <w:t xml:space="preserve">с изученными буквами внятно, безошибочно, выразительно; сопоставлять звуки [г] – [г’], </w:t>
              <w:br/>
              <w:t xml:space="preserve">[к] – [к’], [х] – [х’], </w:t>
              <w:br/>
              <w:t>выявлять их сходство и различие в их произнесени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здоровый образ жизни, принятие образа «хорошего ученика», наличие начальных навыков адаптации </w:t>
              <w:br/>
              <w:t>в динамично изменяющемся мир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, обозначающие звуки [й’у] </w:t>
              <w:br/>
              <w:t>(с. 46–4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и буквами, обозначающими два звука; учить различать текст и набор предложений; создать условия для развития речи, памяти,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схемы, гласный звук, обозначающий два звука; ребусы, многозначные слов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>, что букв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начале слова и после гласной обозначает два зву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оизводить звукобуквенный анализ слов, давать характеристику изученным звукам, читать слоги, слова, предложения и небольшой текст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общечеловеческие ценности и правила, определяющие отношение сверстников друг к другу, к окружающим людям, учителям, позитивное сотрудничество в разных ситуациях </w:t>
              <w:br/>
              <w:t>(определение совместной цели и задач взаимодействия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гласного звука [у] после мягких согласных </w:t>
              <w:br/>
              <w:t xml:space="preserve">в слиянии </w:t>
              <w:br/>
              <w:t>(с. 48–4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совершенствовать навыки правильного и сознательного чтения; развивать внимание, фонематический слух, память, мышление; расширять кругозор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 гласного звука [у] после мягких согласных </w:t>
              <w:br/>
              <w:t xml:space="preserve">в слиянии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, что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начале слова и после гласной обозначает два звука [й’у], а после согласного – гласный звук [у], мягкость согласного зву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словах звуки [у], [й’у], обозначать эти звук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>, определять роль гласных букв, стоящих после букв, обозначающих согласные звуки, производить звуковой анализ слов; читать слова и небольшие тексты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</w:t>
              <w:br/>
              <w:t xml:space="preserve">с целью решения конкретных задач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 </w:t>
            </w: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, участвовать в диалоге на уроке, соблюдать простейшие нормы речевого этикета: здороваться, прощаться, благодарит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здоровый образ жизни, принятие образа «хорошего ученика», наличие способности к правильным действиям в условиях адаптации к динамично изменяющимся событиям в мир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вердый согласный звук </w:t>
              <w:br/>
              <w:t xml:space="preserve">[ц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ц </w:t>
            </w:r>
            <w:r>
              <w:rPr>
                <w:rFonts w:cs="Times New Roman" w:ascii="Times New Roman" w:hAnsi="Times New Roman"/>
              </w:rPr>
              <w:t>(с. 50–5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 звуком и буквами; создать условия для развития речи, внимания,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вердый глухой согласный звук, написание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ы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словах звук [ц], производить звукобуквенный анализ слов; читать слоги, слова и небольшой текст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(закрепление)</w:t>
              <w:br/>
              <w:t>(с. 54–5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совершенствовать навыки правильного и сознательного чтения; объединить в группы другие непарные согласные звуки; познакомить детей со словами предметами, действиями и признаками; развивать внимание, фонематический слух, память, мышление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бозначающие предметы, действия и призна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, слова и предложения с изученными буквами, производить звукобуквенный анализ сл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общечеловеческие ценности и правила, определяющие отношение сверстников друг к другу, к окружающим людям, учителям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378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ласный звук</w:t>
              <w:br/>
              <w:t xml:space="preserve">[э]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  <w:br/>
            </w:r>
            <w:r>
              <w:rPr>
                <w:rFonts w:cs="Times New Roman" w:ascii="Times New Roman" w:hAnsi="Times New Roman"/>
              </w:rPr>
              <w:t>(с. 56–5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 звуком и буквами; развивать внимание, фонематический слух, память, мышление; прививать детям трудолюб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текста с паузам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словах звук [э], производить звукобуквенный анализ слов; читать слоги, слова и небольшой текст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</w:t>
              <w:br/>
              <w:t xml:space="preserve">с целью решения конкретных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здоровый образ жизни, принятие образа «хорошего ученика», наличие способности к правильным действиям в условиях адаптации к динамично изменяющимся событиям в мире</w:t>
            </w:r>
          </w:p>
        </w:tc>
      </w:tr>
      <w:tr>
        <w:trPr>
          <w:trHeight w:val="38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 </w:t>
              <w:br/>
              <w:t xml:space="preserve">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 xml:space="preserve"> (закрепление)</w:t>
              <w:br/>
              <w:t>(с. 60–6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знания </w:t>
              <w:br/>
              <w:t xml:space="preserve">о том, что глас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 xml:space="preserve"> не пишется после соглас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>; развивать внимание, фонематический слух, память,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 xml:space="preserve"> не пишется после соглас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слоги, слова, предложения и небольшой текст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общечеловеческие ценности и правила, определяющие отношение сверстников друг к другу, к окружающим людям, учителям, позитивное сотрудничество в разных ситуациях </w:t>
            </w:r>
          </w:p>
        </w:tc>
      </w:tr>
      <w:tr>
        <w:trPr>
          <w:trHeight w:val="391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ягкий согласный звук [щ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. Правописание сочетаний </w:t>
            </w:r>
            <w:r>
              <w:rPr>
                <w:rFonts w:cs="Times New Roman" w:ascii="Times New Roman" w:hAnsi="Times New Roman"/>
                <w:i/>
                <w:iCs/>
              </w:rPr>
              <w:t>ща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щу </w:t>
              <w:br/>
            </w:r>
            <w:r>
              <w:rPr>
                <w:rFonts w:cs="Times New Roman" w:ascii="Times New Roman" w:hAnsi="Times New Roman"/>
              </w:rPr>
              <w:t>(с. 62–6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 звуком и буквами, с правилами правописания слог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; выделять слоги-слияния </w:t>
            </w:r>
            <w:r>
              <w:rPr>
                <w:rFonts w:cs="Times New Roman" w:ascii="Times New Roman" w:hAnsi="Times New Roman"/>
                <w:i/>
                <w:iCs/>
              </w:rPr>
              <w:t>щ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щу</w:t>
            </w:r>
            <w:r>
              <w:rPr>
                <w:rFonts w:cs="Times New Roman" w:ascii="Times New Roman" w:hAnsi="Times New Roman"/>
              </w:rPr>
              <w:t>; совершенствовать навыки правильного и сознательного чтения; развивать внимание, фонематический слух, память,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ила правописания сочетаний </w:t>
            </w:r>
            <w:r>
              <w:rPr>
                <w:rFonts w:cs="Times New Roman" w:ascii="Times New Roman" w:hAnsi="Times New Roman"/>
                <w:i/>
                <w:iCs/>
              </w:rPr>
              <w:t>щ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щу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>, что звук [щ’] всегда мягк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ленять в словах звук [щ’], производить звукобуквенный анализ слов; читать слоги, слова и небольшой текст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здоровый образ жизни, принятие образа «хорошего ученика», наличие способности к правильным действиям в условиях адаптации к динамично изменяющимся событиям в мире</w:t>
            </w:r>
          </w:p>
        </w:tc>
      </w:tr>
      <w:tr>
        <w:trPr>
          <w:trHeight w:val="357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предложений </w:t>
              <w:br/>
              <w:t xml:space="preserve">и текстов </w:t>
              <w:br/>
              <w:t xml:space="preserve">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 (закрепление) </w:t>
              <w:br/>
              <w:t>(с. 66–6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способствовать развитию грамотной речи посредством знакомства с правилом правописания сочетаний </w:t>
            </w:r>
            <w:r>
              <w:rPr>
                <w:rFonts w:cs="Times New Roman" w:ascii="Times New Roman" w:hAnsi="Times New Roman"/>
                <w:i/>
                <w:iCs/>
              </w:rPr>
              <w:t>щ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щу</w:t>
            </w:r>
            <w:r>
              <w:rPr>
                <w:rFonts w:cs="Times New Roman" w:ascii="Times New Roman" w:hAnsi="Times New Roman"/>
              </w:rPr>
              <w:t>; совершенствовать навыки правильного и сознательного чтения; развивать внимание, фонематический слух, память,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й, всегда мягкий непарный согласный зву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ставление о правописании сочетаний </w:t>
            </w:r>
            <w:r>
              <w:rPr>
                <w:rFonts w:cs="Times New Roman" w:ascii="Times New Roman" w:hAnsi="Times New Roman"/>
                <w:i/>
                <w:iCs/>
              </w:rPr>
              <w:t>щ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щ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читать слоги, слова и предложения </w:t>
              <w:br/>
              <w:t>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с целью решения конкретных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</w:t>
              <w:br/>
              <w:t>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важительное отношение к иному мнению, терпимость  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357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ф], [ф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  <w:br/>
            </w:r>
            <w:r>
              <w:rPr>
                <w:rFonts w:cs="Times New Roman" w:ascii="Times New Roman" w:hAnsi="Times New Roman"/>
              </w:rPr>
              <w:t>(с. 70–7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звуки обозначаются 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 звуком и буквами; продолжить работу по составлению пар звонких и глухих согласных; совершенствовать навыки правильного и сознательного чтения; развивать внимание, фонематический слух, память,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составлению пар звонких и глухих согласных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членять в словах звуки [ф], [ф’], производить звукобуквенный анализ слов, различать звонкие и глухие согласные звуки, твердые и мягкие; читать слоги, слова и небольшой текст с изученными бук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лушать и понимать речь учителя, однокласснико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стетические потребности, ценности, чувства (благородство души, стремление к добру </w:t>
              <w:br/>
              <w:t>и справедливости, к пониманию красоты, общечеловеческой духовности)</w:t>
            </w:r>
          </w:p>
        </w:tc>
      </w:tr>
      <w:tr>
        <w:trPr>
          <w:trHeight w:val="39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ение слов, предложений </w:t>
              <w:br/>
              <w:t xml:space="preserve">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. 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2–7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ить знания </w:t>
              <w:br/>
              <w:t xml:space="preserve">об изученных звуках и буквах; совершенствовать навыки правильного и сознательного чтения; создать условия для развития умения дифференцировать слоги и слова </w:t>
              <w:br/>
              <w:t xml:space="preserve">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>; развивать внимание, фонематический слух, память,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ление и сравнение парных согласных – звонких и глухих; сопоставление </w:t>
              <w:br/>
              <w:t>и сравнение парных согласных – твердых и мягких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 слоги, слова и предложения с изученными буквами, различать звонкие </w:t>
              <w:br/>
              <w:t>и глухие согласные звуки, твердые и мягкие; читать стихотворные тексты, отвечать на вопросы по содержанию текста, пересказывать текст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 учебную задачу, составлять  план и последовательность действий, адекватно использовать речь для 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иск </w:t>
              <w:br/>
              <w:t>и выделени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 и обращаться за помощь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общечеловеческие ценности и правила, определяющие отношение сверстников друг к другу, к окружающим людям, учителям, позитивное сотрудничество в разных ситуациях </w:t>
            </w:r>
          </w:p>
        </w:tc>
      </w:tr>
      <w:tr>
        <w:trPr>
          <w:trHeight w:val="372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и твердый разделительные знаки </w:t>
              <w:br/>
              <w:t>(с. 74–7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ачем в словах пишутся разделитель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и буквами; закрепить знания учащихся об изученных звуках и буквах; совершенствовать навыки правильного и сознательного чтения; развивать внимание, фонематический слух, память,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как показатели того, что согласный при произношении не должен сливаться </w:t>
              <w:br/>
              <w:t>с гласным звуком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 о функц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ь </w:t>
              <w:br/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изводить звукобуквенный анализ слов с опорой на схему; читать слова с разделительны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>, небольшой текст с изученными буквами, выполнять задания к стихотворным текстам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лушать и понимать речь учителя, однокласснико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общечеловеческие ценности и правила, определяющие отношение сверстников друг к другу, к окружающим людям, учителям, позитивное сотрудничество в разных ситуациях</w:t>
            </w:r>
          </w:p>
        </w:tc>
      </w:tr>
      <w:tr>
        <w:trPr>
          <w:trHeight w:val="391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алфавит </w:t>
              <w:br/>
              <w:t>(с. 78–8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буквы  расположены в таком поряд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лять знания об изученных буквах; расширять и уточнять представления об алфавите; создать условия для формирования навыка правильного чтения; развивать речь, память и логическое мышление; способствовать развитию интереса к знания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алфавит»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знают</w:t>
            </w:r>
            <w:r>
              <w:rPr>
                <w:rFonts w:cs="Times New Roman" w:ascii="Times New Roman" w:hAnsi="Times New Roman"/>
              </w:rPr>
              <w:t xml:space="preserve"> последовательность букв в русском алфави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оизводить звукобуквенный анализ слов; читать слова, предложения и небольшие тексты с изученными буквами, анализировать «ленту букв»: называть группы бук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, адекватно использовать речь для планирования и регуляции 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и выделение информ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 и обращаться за помощь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важительное отношение к иному мнению, терпимость  </w:t>
            </w:r>
          </w:p>
        </w:tc>
      </w:tr>
      <w:tr>
        <w:trPr>
          <w:trHeight w:val="270" w:hRule="atLeast"/>
        </w:trPr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лебукварный период</w:t>
            </w:r>
          </w:p>
        </w:tc>
      </w:tr>
      <w:tr>
        <w:trPr>
          <w:trHeight w:val="49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хорошо уметь читать. Произведения С. Маршака, В. Берестова, Е. Чарушина</w:t>
              <w:br/>
              <w:t>(с. 82–8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создать условия для формирования навыка правильного чтения; развивать речь, память и логическое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знаний о звуках </w:t>
              <w:br/>
              <w:t>и буквах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содержание текста на основе названия, сравнивать высказанные предположения с прочитанным содержанием, разыгрывать фрагмент текста по ролям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</w:t>
              <w:br/>
              <w:t xml:space="preserve">с целью решения конкретных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  <w:tr>
        <w:trPr>
          <w:trHeight w:val="40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Д. Ушин-ский. Наше Отечество </w:t>
              <w:br/>
              <w:t>(с. 86–8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Отечеств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знания детей о Родине, России; воспитывать любовь к родине; познакомить с символикой Российского государства – гербом, флагом, гимном; совершенствовать навык выразительного чтения и звуко-буквенного анализа слов; воспитывать любовь к Родине </w:t>
              <w:br/>
              <w:t>и ее истори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зна, родина, дом, стра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</w:t>
            </w:r>
            <w:r>
              <w:rPr>
                <w:rFonts w:cs="Times New Roman" w:ascii="Times New Roman" w:hAnsi="Times New Roman"/>
              </w:rPr>
              <w:t>представления о России, Родин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авильно, осознанно и выразительно читать небольшие тексты, рассуждать на заданную тему, слушать рассказы учителя на основе иллюстрации, подбирать слова, близкие по смыслу к слову «отечество»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эстетические потребности, ценности, чувства (благородство души, стремление к добру </w:t>
              <w:br/>
              <w:t>и справедливости, к пониманию красоты, общечеловеческой духовности)</w:t>
            </w:r>
          </w:p>
        </w:tc>
      </w:tr>
      <w:tr>
        <w:trPr>
          <w:trHeight w:val="36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Крупин. Первоучители словенские </w:t>
              <w:br/>
              <w:t>(с. 88–8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ие  первоучите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детей </w:t>
              <w:br/>
              <w:t>с создателями славянской азбуки Кириллом и Мефодием; учить помнить историю своей Родины; совершенствовать навык выразительного чтения; создать условия для развития речи, памяти и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учители словенск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 о России, Родин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авильно, осознанно и выразительно читать небольшие тексты, рассуждать на заданную тему, объяснять смысл непонятных слов с помощью словаря, обращаться </w:t>
              <w:br/>
              <w:t>к помощи учител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</w:t>
              <w:br/>
              <w:t xml:space="preserve">с целью решения конкретных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важительное отношение к иному мнению, терпимость  </w:t>
            </w:r>
          </w:p>
        </w:tc>
      </w:tr>
      <w:tr>
        <w:trPr>
          <w:trHeight w:val="361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Крупин. Первый буквар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0–9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оставил первый букварь? Когда это был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знания детей о том, когда появились первые русские учебники и открылись первые школы; совершенствовать навык правильного и выразительного чтения; создать условия для развития речи, памяти </w:t>
              <w:br/>
              <w:t>и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печатные  русские учебни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авильно, осознанно и выразительно читать небольшие тексты, рассуждать на заданную тему, определять известную и неизвестную информацию в тексте, делать подписи к иллюстрации на основе текст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</w:t>
              <w:br/>
              <w:t xml:space="preserve">с целью решения конкретных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</w:t>
              <w:br/>
              <w:t xml:space="preserve">в познавательну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важительное отношение к иному мнению, терпимость  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</w:rPr>
      </w:pPr>
      <w:r>
        <w:br w:type="page"/>
      </w: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385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</w:t>
              <w:br/>
              <w:t xml:space="preserve">А. С. Пушкина – сказки </w:t>
              <w:br/>
              <w:t>(с. 92–9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</w:rPr>
              <w:t xml:space="preserve">Какие сказки писал </w:t>
            </w:r>
            <w:r>
              <w:rPr>
                <w:rFonts w:cs="Times New Roman" w:ascii="Times New Roman" w:hAnsi="Times New Roman"/>
                <w:spacing w:val="-15"/>
              </w:rPr>
              <w:t>А. С.</w:t>
            </w:r>
            <w:r>
              <w:rPr>
                <w:rFonts w:cs="Times New Roman" w:ascii="Times New Roman" w:hAnsi="Times New Roman"/>
              </w:rPr>
              <w:t xml:space="preserve"> Пушкин и заче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биографией и творчеством </w:t>
              <w:br/>
              <w:t xml:space="preserve">А. С. Пушкина; формировать специальные читательские навыки, интерес к самостоятельному чтению, желание собирать свою детскую библиотеку; учить сравнивать стихотворения и сказки; воспитывать бережное отношение к книгам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</w:t>
              <w:br/>
              <w:t>А. С. Пушк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– сказ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ссказывать наизусть отрывок из стихотворения, соотносить иллюстрацию в учебнике с книгами на выставке, определять название сказки на основе иллюстраци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лушать собеседника, работать </w:t>
              <w:br/>
              <w:t>в пар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  <w:tr>
        <w:trPr>
          <w:trHeight w:val="34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 Н. Толстой о детя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4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. Н. Толстой писал рассказы о детях и для дете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учащихся с биографией и творчеством Л. Н. Толстого; развивать навык чтения по ролям; пробуждать интерес к творчеству русских писателей; воспитывать положительные качества лич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, его отличие от сказки, чтение по ролям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авильно, плавно, бегло, выразительно читать по ролям, определять смысл поступка героев, соотносить поступки героев со своими поступками, находить рассказы из «Азбуки» Л. Толстого в учебник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важительное отношение к иному мнению, терпимость 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</w:rPr>
      </w:pPr>
      <w:r>
        <w:br w:type="page"/>
      </w: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360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Д. Ушинский – великий педагог и писател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Д. Ушинский о детя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К. Д. Ушински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творчеством К. Д. Ушинского; развивать речь, навыки выразительного чтения, умение пересказывать прочитанное; воспитывать бережное отношение к книга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и писатель. Пересказ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авильно, осознанно и выразительно читать небольшие тексты, пересказывать прочитанное, объяснять смысл названия рассказов, соотносить главную мысль рассказов с названием рассказ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</w:t>
              <w:br/>
              <w:t xml:space="preserve">с целью решения конкретных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важительное отношение к иному мнению, терпимость </w:t>
            </w:r>
          </w:p>
        </w:tc>
      </w:tr>
      <w:tr>
        <w:trPr>
          <w:trHeight w:val="37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И. Чуковского («Телефон», «Путаница»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6–9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К. И. Чуковско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биографией и творчеством К. И. Чуковского; развивать навыки выразительного чтения, речи, памяти и логического мышления; приучать заучивать понравившиеся отрывки из стихотворений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ссворд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тать любое стихотвор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И. Чуковского, правильно осознанно и выразительно читать небольшие тексты, рассуждать на заданную тему, рассказывать по рисунку о событиях, изображённых на нем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</w:t>
              <w:br/>
              <w:t xml:space="preserve">с целью решения конкретных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</w:rPr>
      </w:pPr>
      <w:r>
        <w:br w:type="page"/>
      </w: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37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М. Пришвин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2–10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интересны произведения М. М. Пришвин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жизнью и творчеством М. М. Пришвина; развивать навыки выразительного чтения, речи, памяти и логического мышления; воспитывать бережное отношение к родной природе, к Родин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. М. Пр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ин «разговаривал» с елочками?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ьно, осознанно и выразительно читать небольшие тексты, рассуждать на заданную тему, задавать вопросы по теме, рассказывать о герое произведения с помощью опорных слов, воспроизводить диалог героев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делировать, выделять и обобщенно фиксировать группы существенных признаков объект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решения конкрет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важительное отношение к иному мнению, терпимость  </w:t>
            </w:r>
          </w:p>
        </w:tc>
      </w:tr>
      <w:tr>
        <w:trPr>
          <w:trHeight w:val="41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Л. Барто </w:t>
              <w:br/>
              <w:t>(с. 104–10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ком писала А. Л. Барт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жизнью и творчеством А. Л. Барто; учить анализировать стихотворение, раскрывать его смысл; развивать навыки выразительного чтения, речи, памяти и логического мыш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декламировать стихотвор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Л. Барто (читать наизусть), правильно, осознанно и выразительно читать небольшие стихотворения, рассуждать на заданную тему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 учебную задачу, составлять план и последовательность действий, адекватно использовать речь для 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и выделени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 и обращаться за помощь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</w:rPr>
      </w:pPr>
      <w:r>
        <w:br w:type="page"/>
      </w: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330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щание </w:t>
              <w:br/>
              <w:t xml:space="preserve">с Азбукой. Проверим свои знания </w:t>
              <w:br/>
              <w:t>(с. 109–111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вспомнить, чему учились с Азбукой; совершенствовать навыки выразительного чтения стихотворений </w:t>
              <w:br/>
              <w:t>о школе и учеб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го праздника!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, осознанно и выразительно читать стихотворения наизусть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мотивация: уважительное отношение к иному мнению, терпимость  </w:t>
            </w:r>
          </w:p>
        </w:tc>
      </w:tr>
    </w:tbl>
    <w:p>
      <w:pPr>
        <w:pStyle w:val="ParagraphStyle"/>
        <w:ind w:left="-9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20" w:bottom="776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59:00Z</dcterms:created>
  <dc:creator>Учитель</dc:creator>
  <dc:description/>
  <cp:keywords/>
  <dc:language>en-US</dc:language>
  <cp:lastModifiedBy>1</cp:lastModifiedBy>
  <cp:lastPrinted>2012-09-11T23:24:00Z</cp:lastPrinted>
  <dcterms:modified xsi:type="dcterms:W3CDTF">2012-10-07T13:12:00Z</dcterms:modified>
  <cp:revision>3</cp:revision>
  <dc:subject/>
  <dc:title>ТЕМАТИЧЕСКОЕ ПЛАНИРОВАНИЕ</dc:title>
</cp:coreProperties>
</file>