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ЛИМПИАДА</w:t>
      </w:r>
      <w:r>
        <w:rPr>
          <w:b/>
          <w:lang w:val="en-US"/>
        </w:rPr>
        <w:t xml:space="preserve"> </w:t>
      </w:r>
      <w:r>
        <w:rPr>
          <w:b/>
        </w:rPr>
        <w:t>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одной квартире живут две мамы, две дочки и бабушка с внучкой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Сколько человек живут в квартире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пекли пирог прямоугольной формы, а затем двумя разрезами разделили 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его на четыре части так, чтобы все части имели треугольную форму.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Как это сделали? Нарису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к число 10 записать пятью одинаковыми цифрами и знаками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математических действий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крась квадраты, если известно, что красный квадрат не самый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маленький, а синий находится между красным и жёлтым.</w:t>
      </w:r>
    </w:p>
    <w:p>
      <w:pPr>
        <w:pStyle w:val="Normal"/>
        <w:ind w:left="360" w:hanging="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82550</wp:posOffset>
                </wp:positionV>
                <wp:extent cx="2513965" cy="5803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80320"/>
                          <a:chOff x="0" y="0"/>
                          <a:chExt cx="2513880" cy="580320"/>
                        </a:xfrm>
                      </wpg:grpSpPr>
                      <wps:wsp>
                        <wps:cNvSpPr/>
                        <wps:spPr>
                          <a:xfrm>
                            <a:off x="0" y="105480"/>
                            <a:ext cx="3308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0"/>
                            <a:ext cx="793800" cy="58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105480"/>
                            <a:ext cx="52884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6.5pt;width:198pt;height:45.7pt" coordorigin="900,130" coordsize="3960,914">
                <v:rect id="shape_0" fillcolor="white" stroked="t" o:allowincell="f" style="position:absolute;left:900;top:296;width:520;height:4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0;top:130;width:1249;height:9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26;top:296;width:832;height:5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атон разрезали на три части. Сколько сделали разрезов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ресекутся ли эти прямые?                                                                          </w:t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57150</wp:posOffset>
                </wp:positionV>
                <wp:extent cx="2057400" cy="645795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645840"/>
                          <a:chOff x="0" y="0"/>
                          <a:chExt cx="2057400" cy="64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443880"/>
                            <a:ext cx="83232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.5pt;width:161.95pt;height:50.8pt" coordorigin="1080,90" coordsize="3239,1016">
                <v:line id="shape_0" from="1080,90" to="4319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7,789" to="2467,1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пишите число  20  тремя цифрами  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Впиши в свободные клетки цифры  0,  1,  2,  так чтобы сумма чисел  в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каждом горизонтальном, вертикальном и диагональном ряду была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равна 3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902970" cy="5511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"/>
                              <w:gridCol w:w="474"/>
                              <w:gridCol w:w="474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43.4pt;mso-wrap-distance-left:9pt;mso-wrap-distance-right:9pt;mso-wrap-distance-top:0pt;mso-wrap-distance-bottom:0pt;margin-top:7.9pt;mso-position-vertical-relative:text;margin-left:2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"/>
                        <w:gridCol w:w="474"/>
                        <w:gridCol w:w="474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Вставь пропущенную букву и пропущенное число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656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685"/>
        <w:gridCol w:w="1670"/>
        <w:gridCol w:w="1604"/>
      </w:tblGrid>
      <w:tr>
        <w:trPr>
          <w:trHeight w:val="29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?</w:t>
            </w:r>
          </w:p>
        </w:tc>
      </w:tr>
      <w:tr>
        <w:trPr>
          <w:trHeight w:val="29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Б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?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. Проведи на этих геометрических фигурах всего по одной линии, чтобы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образовались буквы. Они составят название одного вида спорта.</w:t>
      </w:r>
    </w:p>
    <w:p>
      <w:pPr>
        <w:pStyle w:val="Normal"/>
        <w:ind w:left="360" w:hanging="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97155</wp:posOffset>
                </wp:positionV>
                <wp:extent cx="2133600" cy="431800"/>
                <wp:effectExtent l="5080" t="1016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431640"/>
                          <a:chOff x="0" y="0"/>
                          <a:chExt cx="213372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96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0"/>
                            <a:ext cx="399960" cy="43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0"/>
                            <a:ext cx="466560" cy="43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0"/>
                            <a:ext cx="399960" cy="43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7.65pt;width:168pt;height:34pt" coordorigin="1560,153" coordsize="3360,680">
                <v:rect id="shape_0" fillcolor="white" stroked="t" o:allowincell="f" style="position:absolute;left:1560;top:153;width:62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505;top:153;width:62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345;top:153;width:734;height:6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290;top:153;width:62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5. Замени словесную запись числов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2286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43.95pt,12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2001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45pt" to="324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12001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45pt" to="324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2001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45pt" to="324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2001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45pt" to="324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1400</wp:posOffset>
                </wp:positionH>
                <wp:positionV relativeFrom="paragraph">
                  <wp:posOffset>158750</wp:posOffset>
                </wp:positionV>
                <wp:extent cx="228600" cy="114300"/>
                <wp:effectExtent l="0" t="19050" r="63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12.5pt;width:17.95pt;height:8.95pt" coordorigin="5640,250" coordsize="359,179">
                <v:line id="shape_0" from="5640,430" to="5999,43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640,250" to="5999,25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Число разбойников,        Число богатырей,                         Число богатырей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2984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.35pt" to="336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2984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35pt" to="324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2984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35pt" to="324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2984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35pt" to="324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2984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35pt" to="324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рагов Али-Бабы             братьев царевны-Лебедь            в «Сказке о мёрт-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</w:t>
      </w:r>
      <w:r>
        <w:rPr/>
        <w:t>вой царевне»</w:t>
      </w:r>
    </w:p>
    <w:p>
      <w:pPr>
        <w:pStyle w:val="Normal"/>
        <w:ind w:left="360" w:hanging="0"/>
        <w:rPr/>
      </w:pPr>
      <w:r>
        <w:rPr/>
        <w:t xml:space="preserve">6.Поставь вместо звёздочек такие знаки действий, чтобы равенства были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ерны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4 * 4 * 13 = 13                                    21 * 8 * 8 = 2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Прочитай слова, записанные ребусами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40 А</w:t>
      </w:r>
    </w:p>
    <w:p>
      <w:pPr>
        <w:pStyle w:val="Normal"/>
        <w:ind w:left="360" w:hanging="0"/>
        <w:rPr/>
      </w:pPr>
      <w:r>
        <w:rPr/>
        <w:t>3 Б У Н А</w:t>
      </w:r>
    </w:p>
    <w:p>
      <w:pPr>
        <w:pStyle w:val="Normal"/>
        <w:ind w:left="360" w:hanging="0"/>
        <w:rPr/>
      </w:pPr>
      <w:r>
        <w:rPr/>
        <w:t xml:space="preserve">К О 100 Ч К А </w:t>
      </w:r>
    </w:p>
    <w:p>
      <w:pPr>
        <w:pStyle w:val="Normal"/>
        <w:ind w:left="360" w:hanging="0"/>
        <w:rPr/>
      </w:pPr>
      <w:r>
        <w:rPr/>
        <w:t>П О 100 В О 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о дворе находятся куры и поросята. Всего 5 голов и 14 ног. Сколько во дворе кур и сколько поросят? Напишите отв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ва отца и два сына съели на завтрак 3 куриных яйца, причём каждому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досталось по целому яйцу. Как это могло получиться? Напиши отв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знайка начертил три прямых линии. На каждой из них отметил три точки.  Всего Незнайка отметил 6 точек. Нарисуй, как он это сдела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о орехов разложили на пять кучек. В первой и во второй в сумме – 51 орех, во второй и третьей – 44, в третьей и четвёртой – 31, а в четвёртой и пятой – 33 ореха. Найди количество орехов в каждой кучке. Напиши ответ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первой - _________,   во второй - __________, в третьей - _________,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в четвёртой - __________, в пятой - ___________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Разгадайте ребусы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ГИТАРА               С3Ж                   7Я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3    2  1 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огда о воду можно порезать руку?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ind w:left="360" w:hanging="0"/>
        <w:jc w:val="both"/>
        <w:rPr/>
      </w:pPr>
      <w:r>
        <w:rPr/>
        <w:t>1. В 3 часа настенные часы три удара отбивают за 12 сек. За сколько секунд эти часы отобьют 6 ударов в 6 часов вечера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сставить в клетках четные числа  2, 4, 6, 8, 12, 14, 16, 18  так, чтобы в сумме получилось число  3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15410</wp:posOffset>
                </wp:positionH>
                <wp:positionV relativeFrom="paragraph">
                  <wp:posOffset>267970</wp:posOffset>
                </wp:positionV>
                <wp:extent cx="591185" cy="728345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53"/>
                              <w:gridCol w:w="239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57.35pt;mso-wrap-distance-left:9pt;mso-wrap-distance-right:9pt;mso-wrap-distance-top:0pt;mso-wrap-distance-bottom:0pt;margin-top:21.1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53"/>
                        <w:gridCol w:w="239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У вершины врытого в землю пятиметрового столба находилась улитка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Каждый день она спускалась по столбу на  3 м, а в каждую ночь она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поднималась на  2 м. В какой день она должна опуститься на землю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 Если поздней осенью в  10 часов вечера идёт дождь, то возможно ли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через 48 часов солнечная погода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5. Число я меньше десяти.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Тебе легко меня найти.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Но если букве «я» прикажешь встать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Я все: отец, и ты, и дедушка, и мать.</w:t>
      </w:r>
    </w:p>
    <w:p>
      <w:pPr>
        <w:pStyle w:val="Normal"/>
        <w:ind w:left="360" w:hanging="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9600</wp:posOffset>
                </wp:positionH>
                <wp:positionV relativeFrom="paragraph">
                  <wp:posOffset>92075</wp:posOffset>
                </wp:positionV>
                <wp:extent cx="1372235" cy="544830"/>
                <wp:effectExtent l="4445" t="4445" r="381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544680"/>
                          <a:chOff x="0" y="0"/>
                          <a:chExt cx="1372320" cy="54468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105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54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44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9840" y="0"/>
                            <a:ext cx="311760" cy="54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3000" y="720"/>
                            <a:ext cx="186840" cy="54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8600" y="0"/>
                            <a:ext cx="374040" cy="54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498600" cy="54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7.25pt;width:108.05pt;height:42.85pt" coordorigin="6960,145" coordsize="2161,857">
                <v:line id="shape_0" from="6961,146" to="8629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1,146" to="6961,1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1,1003" to="9120,1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9,145" to="9119,10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335,146" to="8628,10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45,145" to="8333,10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960,146" to="7744,10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 xml:space="preserve">6. Глядя на чертёж. Сколько всего треугольников и сколько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четырёхугольников ты видишь на этом чертеже?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5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4:16:00Z</dcterms:created>
  <dc:creator>User</dc:creator>
  <dc:description/>
  <cp:keywords/>
  <dc:language>en-US</dc:language>
  <cp:lastModifiedBy>Admin</cp:lastModifiedBy>
  <dcterms:modified xsi:type="dcterms:W3CDTF">2012-12-08T18:28:00Z</dcterms:modified>
  <cp:revision>5</cp:revision>
  <dc:subject/>
  <dc:title>Приложение 1</dc:title>
</cp:coreProperties>
</file>