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в группе продленного дн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 на 2011-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32"/>
          <w:szCs w:val="32"/>
        </w:rPr>
        <w:t>.:  Варзонина Ольга  Владимировн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 учащихся навыки сотрудничества, коллективного взаимодейств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 детей потребность в продуктивной деятельности через непосред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ство с различными видам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интерес к различным видам деятельности в соответстви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видуальность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равственный (усвоение моральных норм поведения через овла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равственными понятиями) и эмоциональный (через эстетические представления 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орческой деятельности) компоненты мировоззр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творческое воображение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ть эстетическое, экологическое, нравственно-патриотиче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о - ориентационное, физическое воспитание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требность в здоровом образе жизни. Охранять жизнь дет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8963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96"/>
        <w:gridCol w:w="2180"/>
        <w:gridCol w:w="219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/п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именование мероприят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рма</w:t>
            </w:r>
          </w:p>
        </w:tc>
      </w:tr>
      <w:tr>
        <w:trPr>
          <w:trHeight w:val="771" w:hRule="atLeast"/>
        </w:trPr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ое направл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час «Сильные, смелые, ловки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. Разучивани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ячом. Футбо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гра «А ну-ка, добры молодц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остеохондро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мячом на развитие метк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граем в «Третий лишни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минут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мероприятие «Мы растем сильными и крепким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йся по сезо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ход границ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свежем воздух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 - залог здоровь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ье сооружение лучше» (конкурс снежных скульптур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признаки весн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ошо быть здоровым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любимая игра - шаш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-развлекательное направл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асфаль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словицами,  прибаутками о русском быте и гостеприимств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ые краски осен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 с последующим обсуждени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игра «По дорогам сказо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треннике «Рыженькая осен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и творч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ольше соберет буке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мероприятие  «Золотая волшебница осень»                                                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е посидел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ле чудес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и к королеве сказок» по сказкам Г.Х.Андерсе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Веселый зоопар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ин праздник «Вперед мужчин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-ми-соль-ка» - разучивание песе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крас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ло, мы ищем талант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карнава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шинок «С нами смех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аукцион «Кот в мешк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ет космодр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мина помощниц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Масленичное гуляние. Праздник «Масленичная карусел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ое гуля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превра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арандашом в руках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й школа - здравствуй лет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рукодел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осени. Наблюдения за погодо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</w:t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направл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ки творче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елок к выставк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самый лучший конструктор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фантаз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изготовление поделок из пластили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операция «Жизнь цветк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нно «Весна в город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Мастерская умельцев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Деда Моро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аготовок для сувенир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ов к праздник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ни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ной комн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нно из сухих ягод и листье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Осенний буке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щай Лето. Здравствуй Осень – матушка. Праздник урожая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  <w:p>
            <w:pPr>
              <w:pStyle w:val="Normal"/>
              <w:rPr/>
            </w:pPr>
            <w:r>
              <w:rPr/>
              <w:t>Кулинарный турнир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зиму встречает, тулуп припасает. Аппликации, поделки из шишек, желуд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:  «Сделай планету чищ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учимся  творит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-правовое направл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группе продленного дн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От дома до школ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пожилого человек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 ко Дню учи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об ос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еди за своим поведением сам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Б «Не играй с огнем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школ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едупреждению несчастных случаев на улице и дом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 – День народного един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ый и злой челове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мероприятие, посвященное Дню матер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читанной книг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овместное обсуждение книги</w:t>
            </w:r>
          </w:p>
          <w:p>
            <w:pPr>
              <w:pStyle w:val="Normal"/>
              <w:rPr/>
            </w:pPr>
            <w:r>
              <w:rPr/>
              <w:t>«Волшебное слово» Пантелее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вильно отдохнут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дные привыч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: год за год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священная  блокаде Ленинг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жимом в ГП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направлени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сказ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ики-ноли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ая  экскурсия  в природ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А.С.Пушкин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А.С.Пушки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друзьях и дружбе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уда текут молочные ре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мир професси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 Диспут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признаки зим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итуции РФ - основной зако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? Где? Когда?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о-познавательная 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дешь книги читать - будешь много знать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- викторина</w:t>
            </w:r>
          </w:p>
          <w:p>
            <w:pPr>
              <w:pStyle w:val="Normal"/>
              <w:rPr/>
            </w:pPr>
            <w:r>
              <w:rPr/>
              <w:t>Экскурсия в детскую библиотеку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любимых кни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жкина недел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арь вежливых слов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характер?» Непослуш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народных приметах и обычаях, связанных с днем Кузьмы и Демья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гостях у домовенка Куз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ский вечерок. Приметы крещения. «Как гадали на Рус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26:00Z</dcterms:created>
  <dc:creator>Школа</dc:creator>
  <dc:description/>
  <cp:keywords/>
  <dc:language>en-US</dc:language>
  <cp:lastModifiedBy>Дом</cp:lastModifiedBy>
  <dcterms:modified xsi:type="dcterms:W3CDTF">2012-11-28T21:05:00Z</dcterms:modified>
  <cp:revision>3</cp:revision>
  <dc:subject/>
  <dc:title>         Утверждаю                                                                                         Согласовано</dc:title>
</cp:coreProperties>
</file>