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  <w:lang w:val="ru-RU"/>
        </w:rPr>
        <w:t>Внеклассное мероприятие «По лесным тропинкам»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Цели мероприят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крепить и обобщить теоретические знания учащихся, полученные в процессе обучения основам безопасности жизнедеятельности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одолжить развитие познавательного интереса, внимания, логического мышления, воображения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одолжить формирование дружного коллектива, умения работать в группах, взаимодействовать в группах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одолжить расширение кругоз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  <w:lang w:val="ru-RU"/>
        </w:rPr>
        <w:t>Ход мероприятия</w:t>
      </w:r>
    </w:p>
    <w:p>
      <w:pPr>
        <w:pStyle w:val="C4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егодня я приглашаю вас в гости в удивительный дом. Много на нашей земле разных чудес: и высокие горы, и ледяные моря, и жаркие пустыни. Но, пожалуй, самое большое чудо-это тот дом, о котором мы сегодня будем говорить. Если зайдешь в этот дом, то сколько всего услышишь и увидишь?</w:t>
      </w:r>
    </w:p>
    <w:p>
      <w:pPr>
        <w:pStyle w:val="C4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ы любите </w:t>
      </w:r>
      <w:r>
        <w:rPr>
          <w:rStyle w:val="C3"/>
          <w:sz w:val="28"/>
          <w:szCs w:val="28"/>
        </w:rPr>
        <w:t>отгадывать загадки</w:t>
      </w:r>
      <w:r>
        <w:rPr>
          <w:sz w:val="28"/>
          <w:szCs w:val="28"/>
        </w:rPr>
        <w:t>? Отгадав загадку, вы узнаете,  в какой дом мы отправимся.</w:t>
      </w:r>
    </w:p>
    <w:p>
      <w:pPr>
        <w:pStyle w:val="C4"/>
        <w:spacing w:lineRule="auto" w:line="360" w:before="280" w:after="280"/>
        <w:contextualSpacing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Дом со всех сторон открыт. </w:t>
      </w:r>
    </w:p>
    <w:p>
      <w:pPr>
        <w:pStyle w:val="C4"/>
        <w:spacing w:lineRule="auto" w:line="360" w:before="280" w:after="280"/>
        <w:contextualSpacing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Он резною крышей крыт.</w:t>
      </w:r>
    </w:p>
    <w:p>
      <w:pPr>
        <w:pStyle w:val="C4"/>
        <w:spacing w:lineRule="auto" w:line="360" w:before="280" w:after="280"/>
        <w:contextualSpacing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Заходи в зеленый дом,</w:t>
      </w:r>
    </w:p>
    <w:p>
      <w:pPr>
        <w:pStyle w:val="C4"/>
        <w:spacing w:lineRule="auto" w:line="360" w:before="280" w:after="280"/>
        <w:contextualSpacing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Чудеса увидишь в нем. </w:t>
      </w:r>
    </w:p>
    <w:p>
      <w:pPr>
        <w:pStyle w:val="Normal"/>
        <w:spacing w:lineRule="auto" w:line="240" w:before="0" w:after="0"/>
        <w:rPr/>
      </w:pPr>
      <w:r>
        <w:rPr>
          <w:color w:val="00B050"/>
          <w:sz w:val="28"/>
          <w:szCs w:val="28"/>
          <w:lang w:val="ru-RU"/>
        </w:rPr>
        <w:t xml:space="preserve">1 учен. 8 кл.: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>Здравствуй, лес, дремучий ле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>Полный сказок и чуде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>Ты о чем шумишь листв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>Ночью темной, грозовою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>Что там шепчешь на зар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>Весь в росе, как в серебр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>Кто в глуши твоей таи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>Что за зверь? Какая птиц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>Все открой, не ута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 w:eastAsia="ru-RU" w:bidi="ar-SA"/>
        </w:rPr>
        <w:t>Ты же видишь, мы свои!</w:t>
      </w:r>
      <w:r>
        <w:rPr>
          <w:rFonts w:eastAsia="Times New Roman" w:cs="Arial" w:ascii="Arial" w:hAnsi="Arial"/>
          <w:color w:val="444444"/>
          <w:sz w:val="36"/>
          <w:lang w:val="ru-RU" w:eastAsia="ru-RU" w:bidi="ar-SA"/>
        </w:rPr>
        <w:t>                </w:t>
      </w:r>
    </w:p>
    <w:p>
      <w:pPr>
        <w:pStyle w:val="Normal"/>
        <w:spacing w:lineRule="auto" w:line="360" w:before="280" w:after="280"/>
        <w:contextualSpacing/>
        <w:rPr/>
      </w:pPr>
      <w:r>
        <w:rPr>
          <w:color w:val="00B050"/>
          <w:sz w:val="28"/>
          <w:szCs w:val="28"/>
          <w:lang w:val="ru-RU"/>
        </w:rPr>
        <w:t xml:space="preserve">2 учен. 8 кл.: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ся наша повседневная жизнь связана с различными ситуациями. Порой эти ситуации принимают не безопасный, а порой даже экстремальный характер. Таких жизненных ситуаций достаточно много, но сегодня более подробно мы поговорим, о том с какими проблемами можно столкнуться в лесу и как их решить.</w:t>
      </w:r>
    </w:p>
    <w:p>
      <w:pPr>
        <w:pStyle w:val="Normal"/>
        <w:spacing w:lineRule="auto" w:line="360" w:before="0" w:after="0"/>
        <w:rPr/>
      </w:pPr>
      <w:r>
        <w:rPr>
          <w:rFonts w:cs="Calibri"/>
          <w:color w:val="00B050"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Перед нами две команды: «Березка» и «Елочка». Они сейчас отправятся в путешествие «По лесным тропинкам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val="ru-RU" w:eastAsia="ru-RU" w:bidi="ar-SA"/>
        </w:rPr>
        <w:t>Представление команд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val="ru-RU" w:eastAsia="ru-RU" w:bidi="ar-SA"/>
        </w:rPr>
        <w:t>Команда «Елочка»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Под широкой темной елью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Прошлогодней пахнет трелью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Подойдешь ты к ней – иголки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Под подошвами скользят,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Ведь в обычае у елки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Круглый год менять наряд.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val="ru-RU" w:eastAsia="ru-RU" w:bidi="ar-SA"/>
        </w:rPr>
        <w:t>3 учен. 8 кл.: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 xml:space="preserve"> Ель знакома нам всем с детства. Без нарядной елки и праздника нет. Круглый год ель зеленая. А почему? Да потому, что листок-иголка живет 2-3 года, и опадают иголки не все сразу, а постепенно, в течение всего года. Живет ель 1200 лет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val="ru-RU" w:eastAsia="ru-RU" w:bidi="ar-SA"/>
        </w:rPr>
        <w:t>Команда «Березка»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Люблю березку русскую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То светлую, то грустную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В белом сарафанчике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С платочками в карманчиках,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С красивыми застежками,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>С зелеными сережками.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val="ru-RU" w:eastAsia="ru-RU" w:bidi="ar-SA"/>
        </w:rPr>
        <w:t>4 уч. 8 кл.: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ru-RU" w:eastAsia="ru-RU" w:bidi="ar-SA"/>
        </w:rPr>
        <w:t xml:space="preserve"> Полюбилась русскому народу белоствольная красавица. Сколько песен, стихов сложено о ней. Береза – одно из самых красивых деревьев России. Белый ствол березы даже в жаркие дни остается холодным. До 40 литров березового сока дает одно дерево до распускания почек. Из березы делают мебель, фанеру. А береста, кора березы – готовая природная бумага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color w:val="00B05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val="ru-RU" w:eastAsia="ru-RU" w:bidi="ar-SA"/>
        </w:rPr>
        <w:t>1 конкурс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val="ru-RU" w:eastAsia="ru-RU" w:bidi="ar-SA"/>
        </w:rPr>
        <w:t>1 уч. 8 кл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И так, первый конкурс! Вы отправились на прогулку в лес и потеряли дорогу обратно. Конечно, в данной ситуации мы сразу же впадаем в панику.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А правильно ли это?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Конечно, нет. Страх и паника - самые главные опасности для вас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 подобном случае необходимо вспомнить главный жизненный принцип, всем известного барона Мюнхаузена. Какой?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 Безвыходных ситуаций не бывает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делайте несколько глубоких вздохов, успокойтесь и присядьте подумать. Не исключено, что, перестав нервно метаться и хрустеть листьями и ветками под ногами, вы услышите спасительные звуки: голоса своих спутников, дальний гудок поезда, шум автомобильной трассы. Или ещё что-нибудь, что может помочь вам отыскать дорогу. 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Если вы просмотрели перед походом карту и более-менее представляете в какую сторону нужно идти, вспомните несколько способов ориентирования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 какой стороны деревьев, пней,  кустов устраивают муравьи свое жилище? (с южной).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 какой стороне деревьев растут мхи и лишайники? (с северной).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 больше смолы на сосне в жаркую погоду? (с южной).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 какой стороны кора деревьев темнее? (с северной).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 какой стороне поляны более густая трава? (с северной).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кая сторона муравейников более пологая? (южная).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есной снег тоже помогает ориентироваться в лесу Каким образом? (быстрее тает с южной стороны)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 какой стороны кроны деревьев гуще? (с южной).</w:t>
      </w:r>
    </w:p>
    <w:p>
      <w:pPr>
        <w:pStyle w:val="Normal"/>
        <w:spacing w:lineRule="auto" w:line="240" w:before="280" w:after="280"/>
        <w:ind w:left="1110" w:hanging="0"/>
        <w:jc w:val="lef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Хочется добавить некоторые правила ориентировки в лесу:</w:t>
      </w:r>
    </w:p>
    <w:p>
      <w:pPr>
        <w:pStyle w:val="Normal"/>
        <w:spacing w:lineRule="auto" w:line="360" w:before="280" w:after="280"/>
        <w:ind w:left="1110" w:hanging="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Всегда идите по течению воды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То есть, если вы не наблюдаете поблизости никакой речки или родника,  то поступите следующим образом: вылейте немного воды на землю и идите в ту сторону, куда она потечёт. </w:t>
      </w:r>
    </w:p>
    <w:p>
      <w:pPr>
        <w:pStyle w:val="Normal"/>
        <w:spacing w:lineRule="auto" w:line="360" w:before="280" w:after="280"/>
        <w:ind w:left="1110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      По звёздам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Найдите созвездие Большой Медведицы, через переднюю кромку ковша мысленно проведите вверх прямую на 5 расстояний, равных этой кромке. В этой точке находится Полярная звезда, которая указывает на север. </w:t>
      </w:r>
    </w:p>
    <w:p>
      <w:pPr>
        <w:pStyle w:val="Normal"/>
        <w:spacing w:lineRule="auto" w:line="240" w:before="280" w:after="280"/>
        <w:ind w:left="1110" w:hanging="0"/>
        <w:jc w:val="lef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1110" w:hanging="0"/>
        <w:jc w:val="left"/>
        <w:rPr>
          <w:rFonts w:ascii="Times New Roman" w:hAnsi="Times New Roman" w:eastAsia="Times New Roman" w:cs="Times New Roman"/>
          <w:b/>
          <w:b/>
          <w:color w:val="00B05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val="ru-RU" w:eastAsia="ru-RU" w:bidi="ar-SA"/>
        </w:rPr>
        <w:t>2 конкурс</w:t>
      </w:r>
    </w:p>
    <w:p>
      <w:pPr>
        <w:pStyle w:val="Normal"/>
        <w:spacing w:lineRule="auto" w:line="360" w:before="280" w:after="28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еред вами на доске поле для игры в “Крестики нолики”. По одному представителю от каждой команды подходит к доске выбирает квадратик и отвечает на вопрос, которой на нем написан. </w:t>
      </w:r>
    </w:p>
    <w:p>
      <w:pPr>
        <w:pStyle w:val="Normal"/>
        <w:spacing w:lineRule="auto" w:line="360" w:before="280" w:after="28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1 – Приведите примеры двух съедобных растений произрастающих в лесу.</w:t>
      </w:r>
    </w:p>
    <w:p>
      <w:pPr>
        <w:pStyle w:val="Normal"/>
        <w:spacing w:lineRule="auto" w:line="360" w:before="280" w:after="28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2 – Приведите примеры двух  лекарственных раст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contextualSpacing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3 – Приведите 2 примера съедобных грибов, произрастающих в лесу.</w:t>
      </w:r>
    </w:p>
    <w:p>
      <w:pPr>
        <w:pStyle w:val="Normal"/>
        <w:spacing w:lineRule="auto" w:line="360" w:before="280" w:after="280"/>
        <w:contextualSpacing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4 – Приведите 2 примера ядовитых ягод,  произрастающих в лесу.</w:t>
      </w:r>
    </w:p>
    <w:p>
      <w:pPr>
        <w:pStyle w:val="Normal"/>
        <w:spacing w:lineRule="auto" w:line="360" w:before="280" w:after="28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5 – Сок какого растения может использоваться в качестве заменителя йода.</w:t>
      </w:r>
    </w:p>
    <w:p>
      <w:pPr>
        <w:pStyle w:val="Normal"/>
        <w:spacing w:lineRule="auto" w:line="360" w:before="280" w:after="28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6 – Какое из предложенных растений богато витаминами и может использоваться для заваривания чая.</w:t>
      </w:r>
    </w:p>
    <w:p>
      <w:pPr>
        <w:pStyle w:val="Normal"/>
        <w:spacing w:lineRule="auto" w:line="360" w:before="280" w:after="28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олодцы и с этой задачей справились великолепно. А теперь давайте наберем съедобных грибов в корзинки. Каждая команда выбирает только съедобные грибы.</w:t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Мухомор красный.</w:t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Шляпка мухомора диаметром 8—20 см, красная или оранжево-красная. Когда гриб маленький, шляпка клейкая, а затем становится блестящей. На шляпке остаются кусочки белого покрывала, из которого появляется гриб. Пластинки и мякоть у мухомора белые. Ножка белая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Красный мухомор в России встречается повсюду. Растет во всех лиственных и хвойных лесах.</w:t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Красные мухоморы появляются в июле — августе. Растут мухоморы до середины октября. </w:t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Есть красный мухомор нельзя. В нём содержатся ядовитые, сильно возбуждающие нервную систему вещества. Они могут вызвать галлюцинации. О свойствах красного мухомора люди знали ещё 3500 лет назад. Настой этого гриба можно использовать для уничтожения мух, поэтому и назвали этот гриб мухомор. Этим раствором могут отравиться кошки и другие животные.</w:t>
      </w:r>
    </w:p>
    <w:p>
      <w:pPr>
        <w:pStyle w:val="Normal"/>
        <w:spacing w:lineRule="auto" w:line="36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1110" w:hanging="0"/>
        <w:jc w:val="left"/>
        <w:rPr>
          <w:rFonts w:ascii="Times New Roman" w:hAnsi="Times New Roman" w:eastAsia="Times New Roman" w:cs="Times New Roman"/>
          <w:b/>
          <w:b/>
          <w:color w:val="00B05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280"/>
        <w:ind w:left="1110" w:hanging="0"/>
        <w:jc w:val="left"/>
        <w:rPr>
          <w:rFonts w:ascii="Times New Roman" w:hAnsi="Times New Roman" w:eastAsia="Times New Roman" w:cs="Times New Roman"/>
          <w:b/>
          <w:b/>
          <w:color w:val="00B05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280"/>
        <w:ind w:left="1110" w:hanging="0"/>
        <w:jc w:val="left"/>
        <w:rPr>
          <w:rFonts w:ascii="Times New Roman" w:hAnsi="Times New Roman" w:eastAsia="Times New Roman" w:cs="Times New Roman"/>
          <w:b/>
          <w:b/>
          <w:color w:val="00B05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val="ru-RU" w:eastAsia="ru-RU" w:bidi="ar-SA"/>
        </w:rPr>
        <w:t>3 конкурс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лесу не передают сводок погоды. Как узнать, какая погода ждет тебя завтра? Назовите погоду по народным приметам. (каждый член команды по очереди  выходит и выбирает карточку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гли в костре быстро покрываются золой и тлеют тускло – к… (хорошей погоде)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 огонь костра летит много насекомых – жди … (плохой погоды)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мары и мошки летают столбом, роем – к … (хорошей погоде)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оробьи громко чирикают, купаются в пыли – к …(плохой погоде)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се одуванчики раскрыты – к … (хорошей погоде)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Лягушки вышли из болота и хрипло квакают – будет … (плохая погода)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лесу везде много паутины – к … (хорошей погоде)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вечеру сильно стрекочут кузнечики – к … (хорошей погоде)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b/>
          <w:b/>
          <w:color w:val="00B05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val="ru-RU" w:eastAsia="ru-RU" w:bidi="ar-SA"/>
        </w:rPr>
        <w:t>4 конкурс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ких насекомых можно увидеть в лесу?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Дети перечисляют знакомых насекомых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>-Некоторых насекомых называют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ЖАЛЯЩИМИ.</w:t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Почему?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У них есть жало, они могут ужалить. -Кого можно к ним отнести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? Отгадайте загадку: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ок цветов душистый пьет,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арит нам и воск и мед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Людям всем она мила,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 зовут ее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…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    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чела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+А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….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а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А эти насекомые строят себе гнезда, используя траву, мох, веточки, они строят гнезда в брошенных норах животных, скворечниках, под крышами построек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……( шмель.)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А эти насекомые очень агрессивны, они – хищники, их жало не имеет зазубрин, поэтому не застрянет в теле жертвы. Они могут жалить многократно, питаются насекомыми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и пчелами в том числе……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шершень).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Как быть, если они вас ужалили?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Ребята выводят алгоритм с помощью учителя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Удалить жало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Ранку промыть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оложить холодный платок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Обратиться к врачу, если укус пришелся на веко или губу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Игра в хлопки, если вы услышите жалящее насекомое – хлопаем в ладоши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уха, кузнечик, оса, пчела, стрекоза, божья коровка, шмель, шершень.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роме жалящих насекомых в лесу моно встретить такое опасное насекомое как клещ. </w:t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Клещ энцефалитный.</w:t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Энцефалит, это заболевание, которое передают клещи при укусе. Каждый третий, получивший укус клеща, умирает.</w:t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Наиболее активны клещи в теплое время года. Появляются клещи в апреле в лесах и парках. Они активны до сентября. </w:t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Любимые места охоты этих хищных насекомых - это влажные лесные овраги, заросли ив по берегам рек, лесные опушки и обочины дорог. </w:t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Атаковав человека, они на протяжении многих дней могут вести тихое существование, питаясь кровью. Пополневшие они отпадают.</w:t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Отправляясь на отдых в лес, нужно обязательно надевать рубашку с длинными рукавами, манжетами и воротником, плотно облегающим шею. Штанины брюк необходимо заправить в носки. Причем, лучше надевать светлую одежду - на ней клещ будет более заметным. Кроме того, одежду надо обработать специальными средствами, отпугивающими или убивающими насекомых. После прогулки нужно осмотреть себя, нет ли на теле клещей.</w:t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Если вы обнаружили, что вас укусил клещ, нужно обратиться к врачу.</w:t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Самой эффективной защитой от клещевого энцефалита врачи считают прививк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</w:t>
      </w:r>
    </w:p>
    <w:p>
      <w:pPr>
        <w:pStyle w:val="Normal"/>
        <w:spacing w:lineRule="auto" w:line="240" w:before="280" w:after="280"/>
        <w:ind w:firstLine="567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м опасен клещ?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к нужно одеваться для прогулки в лес?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cs="Times New Roman"/>
          <w:color w:val="FF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Перед выходом в лес предупредите родных, куда идете.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cs="Times New Roman"/>
          <w:color w:val="FF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Если заблудились, не паникуйте, остановитесь и подумайте - откуда пришли, не слышно ли криков, шума машин, лая собак..</w:t>
      </w:r>
    </w:p>
    <w:p>
      <w:pPr>
        <w:pStyle w:val="Normal"/>
        <w:spacing w:lineRule="auto" w:line="240" w:before="280" w:after="280"/>
        <w:ind w:left="720" w:hanging="0"/>
        <w:jc w:val="left"/>
        <w:rPr/>
      </w:pPr>
      <w:r>
        <w:rPr>
          <w:color w:val="FF0000"/>
          <w:sz w:val="28"/>
          <w:szCs w:val="28"/>
          <w:lang w:val="ru-RU"/>
        </w:rPr>
        <w:t>Находясь в лесу не берите в рот незнакомые ягоды и грибы, они могут                 быть ядовитые.</w:t>
      </w:r>
    </w:p>
    <w:p>
      <w:pPr>
        <w:pStyle w:val="Normal"/>
        <w:spacing w:lineRule="auto" w:line="240" w:before="280" w:after="280"/>
        <w:ind w:left="720" w:hanging="0"/>
        <w:jc w:val="left"/>
        <w:rPr/>
      </w:pPr>
      <w:r>
        <w:rPr>
          <w:color w:val="FF0000"/>
          <w:sz w:val="28"/>
          <w:szCs w:val="28"/>
          <w:lang w:val="ru-RU"/>
        </w:rPr>
        <w:t>Защищайте себя от клещей, одевая плотно прилегающую к телу одежду.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6">
    <w:name w:val="Название Знак"/>
    <w:basedOn w:val="Style5"/>
    <w:qFormat/>
    <w:rPr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9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C3">
    <w:name w:val="c3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4">
    <w:name w:val="c4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30:00Z</dcterms:created>
  <dc:creator>Admin</dc:creator>
  <dc:description/>
  <cp:keywords/>
  <dc:language>en-US</dc:language>
  <cp:lastModifiedBy>Admin</cp:lastModifiedBy>
  <cp:lastPrinted>2012-05-17T21:26:00Z</cp:lastPrinted>
  <dcterms:modified xsi:type="dcterms:W3CDTF">2012-12-08T16:47:00Z</dcterms:modified>
  <cp:revision>10</cp:revision>
  <dc:subject/>
  <dc:title/>
</cp:coreProperties>
</file>