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раздник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последнего звонка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в начальной школе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4"/>
        <w:spacing w:lineRule="atLeast" w:line="22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Автор опыта: Савельева </w:t>
      </w:r>
    </w:p>
    <w:p>
      <w:pPr>
        <w:pStyle w:val="Heading1"/>
        <w:rPr/>
      </w:pPr>
      <w:r>
        <w:rPr/>
        <w:t xml:space="preserve">                                                                                     </w:t>
      </w:r>
      <w:r>
        <w:rPr/>
        <w:t>Надежда Борисов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читель начальных класс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4"/>
        <w:spacing w:lineRule="atLeast" w:line="225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ХОД ПРАЗДНИКА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        Гости праздника   рассаживаются на свои места.  Звучит  песня о школе в исполнении </w:t>
      </w:r>
      <w:r>
        <w:rPr>
          <w:b/>
          <w:sz w:val="28"/>
          <w:szCs w:val="28"/>
        </w:rPr>
        <w:t xml:space="preserve">ансамбля «Звенигород» </w:t>
      </w:r>
    </w:p>
    <w:p>
      <w:pPr>
        <w:pStyle w:val="Style14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( на сцену выходят ведущие)</w:t>
      </w:r>
    </w:p>
    <w:p>
      <w:pPr>
        <w:pStyle w:val="Normal"/>
        <w:rPr/>
      </w:pPr>
      <w:r>
        <w:rPr>
          <w:b/>
          <w:sz w:val="28"/>
          <w:szCs w:val="28"/>
        </w:rPr>
        <w:t xml:space="preserve">        </w:t>
      </w:r>
      <w:r>
        <w:rPr>
          <w:b/>
          <w:sz w:val="28"/>
          <w:szCs w:val="28"/>
        </w:rPr>
        <w:t>Информатор</w:t>
      </w:r>
      <w:r>
        <w:rPr>
          <w:sz w:val="28"/>
          <w:szCs w:val="28"/>
        </w:rPr>
        <w:t>: Дамы и господа! Прослушайте, пожалуйста, наши объявления.</w:t>
        <w:br/>
        <w:t>        Господа провожающие! Отходящие с   вокзала первой школы поезда 4«А» и 4«Б»   поданы для посадки на вокзал школы №1 .</w:t>
        <w:br/>
        <w:t>        Если вы потеряли друг друга в здании вокзала, найдите свободное место и садитесь.</w:t>
        <w:br/>
        <w:t xml:space="preserve">        </w:t>
      </w:r>
      <w:r>
        <w:rPr>
          <w:b/>
          <w:sz w:val="28"/>
          <w:szCs w:val="28"/>
        </w:rPr>
        <w:t>Информатор снимает трубку телефона, на сцене появляется Дежурный по вокзалу и подходит к столику справочного бюро.</w:t>
        <w:br/>
        <w:t>        Информатор</w:t>
      </w:r>
      <w:r>
        <w:rPr>
          <w:sz w:val="28"/>
          <w:szCs w:val="28"/>
        </w:rPr>
        <w:t>: Диспетчерская сообщает, что составы поданы. Можно объявлять посадку?</w:t>
        <w:br/>
      </w:r>
      <w:r>
        <w:rPr>
          <w:b/>
          <w:sz w:val="28"/>
          <w:szCs w:val="28"/>
        </w:rPr>
        <w:t>        Дежурный</w:t>
      </w:r>
      <w:r>
        <w:rPr>
          <w:sz w:val="28"/>
          <w:szCs w:val="28"/>
        </w:rPr>
        <w:t>: Нельзя. Я не могу отправить поезд без оркестра и проводника. Сделайте соответствующее объявление.</w:t>
        <w:br/>
      </w:r>
      <w:r>
        <w:rPr>
          <w:b/>
          <w:sz w:val="28"/>
          <w:szCs w:val="28"/>
        </w:rPr>
        <w:t>        Информатор</w:t>
      </w:r>
      <w:r>
        <w:rPr>
          <w:sz w:val="28"/>
          <w:szCs w:val="28"/>
        </w:rPr>
        <w:t>: Прошу  пассажиров  вокзала  первой школы занять свое место на перроне. Проводники уходящих поездов (называются имена, отчества и фамилии классных руководителей), пройдите, пожалуйста,   в    вагоны к своим пассажирам. Дети встают и приветствуют своих учителей.</w:t>
        <w:br/>
        <w:t xml:space="preserve">       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br/>
        <w:t>        1-й чтец:</w:t>
        <w:br/>
        <w:t>Мы были все смешными малышами,</w:t>
        <w:br/>
        <w:t>Когда пришли впервые в этот класс,</w:t>
        <w:br/>
        <w:t>И, получив тетрадь с карандашами,</w:t>
        <w:br/>
        <w:t>За парту сели первый в жизни раз!</w:t>
        <w:br/>
        <w:t>        2-й чтец:</w:t>
        <w:br/>
        <w:t>Вы повели нас по дороге знаний,</w:t>
        <w:br/>
        <w:t>Отдав нам много силы и труда,</w:t>
        <w:br/>
        <w:t>А сколько положили вы стараний,</w:t>
        <w:br/>
        <w:t>Чтоб мы учились хорошо всегда!</w:t>
        <w:br/>
        <w:t>        1-й чтец:</w:t>
        <w:br/>
        <w:t>Спасибо вам, что вы нас так любили,</w:t>
        <w:br/>
        <w:t>Хотя и строгими бывали к нам подчас,</w:t>
        <w:br/>
        <w:t>За то, что вы нас думать научили,</w:t>
        <w:br/>
        <w:t>За все, за все, что сделали для нас!</w:t>
        <w:br/>
        <w:t>        2-й чтец:</w:t>
        <w:br/>
        <w:t>Сегодня день у нас такой –</w:t>
        <w:br/>
        <w:t>И грустный, и веселый,</w:t>
        <w:br/>
        <w:t>Ведь мы прощаемся с родной</w:t>
        <w:br/>
        <w:t>Начальной нашей школой.</w:t>
        <w:br/>
        <w:t>        1-й чтец:</w:t>
        <w:br/>
        <w:t>Вот и стали мы большими,</w:t>
        <w:br/>
        <w:t>Переходим в пятый класс.</w:t>
        <w:br/>
        <w:t>А вы помните, какими</w:t>
        <w:br/>
        <w:t>К вам пришли мы в первый раз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-й чтец:</w:t>
        <w:br/>
        <w:t>Пришлось нам в школе изучать</w:t>
        <w:br/>
        <w:t>Различные предметы.</w:t>
        <w:br/>
        <w:t>И мы хотим вам рассказать</w:t>
        <w:br/>
        <w:t>Сегодня и об этом.</w:t>
        <w:br/>
        <w:br/>
      </w:r>
      <w:r>
        <w:rPr>
          <w:b/>
          <w:sz w:val="28"/>
          <w:szCs w:val="28"/>
        </w:rPr>
        <w:t>        Информатор</w:t>
      </w:r>
      <w:r>
        <w:rPr>
          <w:sz w:val="28"/>
          <w:szCs w:val="28"/>
        </w:rPr>
        <w:t>: Дамы и господа! Предлагаем вашему вниманию обращение Дежурного по   вокзалу первой школы.</w:t>
        <w:br/>
        <w:t xml:space="preserve">        </w:t>
      </w:r>
      <w:r>
        <w:rPr>
          <w:b/>
          <w:sz w:val="28"/>
          <w:szCs w:val="28"/>
        </w:rPr>
        <w:t>Дежурный:</w:t>
      </w:r>
      <w:r>
        <w:rPr>
          <w:sz w:val="28"/>
          <w:szCs w:val="28"/>
        </w:rPr>
        <w:t xml:space="preserve"> Дорогие друзья! Сегодня на нашем вокзале торжественное событие. Мы отправляем в путь сразу два поезда. Это поезда - 4«А» и 4«Б». Каждый из пассажиров поездов заберет с собой солидный багаж, багаж знаний. Давайте же пожелаем им доброго и долгого пути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анец «Здравствуй, Калсон». Руководитель Жердева Алл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тор:</w:t>
      </w:r>
      <w:r>
        <w:rPr>
          <w:sz w:val="28"/>
          <w:szCs w:val="28"/>
        </w:rPr>
        <w:t xml:space="preserve"> До отправления поездов 4«А» и 4«Б» осталось совсем немного времени.  Страховая компания «Опять двойка» проводит страхование на случай второго года обучения в 4-м классе. При получении неудовлетворительных оценок вам возвращается вся сумма знаний за последние 4 года с учетом инфляции. Такие у нас 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 нет.  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        </w:t>
      </w:r>
      <w:r>
        <w:rPr>
          <w:b/>
          <w:sz w:val="28"/>
          <w:szCs w:val="28"/>
        </w:rPr>
        <w:t>Дежурный:</w:t>
      </w:r>
      <w:r>
        <w:rPr>
          <w:sz w:val="28"/>
          <w:szCs w:val="28"/>
        </w:rPr>
        <w:t xml:space="preserve"> Который час?</w:t>
        <w:br/>
      </w:r>
      <w:r>
        <w:rPr>
          <w:b/>
          <w:sz w:val="28"/>
          <w:szCs w:val="28"/>
        </w:rPr>
        <w:t>        Информатор:</w:t>
      </w:r>
      <w:r>
        <w:rPr>
          <w:sz w:val="28"/>
          <w:szCs w:val="28"/>
        </w:rPr>
        <w:t xml:space="preserve">  Губкинское  время ... часов ... минут. Ровно.</w:t>
        <w:br/>
        <w:t xml:space="preserve">        </w:t>
      </w:r>
      <w:r>
        <w:rPr>
          <w:b/>
          <w:sz w:val="28"/>
          <w:szCs w:val="28"/>
        </w:rPr>
        <w:t>Дежурный:</w:t>
      </w:r>
      <w:r>
        <w:rPr>
          <w:sz w:val="28"/>
          <w:szCs w:val="28"/>
        </w:rPr>
        <w:t xml:space="preserve"> Именно это время было отведено для  вручения грамот за успехи в олимпиадах</w:t>
      </w:r>
    </w:p>
    <w:p>
      <w:pPr>
        <w:pStyle w:val="Normal"/>
        <w:rPr/>
      </w:pPr>
      <w:r>
        <w:rPr>
          <w:sz w:val="28"/>
          <w:szCs w:val="28"/>
        </w:rPr>
        <w:t>На перрон школьного вокзала приглашается директор школы Галина Ивановна Колесникова.</w:t>
        <w:br/>
        <w:t>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ыходят ученики 4-х классов читают стихи.)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е благородие, директор уважаемый!</w:t>
        <w:br/>
        <w:t>Мы хотим признаться вам в чувствах несгораемых.</w:t>
        <w:br/>
        <w:t>Вы прощаться с нами рано не спешите,</w:t>
        <w:br/>
        <w:t>В пятый класс напутствием вы нас проводите.</w:t>
        <w:br/>
        <w:t>Вы прощаться с нами рано не спешите,</w:t>
        <w:br/>
        <w:t>В пятом классе дальше жить вы нам помогите!</w:t>
        <w:br/>
        <w:t>Знаем - с нами трудно, но мы обещаем</w:t>
        <w:br/>
        <w:t>Приложить все силы - мы не подкачаем!</w:t>
        <w:br/>
        <w:t>Знаем: мы не ангелы, но мы обещаем –</w:t>
        <w:br/>
        <w:t>Вас не опозорим, мы не подкачаем!</w:t>
      </w:r>
    </w:p>
    <w:p>
      <w:pPr>
        <w:pStyle w:val="Style14"/>
        <w:spacing w:lineRule="atLeast" w:line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нформатор: Слово предоставляется директору школы Галине Ивановне Колесниковой</w:t>
      </w:r>
      <w:r>
        <w:rPr>
          <w:sz w:val="28"/>
          <w:szCs w:val="28"/>
        </w:rPr>
        <w:t>.</w:t>
      </w:r>
    </w:p>
    <w:p>
      <w:pPr>
        <w:pStyle w:val="Style14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b/>
          <w:sz w:val="28"/>
          <w:szCs w:val="28"/>
        </w:rPr>
        <w:t>Информатор</w:t>
      </w:r>
      <w:r>
        <w:rPr>
          <w:sz w:val="28"/>
          <w:szCs w:val="28"/>
        </w:rPr>
        <w:t>: В исполнении коллектива детей 3-б класса исполняется _русская народная песня  «Ой ты, ниточка тоненькая»</w:t>
      </w:r>
    </w:p>
    <w:p>
      <w:pPr>
        <w:pStyle w:val="Style14"/>
        <w:spacing w:lineRule="atLeast" w:line="225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вучит звонок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хора на первый план выходит девочка.</w:t>
        <w:br/>
        <w:t xml:space="preserve">Исполняет песню на мотив песни </w:t>
      </w:r>
      <w:r>
        <w:rPr>
          <w:b/>
          <w:sz w:val="28"/>
          <w:szCs w:val="28"/>
        </w:rPr>
        <w:t>«Чунга-Чанга»; ученики 3-б класса</w:t>
      </w:r>
      <w:r>
        <w:rPr>
          <w:sz w:val="28"/>
          <w:szCs w:val="28"/>
        </w:rPr>
        <w:t>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е снова я сижу.</w:t>
        <w:br/>
        <w:t>От окна я глаз не отвожу.</w:t>
        <w:br/>
        <w:t>Там уже весна, звенят ручьи.</w:t>
        <w:br/>
        <w:t>Ну а мне твердят: учи, учи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Style14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Надоели мне склоненья,</w:t>
        <w:br/>
        <w:t>Надоели мне спряженья.</w:t>
        <w:br/>
        <w:t>Надоели мне наречья и глаголы.</w:t>
        <w:br/>
        <w:t>Надоело мне учиться,</w:t>
        <w:br/>
        <w:t>я хочу летать, как птица,</w:t>
        <w:br/>
        <w:t>Эх, скорей бы мне окончить</w:t>
        <w:br/>
        <w:t>эту школу.</w:t>
        <w:br/>
      </w:r>
      <w:r>
        <w:rPr>
          <w:b/>
          <w:sz w:val="28"/>
          <w:szCs w:val="28"/>
        </w:rPr>
        <w:t>        Звучит звонок.</w:t>
        <w:br/>
        <w:t xml:space="preserve"> </w:t>
      </w:r>
      <w:r>
        <w:rPr>
          <w:sz w:val="28"/>
          <w:szCs w:val="28"/>
        </w:rPr>
        <w:br/>
        <w:t xml:space="preserve">        </w:t>
      </w:r>
      <w:r>
        <w:rPr>
          <w:b/>
          <w:sz w:val="28"/>
          <w:szCs w:val="28"/>
        </w:rPr>
        <w:t>Информатор</w:t>
      </w:r>
      <w:r>
        <w:rPr>
          <w:sz w:val="28"/>
          <w:szCs w:val="28"/>
        </w:rPr>
        <w:t>: Дежурный, подойдите к столику администратора.</w:t>
        <w:br/>
      </w:r>
      <w:r>
        <w:rPr>
          <w:b/>
          <w:sz w:val="28"/>
          <w:szCs w:val="28"/>
        </w:rPr>
        <w:t>        Дежурный.</w:t>
      </w:r>
      <w:r>
        <w:rPr>
          <w:sz w:val="28"/>
          <w:szCs w:val="28"/>
        </w:rPr>
        <w:br/>
        <w:t>Повсюду на свете живет детвора,</w:t>
        <w:br/>
        <w:t>А где детвора - непременно игра.</w:t>
        <w:br/>
        <w:t xml:space="preserve">Мы хотим вас испытать – Загадки о школе загадать. </w:t>
      </w:r>
      <w:r>
        <w:rPr>
          <w:b/>
          <w:sz w:val="28"/>
          <w:szCs w:val="28"/>
        </w:rPr>
        <w:t>Нужно не только отгадать загадку, но и обыграть движением)</w:t>
      </w:r>
    </w:p>
    <w:p>
      <w:pPr>
        <w:pStyle w:val="Style14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Собирай портфель, дружок,</w:t>
        <w:br/>
        <w:t>Скоро прозвенит... (звонок)</w:t>
      </w:r>
    </w:p>
    <w:p>
      <w:pPr>
        <w:pStyle w:val="Style14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Я с собой ее ношу,</w:t>
        <w:br/>
        <w:t>Не макаю, но пишу.</w:t>
        <w:br/>
        <w:t>Замечательная штучка</w:t>
        <w:br/>
        <w:t>Самопишущая... (ручка)</w:t>
      </w:r>
    </w:p>
    <w:p>
      <w:pPr>
        <w:pStyle w:val="Style14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То я в клетку, то в линейку.</w:t>
        <w:br/>
        <w:t>Написать по мне сумей-ка.</w:t>
        <w:br/>
        <w:t>Также можно рисовать</w:t>
        <w:br/>
        <w:t>Называюсь я... (тетрадь)</w:t>
      </w:r>
    </w:p>
    <w:p>
      <w:pPr>
        <w:pStyle w:val="Style14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Звенит звонок, торопит нас,</w:t>
        <w:br/>
        <w:t>И мы вбегаем в светлый... (класс)</w:t>
      </w:r>
    </w:p>
    <w:p>
      <w:pPr>
        <w:pStyle w:val="Style14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 xml:space="preserve">В школьной сумке я лежу,   </w:t>
        <w:br/>
        <w:t>Как ты учишься, скажу. (дневник)</w:t>
      </w:r>
    </w:p>
    <w:p>
      <w:pPr>
        <w:pStyle w:val="Style14"/>
        <w:spacing w:lineRule="atLeast" w:line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ор.</w:t>
      </w:r>
    </w:p>
    <w:p>
      <w:pPr>
        <w:pStyle w:val="Style14"/>
        <w:spacing w:lineRule="atLeast" w:line="225"/>
        <w:rPr/>
      </w:pPr>
      <w:r>
        <w:rPr>
          <w:b/>
          <w:sz w:val="28"/>
          <w:szCs w:val="28"/>
        </w:rPr>
        <w:t>А сейчас ученики   1-х  классов дарят свой эстрадный танец</w:t>
      </w:r>
    </w:p>
    <w:p>
      <w:pPr>
        <w:pStyle w:val="Style14"/>
        <w:spacing w:lineRule="atLeast" w:line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     </w:t>
      </w:r>
      <w:r>
        <w:rPr>
          <w:b/>
          <w:sz w:val="28"/>
          <w:szCs w:val="28"/>
        </w:rPr>
        <w:t xml:space="preserve">Информатор: 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шему вниманию предлагается репортаж из центра школьных будней.  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b/>
          <w:bCs/>
          <w:sz w:val="28"/>
          <w:szCs w:val="28"/>
        </w:rPr>
        <w:t>Ученики 4-б класса)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 помнишь, было вокруг</w:t>
        <w:br/>
        <w:t>Море цветов и звуков,</w:t>
        <w:br/>
        <w:t>Из тёплых маминых рук</w:t>
        <w:br/>
        <w:t>Учитель взял твою руку.</w:t>
        <w:br/>
        <w:t>Он ввёл тебя в первый класс</w:t>
        <w:br/>
        <w:t>Торжественно и почтительно,</w:t>
        <w:br/>
        <w:t>Твоя рука и сейчас</w:t>
        <w:br/>
        <w:t>В руке твоего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 уроке в первый раз,</w:t>
        <w:br/>
        <w:t>Теперь я ученица.</w:t>
        <w:br/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sz w:val="28"/>
          <w:szCs w:val="28"/>
        </w:rPr>
        <w:t>Вошла учительница в класс –</w:t>
        <w:br/>
        <w:t>Вставать или садиться?</w:t>
        <w:br/>
        <w:t>Мне говорят: иди к доске –</w:t>
        <w:br/>
        <w:t>Я руку поднимаю,</w:t>
        <w:br/>
        <w:t>А как держать мелок в руке,</w:t>
        <w:br/>
        <w:t>Совсем не понимаю.</w:t>
        <w:br/>
        <w:t>Я на уроке в первый раз,</w:t>
        <w:br/>
        <w:t>Теперь я ученица.</w:t>
        <w:br/>
        <w:t>За партой правильно сижу,</w:t>
        <w:br/>
        <w:t xml:space="preserve">Хотя мне не сидится.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нформатор: </w:t>
      </w:r>
      <w:r>
        <w:rPr>
          <w:sz w:val="28"/>
          <w:szCs w:val="28"/>
        </w:rPr>
        <w:t>Но прошли первые дни встречи со школой, и мы узнали, что учиться не всегда просто   и легко…</w:t>
      </w:r>
      <w:r>
        <w:rPr>
          <w:b/>
          <w:sz w:val="28"/>
          <w:szCs w:val="28"/>
        </w:rPr>
        <w:t>Сценка из школьной жизни в исполнении учащихся 4-а класс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сселись ребята</w:t>
        <w:br/>
        <w:t>На брёвнышке в ряд</w:t>
        <w:br/>
        <w:t>И тихо о школе</w:t>
        <w:br/>
        <w:t>Втроём говорят.</w:t>
        <w:br/>
        <w:t xml:space="preserve">“Мне нравится школа”, – </w:t>
        <w:br/>
        <w:t xml:space="preserve">Катя сказала, – </w:t>
        <w:br/>
        <w:t xml:space="preserve">“Всю жизнь я о школе, </w:t>
        <w:br/>
        <w:t>Ребята, мечтала!”</w:t>
        <w:br/>
        <w:t xml:space="preserve">“Учитель мне нравится”, – </w:t>
        <w:br/>
        <w:t xml:space="preserve">Серёжа сказал, – </w:t>
        <w:br/>
        <w:t xml:space="preserve">“Он строгий, </w:t>
        <w:br/>
        <w:t>Таких я ещё не видал!”</w:t>
        <w:br/>
        <w:t xml:space="preserve">“А мне, – чуть подумав, </w:t>
        <w:br/>
        <w:t xml:space="preserve">Промолвила Лена, – </w:t>
        <w:br/>
        <w:t>Мне нравится больше всего</w:t>
        <w:br/>
        <w:t>Пе-ре-ме-на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В класс вбегают четверо учащихся)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 ученик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х, и тяжек сей денёк!</w:t>
        <w:br/>
        <w:t>Что? Опять? Ещё урок?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 ученица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а отстань ты! Не урок,</w:t>
        <w:br/>
        <w:t>То последний наш звонок!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 ученик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к – последний? Неужели?</w:t>
        <w:br/>
        <w:t>Затворяет школа двери?!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 ученица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творяет или нет,</w:t>
        <w:br/>
        <w:t>А за четыре школьных года</w:t>
        <w:br/>
        <w:t>Мы должны вознаградить</w:t>
        <w:br/>
        <w:t>Всех, кто честь имел учить</w:t>
        <w:br/>
        <w:t xml:space="preserve"> </w:t>
      </w:r>
    </w:p>
    <w:p>
      <w:pPr>
        <w:pStyle w:val="Style14"/>
        <w:rPr/>
      </w:pPr>
      <w:r>
        <w:rPr>
          <w:b/>
          <w:sz w:val="28"/>
          <w:szCs w:val="28"/>
        </w:rPr>
        <w:t>(Звучит музыка, выходят ученики с букетами цветов, говорят слова благодарности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 Выходят ученики 4-б класса)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 ученик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орогая начальная школа,</w:t>
        <w:br/>
        <w:t xml:space="preserve">Мы тебя благодарим, </w:t>
        <w:br/>
        <w:t>За любовь и за заботу</w:t>
        <w:br/>
        <w:t>Всем спасибо говорим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 ученица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орогим учителям:</w:t>
        <w:br/>
        <w:t>Ныне кланяемся вам,</w:t>
        <w:br/>
        <w:t>Терпеливым, мудрым, милым,</w:t>
        <w:br/>
        <w:t>Добрым, ласковым, красивым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 ученик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шей строгой классной маме</w:t>
        <w:br/>
        <w:t>Как же трудно было с нами?</w:t>
        <w:br/>
        <w:t>Многолюдный, шумный класс,</w:t>
        <w:br/>
        <w:t xml:space="preserve">Но он очень любит Вас! 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Информатор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точный танец от выпускников.</w:t>
      </w:r>
      <w:r>
        <w:rPr>
          <w:sz w:val="28"/>
          <w:szCs w:val="28"/>
        </w:rPr>
        <w:t xml:space="preserve">  </w:t>
      </w:r>
    </w:p>
    <w:p>
      <w:pPr>
        <w:pStyle w:val="Style14"/>
        <w:spacing w:lineRule="atLeast" w:line="22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b/>
          <w:sz w:val="28"/>
          <w:szCs w:val="28"/>
        </w:rPr>
        <w:t>Информатор:</w:t>
      </w:r>
      <w:r>
        <w:rPr>
          <w:sz w:val="28"/>
          <w:szCs w:val="28"/>
        </w:rPr>
        <w:t xml:space="preserve"> Проводникам поездов 4«А» и 4«Б» просьба подойти к  микрофону.</w:t>
        <w:br/>
        <w:t>       </w:t>
      </w:r>
    </w:p>
    <w:p>
      <w:pPr>
        <w:pStyle w:val="Style14"/>
        <w:spacing w:lineRule="atLeast" w:line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сцену поднимаются классные руководители.</w:t>
        <w:br/>
        <w:t xml:space="preserve">         </w:t>
      </w:r>
      <w:r>
        <w:rPr>
          <w:sz w:val="28"/>
          <w:szCs w:val="28"/>
        </w:rPr>
        <w:br/>
        <w:t>Я  Вас учила все четыре года.</w:t>
        <w:br/>
        <w:t>Читать, писать, учила Вас дружить.</w:t>
        <w:br/>
        <w:t>И нам теперь прибавится заботы –</w:t>
        <w:br/>
        <w:t>Пора Вам в пятый класс переходить.</w:t>
      </w:r>
    </w:p>
    <w:p>
      <w:pPr>
        <w:pStyle w:val="Style14"/>
        <w:spacing w:lineRule="atLeast" w:line="225"/>
        <w:rPr>
          <w:b/>
          <w:b/>
          <w:sz w:val="28"/>
          <w:szCs w:val="28"/>
        </w:rPr>
      </w:pPr>
      <w:r>
        <w:rPr>
          <w:sz w:val="28"/>
          <w:szCs w:val="28"/>
        </w:rPr>
        <w:br/>
        <w:t>Любите их, как я их всех любила,</w:t>
        <w:br/>
        <w:t>И знаю я, что эта мысль - не новь.</w:t>
        <w:br/>
        <w:t>Ведь так всегда на белом свете было:</w:t>
        <w:br/>
        <w:t>Любовью отвечают на любовь.</w:t>
      </w:r>
    </w:p>
    <w:p>
      <w:pPr>
        <w:pStyle w:val="Style14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Пускай они все разные такие</w:t>
        <w:br/>
        <w:t>И трудно им на месте усидеть:</w:t>
        <w:br/>
        <w:t>Веселые, шальные, озорные...</w:t>
        <w:br/>
        <w:t>И верю я, что так и будет впредь.</w:t>
      </w:r>
    </w:p>
    <w:p>
      <w:pPr>
        <w:pStyle w:val="Style14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Я знаю, трудная у нас работа,</w:t>
        <w:br/>
        <w:t>Но постарайтесь каждого понять.</w:t>
        <w:br/>
        <w:t>Всех окружите вы своей заботой,</w:t>
        <w:br/>
        <w:t>Тогда вам дети будут доверять.</w:t>
      </w:r>
    </w:p>
    <w:p>
      <w:pPr>
        <w:pStyle w:val="Style14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br/>
        <w:t xml:space="preserve">        </w:t>
      </w:r>
      <w:r>
        <w:rPr>
          <w:b/>
          <w:sz w:val="28"/>
          <w:szCs w:val="28"/>
        </w:rPr>
        <w:t>Информатор</w:t>
      </w:r>
      <w:r>
        <w:rPr>
          <w:sz w:val="28"/>
          <w:szCs w:val="28"/>
        </w:rPr>
        <w:t>:  Приближается отправление поезда. Мы просим пассажиров и проводников занять свои места, не  перемещаться по вагонам.</w:t>
        <w:br/>
        <w:t xml:space="preserve">        </w:t>
      </w:r>
      <w:r>
        <w:rPr>
          <w:b/>
          <w:sz w:val="28"/>
          <w:szCs w:val="28"/>
        </w:rPr>
        <w:t>Дежурный:</w:t>
      </w:r>
      <w:r>
        <w:rPr>
          <w:sz w:val="28"/>
          <w:szCs w:val="28"/>
        </w:rPr>
        <w:t xml:space="preserve"> Погодите!  Провожающие просят слова!</w:t>
        <w:br/>
        <w:t>ансамбль «Артлото» с песней «Россия»</w:t>
        <w:br/>
        <w:t xml:space="preserve">        </w:t>
      </w:r>
      <w:r>
        <w:rPr>
          <w:b/>
          <w:sz w:val="28"/>
          <w:szCs w:val="28"/>
        </w:rPr>
        <w:t>Информатор:</w:t>
      </w:r>
      <w:r>
        <w:rPr>
          <w:sz w:val="28"/>
          <w:szCs w:val="28"/>
        </w:rPr>
        <w:t xml:space="preserve"> Ну, вот и все! Пора в путь!</w:t>
        <w:br/>
        <w:t xml:space="preserve">        </w:t>
      </w:r>
      <w:r>
        <w:rPr>
          <w:b/>
          <w:sz w:val="28"/>
          <w:szCs w:val="28"/>
        </w:rPr>
        <w:t>Дежурный:</w:t>
      </w:r>
      <w:r>
        <w:rPr>
          <w:sz w:val="28"/>
          <w:szCs w:val="28"/>
        </w:rPr>
        <w:t xml:space="preserve"> Постойте, не отправляйте поезда! Еще не все провожающие сказали напутственное слово! Все эти годы и дни вместе с вами были ваши родители. Они тоже, а может быть, и больше вас, волновались, переживали ваши неудачи, радовались вашим победам. Они и сейчас вместе с вами.</w:t>
        <w:br/>
      </w:r>
      <w:r>
        <w:rPr>
          <w:b/>
          <w:sz w:val="28"/>
          <w:szCs w:val="28"/>
        </w:rPr>
        <w:t>        На сцену выходят родители,  читают стихи.</w:t>
      </w:r>
    </w:p>
    <w:p>
      <w:pPr>
        <w:pStyle w:val="Style14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В сентябре, ох, отправляли</w:t>
        <w:br/>
        <w:t>В школу мы своих ребят.</w:t>
        <w:br/>
        <w:t>Кто же их там пожалеет?</w:t>
        <w:br/>
        <w:t>Вдруг заплачут все подряд?</w:t>
        <w:br/>
        <w:t>Ох, какие все хорошие</w:t>
        <w:br/>
        <w:t>Ребятушки у нас.</w:t>
        <w:br/>
        <w:t>Ничего, что расшумелись</w:t>
        <w:br/>
        <w:t>На уроке в прошлый раз.</w:t>
      </w:r>
    </w:p>
    <w:p>
      <w:pPr>
        <w:pStyle w:val="Style14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Незаметно пролетели</w:t>
        <w:br/>
        <w:t>Эти славные деньки.</w:t>
        <w:br/>
        <w:t>Погляди, как повзрослели</w:t>
        <w:br/>
        <w:t>Наши дочки и сынки.</w:t>
        <w:br/>
        <w:t>А у нас опять забота:</w:t>
        <w:br/>
        <w:t>В пятый класс их передать.</w:t>
        <w:br/>
        <w:t>Как учиться будут дальше?</w:t>
        <w:br/>
        <w:t>Нам опять переживать.</w:t>
        <w:br/>
        <w:t>      </w:t>
      </w:r>
    </w:p>
    <w:p>
      <w:pPr>
        <w:pStyle w:val="Style14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b/>
          <w:sz w:val="28"/>
          <w:szCs w:val="28"/>
        </w:rPr>
        <w:t>Информатор</w:t>
      </w:r>
      <w:r>
        <w:rPr>
          <w:sz w:val="28"/>
          <w:szCs w:val="28"/>
        </w:rPr>
        <w:t>:</w:t>
        <w:br/>
        <w:t>Настал прощальный школьный час.</w:t>
        <w:br/>
        <w:t>Мы провожаем в пятый класс</w:t>
        <w:br/>
        <w:t>Четвертый класс прекрасной школы.</w:t>
        <w:br/>
        <w:t>Его хороших дел не счесть,</w:t>
        <w:br/>
        <w:t>Друзья, не уроните честь!</w:t>
        <w:br/>
        <w:t xml:space="preserve"> В добрый путь, дорогие друзья!</w:t>
      </w:r>
    </w:p>
    <w:p>
      <w:pPr>
        <w:pStyle w:val="Style14"/>
        <w:spacing w:lineRule="atLeast" w:line="225"/>
        <w:rPr/>
      </w:pPr>
      <w:r>
        <w:rPr>
          <w:sz w:val="28"/>
          <w:szCs w:val="28"/>
        </w:rPr>
        <w:br/>
        <w:t xml:space="preserve">        </w:t>
      </w:r>
      <w:r>
        <w:rPr>
          <w:b/>
          <w:sz w:val="28"/>
          <w:szCs w:val="28"/>
        </w:rPr>
        <w:t>Дежурный:</w:t>
      </w:r>
      <w:r>
        <w:rPr>
          <w:sz w:val="28"/>
          <w:szCs w:val="28"/>
        </w:rPr>
        <w:t xml:space="preserve"> Ваш поезд уйдет строго по расписанию, ни минутой раньше, ни минутой позже, и мы надеемся, ни один из вас от него не отстанет. Ведь об этом позаботилось столько людей: проводники, провожающие, родители, друзья и все работники нашей школы, все и всё, что мы привыкли называть 1-й школой.</w:t>
      </w:r>
    </w:p>
    <w:p>
      <w:pPr>
        <w:pStyle w:val="Style14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обрый путь, дорогие друзья!</w:t>
      </w:r>
    </w:p>
    <w:p>
      <w:pPr>
        <w:pStyle w:val="Style14"/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4:41:00Z</dcterms:created>
  <dc:creator>comp</dc:creator>
  <dc:description/>
  <cp:keywords/>
  <dc:language>en-US</dc:language>
  <cp:lastModifiedBy>comp</cp:lastModifiedBy>
  <dcterms:modified xsi:type="dcterms:W3CDTF">2012-12-01T09:56:00Z</dcterms:modified>
  <cp:revision>23</cp:revision>
  <dc:subject/>
  <dc:title/>
</cp:coreProperties>
</file>