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имерных программ начально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А.А.Плешакова «Окружающий мир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ая характеристика учебного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Мир вокруг нас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учащихся, воспитание у ни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ви к своему городу (селу), к своей Родин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методики преподавания курса «Окружающий мир» лежи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блемно-поисковый подход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ющий «откры</w:t>
        <w:softHyphen/>
        <w:t xml:space="preserve">тие» детьми нового знания и активное освоение различных способов познания окружающего. При этом использую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нообразные методы и формы обучения с применением системы средств, составляющих единую информационно-об</w:t>
        <w:softHyphen/>
        <w:t>разовательн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курса в учебном плане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6ч: 1 класс —66ч (33 учебные недели), 2, 3 и 4 клас</w:t>
        <w:softHyphen/>
        <w:t>сы — по 68 ч (34 учебн. нед.)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ностные ориентиры содержания курса  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ый образ жизни в единстве составляющих: здо</w:t>
        <w:softHyphen/>
        <w:t>ровье физическое, психическое, духовно 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ов </w:t>
      </w:r>
      <w:r>
        <w:rPr>
          <w:rFonts w:cs="Times New Roman" w:ascii="Times New Roman" w:hAnsi="Times New Roman"/>
          <w:sz w:val="24"/>
          <w:szCs w:val="24"/>
        </w:rPr>
        <w:t>начального об</w:t>
        <w:softHyphen/>
        <w:t>разования, а именн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</w:t>
      </w:r>
      <w:r>
        <w:rPr>
          <w:sz w:val="28"/>
          <w:szCs w:val="28"/>
        </w:rPr>
        <w:t xml:space="preserve"> выходы из </w:t>
      </w:r>
      <w:r>
        <w:rPr>
          <w:rFonts w:cs="Times New Roman" w:ascii="Times New Roman" w:hAnsi="Times New Roman"/>
          <w:sz w:val="24"/>
          <w:szCs w:val="24"/>
        </w:rPr>
        <w:t>спорных ситу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«Окружающий мир» играет значительную роль в достиж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ов </w:t>
      </w:r>
      <w:r>
        <w:rPr>
          <w:rFonts w:cs="Times New Roman" w:ascii="Times New Roman" w:hAnsi="Times New Roman"/>
          <w:sz w:val="24"/>
          <w:szCs w:val="24"/>
        </w:rPr>
        <w:t xml:space="preserve">начального образования, таких как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</w:t>
      </w:r>
      <w:r>
        <w:rPr>
          <w:sz w:val="28"/>
          <w:szCs w:val="28"/>
        </w:rPr>
        <w:t xml:space="preserve"> каждого иметь свою; </w:t>
      </w:r>
      <w:r>
        <w:rPr>
          <w:rFonts w:cs="Times New Roman" w:ascii="Times New Roman" w:hAnsi="Times New Roman"/>
          <w:sz w:val="24"/>
          <w:szCs w:val="24"/>
        </w:rPr>
        <w:t>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курса «Окружающий мир» достигаются следу</w:t>
        <w:softHyphen/>
        <w:t xml:space="preserve">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Heading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180" w:hanging="1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 класс (66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ведение (1 ч)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вокруг нас, его многообразие. Учимся задавать воп</w:t>
        <w:softHyphen/>
        <w:t>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и кто? (20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растет на подоконнике и клумбе. Знакомство с от</w:t>
        <w:softHyphen/>
        <w:t>дельными представителями комнатных растений и растений цветника (по выбору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это за дерево. Распознавание деревьев своей местнос</w:t>
        <w:softHyphen/>
        <w:t>ти по листьям. Летняя и осенняя окраска листьев. Сосна и ель, их различение по общему виду, хвоинкам, шишка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 растения: корень, стебель, лист, цветок, плод с се</w:t>
        <w:softHyphen/>
        <w:t>менами. Знакомство с разнообразием плодов и семян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окружает нас дома. Разнообразие и назначение пред</w:t>
        <w:softHyphen/>
        <w:t>метов домашнего обихода. Компьютер, его части и назначен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безопасному обращению с вещами, компьюте</w:t>
        <w:softHyphen/>
        <w:t>ром, домашними животными. Важнейшие дорожные знаки, сигналы светофора, правила перехода улиц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Родина – Россия. Природа, города, народы России (на примерах по выбору учителя). Знакомство с государ</w:t>
        <w:softHyphen/>
        <w:t>ственными символами России: флагом, гербом, гимном. Наш город (село) – часть большой стра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у нас над головой? Что у нас под ногами? Знакомство с растениями цветника. Что такое зоопарк?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к, откуда и куда? (12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электричества в быту. Откуда в наш дом приходит электричество. Правила безопасного обращения с электро</w:t>
        <w:softHyphen/>
        <w:t>приборами. Сборка простейшей электрической цепи (по ус</w:t>
        <w:softHyphen/>
        <w:t>мотрению учителя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свойств снега и льда. Откуда берутся снег и лед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ут растения и животные. Знакомство с призна</w:t>
        <w:softHyphen/>
        <w:t>ками живого и условиями, необходимыми для жизни орга</w:t>
        <w:softHyphen/>
        <w:t>низмов. Простейшие правила ухода за комнатными растени</w:t>
        <w:softHyphen/>
        <w:t>ями, кошкой, собакой. Птицы, прилетающие к кормушке. За</w:t>
        <w:softHyphen/>
        <w:t>бота о птицах зимой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утешествует письмо. Откуда берутся хорошо изве</w:t>
        <w:softHyphen/>
        <w:t>стные детям продукты питания, например шоколад, изюм, мед и др. (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актические работы: </w:t>
      </w:r>
      <w:r>
        <w:rPr>
          <w:rFonts w:cs="Times New Roman" w:ascii="Times New Roman" w:hAnsi="Times New Roman"/>
          <w:sz w:val="24"/>
          <w:szCs w:val="24"/>
        </w:rPr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Где и когда? (11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лодные и жаркие районы Земл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летные птицы. Где они зимуют и как ученые узнали об эт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далеком прошлом Земли. Динозавры – удивительные животные прошлого. Как ученые изучают ди</w:t>
        <w:softHyphen/>
        <w:t>нозавров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жда людей в прошлом и тепер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чему и зачем? (22 ч)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и окружающего мира. Почему бывает эхо. Как беречь уш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а радуги. Почему радуга разноцветна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ение названий растений и животных, например медуница, недотрога, жук-носорог и др. (по усмотрению учи</w:t>
        <w:softHyphen/>
        <w:t>теля). Что эти названия рассказывают о своих хозяевах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в лесу нужно соблюдать тишину. Почему не нуж</w:t>
        <w:softHyphen/>
        <w:t>но рвать цветы и ловить бабоче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овощей и фруктов. Витамины. Почему ово</w:t>
        <w:softHyphen/>
        <w:t>щи и фрукты перед едой надо мыть. Почему нужно чистить зубы и мыть рук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ем мы спим ночью. Правила подготовки ко сн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ем нужны автомобили. Устройство автомобиля. Авто</w:t>
        <w:softHyphen/>
        <w:t>мобили в прошлом и теперь. Какими могут быть автомоби</w:t>
        <w:softHyphen/>
        <w:t>ли будущег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езд и железная дорога. Поезда метро, пригородные по</w:t>
        <w:softHyphen/>
        <w:t>езда, поезда дальнего след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самолетов. Устройство самолета. Самолеты в прошлом и тепер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судов. Устройство судна. Спасательные сред</w:t>
        <w:softHyphen/>
        <w:t>ства на корабл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ем летают в космос. Искусственные спутники Земли, их назначение. Космические стан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ейшие правила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класс (68 ч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де мы живем (4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>ми людей. Наше отношение к окружающему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кскурсия: </w:t>
      </w:r>
      <w:r>
        <w:rPr>
          <w:rFonts w:cs="Times New Roman" w:ascii="Times New Roman" w:hAnsi="Times New Roman"/>
          <w:sz w:val="24"/>
          <w:szCs w:val="24"/>
        </w:rPr>
        <w:t>Что нас окружает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а (2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дух и вода, их значение для растений, животных, че</w:t>
        <w:softHyphen/>
        <w:t>ловека. Загрязнение воздуха и воды. Защита воздуха и воды от загрязн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ая и неживая природа. Осенние изменения в природе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изнь города и села (1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зимние явления. Эколо</w:t>
        <w:softHyphen/>
        <w:t>гические связи в зимнем лесу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доровье и безопасность (9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правил перехода улиц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ние (7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основных правил этике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утешествия (18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а мира. Материки и океаны. Страны мир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торон горизонта по компасу. Основные приемы чтения кар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 класс (68 ч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устроен мир (6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а, ее разнообразие. Растения, животные, грибы, бактерии –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– часть природы, разумное существо. Внутрен</w:t>
        <w:softHyphen/>
        <w:t>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глазами эколога. Что такое окружающая среда. Эко</w:t>
        <w:softHyphen/>
        <w:t>логия –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ас окружает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та удивительная природа (18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ые, их разнообразие. Группы животных (насеко</w:t>
        <w:softHyphen/>
        <w:t>мые,   рыбы,   земноводные,   пресмыкающиеся,   птицы,   зве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ие растений: экскурсия в краеведческий музей. Разнообразие животных: экскурсия в краеведческий музей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ы и наше здоровье (1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гигие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жа, ее значение и гигиена. Первая помощь при неболь</w:t>
        <w:softHyphen/>
        <w:t>ших ранениях, ушибах, ожогах, обмораживании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о-двигательная система, ее роль в организме. Осан</w:t>
        <w:softHyphen/>
        <w:t>ка. Значение физического труда и физкультуры для разви</w:t>
        <w:softHyphen/>
        <w:t>тия скелета и укрепления мышц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тательные вещества: белки, жиры, углеводы, витами</w:t>
        <w:softHyphen/>
        <w:t>ны. Пищеварительная система, ее роль в организме. Гигиена пит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ыхательная и кровеносная системы, их роль в организ</w:t>
        <w:softHyphen/>
        <w:t>м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ливание воздухом, водой, солнцем. Инфекционные болезни и способы их предупреждения. Здоровый образ жиз</w:t>
        <w:softHyphen/>
        <w:t>ни. Табак, алкоголь, наркотики — враги здоровь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внешним строением кожи. Подсчет ударов пульс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ша безопасность (7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</w:t>
        <w:softHyphen/>
        <w:t>опасность при езде на велосипеде, автомобиле, в обществен</w:t>
        <w:softHyphen/>
        <w:t>ном транспорте. Дорожные знаки, их роль в обеспечении без</w:t>
        <w:softHyphen/>
        <w:t>опасного движения. Основные группы дорожных знаков: предупреждающие, запрещающие, предписывающие, инфор</w:t>
        <w:softHyphen/>
        <w:t>мационно-указательные, знаки серви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места в квартире, доме и его окрестностях: бал</w:t>
        <w:softHyphen/>
        <w:t>кон, подоконник, лифт, стройплощадка, трансформаторная будка, пустырь, проходной двор, парк, лес и др. Лед на ули</w:t>
        <w:softHyphen/>
        <w:t>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е знаки в окрестностях школ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му учит экономика (12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и  людей.   Какие  потребности  удовлетворяет экономика. Что такое товары и услуг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е богатства – основа экономики. Капитал и 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  <w:t>ных богатст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еводство и животноводство – отрасли сельского хозяйства. Промышленность и ее основные отрасли: электро</w:t>
        <w:softHyphen/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– одна из важней</w:t>
        <w:softHyphen/>
        <w:t xml:space="preserve">ших задач обществ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езные ископаемые. Знакомство с культурными растениями. Знакомство с различными монет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утешествие по городам и странам (15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а Золотого кольца России –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ы, граничащие с Россией, – наши ближайшие сосед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ы зарубежной Европы, их многообразие, располо</w:t>
        <w:softHyphen/>
        <w:t>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культурному наследию человече</w:t>
        <w:softHyphen/>
        <w:t>ства – долг всего общества и кажд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 класс (68 ч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мля и человечество (9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глазами астронома. Что изучает астрономия. Небес</w:t>
        <w:softHyphen/>
        <w:t>ные тела: звезды, планеты и спутники планет. Земля – пла</w:t>
        <w:softHyphen/>
        <w:t>нета Солнечной системы. Луна – естественный спутник Зем</w:t>
        <w:softHyphen/>
        <w:t>ли. Движение Земли в космическом пространстве; причины смены дня и ночи и времен года. Звездное небо – вели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книга» природ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ую природ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г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а России (1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е зоны  нашей  страны: 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 Представление об экологическом равновесии и необходи</w:t>
        <w:softHyphen/>
        <w:t xml:space="preserve">мости его учета в процессе хозяйственной деятельности людей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Лес и человек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ины и горы России. Моря, озера и реки России. Зона Арктических пустынь. Тундра. Леса России. Зона степей. Пустыни. У Черного мор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дной край – часть большой страны (15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край на карте Родины. Карта родного кра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ь нашего кра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ицы всемирной истории (5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я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 древности: экскурсия в краеведческий муз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ицы истории Отечества (2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ка Древней Руси. Территория и население Древней Ру</w:t>
        <w:softHyphen/>
        <w:t>си. Княжеская власть. Крещение Руси. Русь – страна горо</w:t>
        <w:softHyphen/>
        <w:t>дов. Киев –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е Отечество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– собиратели русских земель. Дмитрий Донско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иковская би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ван Третий. Образование единого Русского государства. Культура, быт и нравы страны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е Отечество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Росси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Петр Первый – царь-преобразователь. Новая столица России –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Участие России в Первой мировой вой</w:t>
        <w:softHyphen/>
        <w:t>не. Николай Второй – последний император России. Рево</w:t>
        <w:softHyphen/>
        <w:t>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ания в России в 90-е г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Культура Рос</w:t>
        <w:softHyphen/>
        <w:t xml:space="preserve">сии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скурси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ена Древней Руси: экскурсия в краеведческий музей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ременная Россия (9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граждане России. Конституция России –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национальный состав населения России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>гионах.</w:t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еречень практических работ и экскурсий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школо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орогой от дома до школы и правилами безопасности в пут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нас над головой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нас под ногами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стениями цветник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оопарк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омнатными растения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лиственными деревьями ближайшего природного окруж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листьев различных деревье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ое исследование сосны и ел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щего у разных растений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лобус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войств снега и льд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простейших приемов ухода за комнатными растения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остейшей кормушки для птиц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правила гигиен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с окружает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я и неживая природ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изменения в природ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изменения в природ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остопримечательностями родного город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е изменения в природ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емной поверхности родного кра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ы родного кра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устройством термометра, измерение температуры воздуха, воды, тела человек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орными породами и минерала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во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деревьев, кустарников и тра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едставителями дикорастущих и культурных растен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ухода за комнатными растения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правил перехода улиц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основных правил этикет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торон горизонта по компас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емы чтения карт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, ее разнообрази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астений: экскурсия в краеведческий муз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животных: экскурсия в краеведческий муз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 в окрестностях школ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, вещества, частиц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войства воздух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во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рот во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очв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и развитие растен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нешним строением кож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ударов пульс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ультурными растения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зличными монета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и человек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 нашего кра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древности: экскурсия в краеведческий муз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ена Древней Руси: экскурсия в краеведческий муз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на земле сменяется день, ночь, времена год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артой звездного неб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ус и географическая карт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а Земл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рическими карта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ины и горы Росс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, озера и реки Росс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Арктических пустынь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 Росс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степ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рного мор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артой кра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образцов полезных ископаемых своего кра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лес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луг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ресного водоем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ультурными растениями нашего края.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bookmarkStart w:id="0" w:name="m5_3"/>
      <w:bookmarkStart w:id="1" w:name="m5_3"/>
      <w:bookmarkEnd w:id="1"/>
    </w:p>
    <w:p>
      <w:pPr>
        <w:pStyle w:val="3"/>
        <w:spacing w:before="0" w:after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jc w:val="left"/>
        <w:rPr/>
      </w:pPr>
      <w:r>
        <w:rPr>
          <w:szCs w:val="28"/>
        </w:rPr>
        <w:t xml:space="preserve">Критерии оценивания учебных достижений обучающихся </w:t>
      </w:r>
    </w:p>
    <w:p>
      <w:pPr>
        <w:pStyle w:val="3"/>
        <w:spacing w:before="0" w:after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before="0" w:after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Устные опрос, выполнение практической работы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Оценка «5»</w:t>
      </w:r>
      <w:r>
        <w:rPr>
          <w:b w:val="false"/>
          <w:sz w:val="24"/>
          <w:szCs w:val="24"/>
        </w:rPr>
        <w:t xml:space="preserve">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  <w:br/>
        <w:br/>
      </w:r>
      <w:r>
        <w:rPr>
          <w:b w:val="false"/>
          <w:bCs/>
          <w:iCs/>
          <w:sz w:val="24"/>
          <w:szCs w:val="24"/>
        </w:rPr>
        <w:t>Оценка «4»</w:t>
      </w:r>
      <w:r>
        <w:rPr>
          <w:b w:val="false"/>
          <w:sz w:val="24"/>
          <w:szCs w:val="24"/>
        </w:rPr>
        <w:t xml:space="preserve"> 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  <w:br/>
        <w:br/>
      </w:r>
      <w:r>
        <w:rPr>
          <w:b w:val="false"/>
          <w:bCs/>
          <w:iCs/>
          <w:sz w:val="24"/>
          <w:szCs w:val="24"/>
        </w:rPr>
        <w:t>Оценка «3»</w:t>
      </w:r>
      <w:r>
        <w:rPr>
          <w:b w:val="false"/>
          <w:sz w:val="24"/>
          <w:szCs w:val="24"/>
        </w:rPr>
        <w:t xml:space="preserve"> 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  <w:br/>
        <w:br/>
      </w:r>
      <w:r>
        <w:rPr>
          <w:b w:val="false"/>
          <w:bCs/>
          <w:iCs/>
          <w:sz w:val="24"/>
          <w:szCs w:val="24"/>
        </w:rPr>
        <w:t>Оценка «2»</w:t>
      </w:r>
      <w:r>
        <w:rPr>
          <w:b w:val="false"/>
          <w:sz w:val="24"/>
          <w:szCs w:val="24"/>
        </w:rPr>
        <w:t xml:space="preserve"> 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стовая работа.</w:t>
      </w:r>
    </w:p>
    <w:p>
      <w:pPr>
        <w:pStyle w:val="Normal"/>
        <w:shd w:fill="FFFFFF" w:val="clear"/>
        <w:spacing w:lineRule="auto" w:line="240" w:before="0" w:after="0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ценка "5" ставится за 100% правильно выполненных заданий </w:t>
      </w:r>
    </w:p>
    <w:p>
      <w:pPr>
        <w:pStyle w:val="Normal"/>
        <w:shd w:fill="FFFFFF" w:val="clear"/>
        <w:spacing w:lineRule="auto" w:line="240" w:before="0" w:after="0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ценка "4" ставится за 80% правильно выполненных заданий </w:t>
      </w:r>
    </w:p>
    <w:p>
      <w:pPr>
        <w:pStyle w:val="Normal"/>
        <w:shd w:fill="FFFFFF" w:val="clear"/>
        <w:spacing w:lineRule="auto" w:line="240" w:before="0" w:after="0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ценка "3" ставится за 60% правильно выполненных заданий </w:t>
      </w:r>
    </w:p>
    <w:p>
      <w:pPr>
        <w:pStyle w:val="Normal"/>
        <w:shd w:fill="FFFFFF" w:val="clear"/>
        <w:spacing w:lineRule="auto" w:line="240" w:before="0" w:after="0"/>
        <w:ind w:left="96" w:right="-5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ценка "2" ставится, если правильно выполнено менее 50% заданий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.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3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документы, пособия для учител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ГОС НО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ая программа по предмет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.А.Плешаков. Обучаем окружающему миру. Методическое пособие для учителя. 1 клас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.А.Плешаков. Обучаем окружающему миру. Методическое пособие для учителя. 2 клас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.А.Плешаков. Обучаем окружающему миру. Методическое пособие для учителя. 3 клас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.А.Плешаков. Обучаем окружающему миру. Методическое пособие для учителя. 4 клас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по предмет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ики: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А.А.Плешаков. Окружающий мир. Учебник.1 класс. В 2 ч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А.А.Плешаков. Окружающий мир. Учебник.2 класс. В 2 ч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.А.Плешаков. Окружающий мир. Учебник.3 класс. В 2 ч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А.А.Плешаков. Окружающий мир. Учебник.4 класс. В 2 ч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 для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А.А.Плешаков. Окружающий мир. Рабочая тетрадь. 1 класс. В 2 ч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А.А.Плешаков. Окружающий мир. Рабочая тетрадь. 2 класс. В 2 ч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А.А.Плешаков. Окружающий мир. Рабочая тетрадь. 3 класс. В 2 ч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А.А.Плешаков. Окружающий мир. Рабочая тетрадь. 2 класс. В 2 ч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. А. Плешаков Проверь себя! Тетрадь для контроля учебных достижений. 1 класс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. А. Плешаков Проверь себя! Тетрадь для контроля учебных достижений. 2 класс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. А. Плешаков Проверь себя! Тетрадь для контроля учебных достижений. 3 класс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. А. Плешаков Проверь себя! Тетрадь для контроля учебных достижений. 4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учения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глядные пособия: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альные живые пособия – комнатные растения; животные, содержащиеся в аквариуме или уголке живой природы;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ии; коллекции насекомых; влажные препараты; чучела и скелеты представителей различных систематических групп; микропрепараты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и горных пород, минералов, полезных ископаемых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ые наглядные пособия – таблицы; муляжи человеческого торса и отдельных органов и др.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ие и исторические карты;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ы, представляющие  быт традиционной и современной семьи, её хозяйства, повседневной, праздничной жизни и многое другое из жизни общества.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льтимедийное оборудование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диапроектор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ый класс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фиксации окружающего мира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фотоаппарат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 и единая коллекция цифровых образовательных ресурсов (например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ор энциклопедий для младших школьников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мерительные приборы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ы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ометр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тиметровые линейки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зурки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даточный материал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онное снаряжение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ные лупы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сы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инокль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летк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899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18:00Z</dcterms:created>
  <dc:creator>ADMIN</dc:creator>
  <dc:description/>
  <cp:keywords/>
  <dc:language>en-US</dc:language>
  <cp:lastModifiedBy>1</cp:lastModifiedBy>
  <dcterms:modified xsi:type="dcterms:W3CDTF">2012-09-12T11:18:00Z</dcterms:modified>
  <cp:revision>2</cp:revision>
  <dc:subject/>
  <dc:title>ОКРУЖАЮЩИЙ МИР</dc:title>
</cp:coreProperties>
</file>