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знавательное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(старша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Знакомство с особенностями национальных костюмов (русского, ненецкого)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особенностями национальных костюмов (русского, ненецкого) показать детям сходство и различия в облике разных народов, различия в языке. Развивать интерес к другим народам, их одежде, языку, быту, обычаям и традициям. Воспитать патриотические чувства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сказки «Гуси – лебеди», ненецких сказок, рассматривание иллюстраций с изображением людей разных национальностей; игра «Давай поприветствуем друг друга»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b/>
          <w:sz w:val="28"/>
          <w:szCs w:val="28"/>
        </w:rPr>
        <w:t>Словарь</w:t>
      </w:r>
      <w:r>
        <w:rPr>
          <w:sz w:val="28"/>
          <w:szCs w:val="28"/>
        </w:rPr>
        <w:t>: шуб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ица, кисы, кокошник, валенки, рукавицы, ненцы, ненка, обруч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уклы в костюмах (русский, ненецкий)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left="-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В группу входят дети и здороваются, затем приветствуют друг друга по-разному или на другом языке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Сегодня мы с вами узнаем много интересного. К нам сегодня приехали гости на санках из сказки «Гуси – лебеди», как их зовут?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Конечно, это сестрица Алёнушка и братец Иванушка (появляются). Алёнушка и Иванушка собрались к вам в гости, принарядились. Посмотрите внимательно на их наряды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Расскажите, во что одета Алёнушка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А теперь скажите что надето на Иванушке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У Алены на голове кокошник, у Иванушки, обруч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ребятки, в чём Алёнушка с Иванушкой зимой ходят в гости, в какой одежде. (шуба, валенки, шапки) 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Давайте оденем и обуем кукол в зимнюю одежду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Пока дети заняты одеванием кукол, в группу входит кукла-ненка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Я к вам долго добиралась, на улице очень холодно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Я оделась очень тепло. Моя шуба и шапка сшиты из оленьих шкур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Моя шуба называется – малица, а сапожки – пимы кисы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Со своей мамой я разговариваю на другом языке. Каждое утро я ей говорю не «доброе утро», а «амдерлым»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Хотите, я вас научу здороваться по ненецки?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А хотите, послушаем песенку на незнакомом языке? (звучит музыка)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Правда, интересно?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Наши гости, погостят у нас, поиграйте с ними, познакомьте с групп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3:00Z</dcterms:created>
  <dc:creator>www.PHILka.RU</dc:creator>
  <dc:description/>
  <dc:language>en-US</dc:language>
  <cp:lastModifiedBy>www.PHILka.RU</cp:lastModifiedBy>
  <dcterms:modified xsi:type="dcterms:W3CDTF">2012-12-08T11:14:00Z</dcterms:modified>
  <cp:revision>1</cp:revision>
  <dc:subject/>
  <dc:title>                                     Познавательное развитие</dc:title>
</cp:coreProperties>
</file>