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здник, посвященный празднованию 45-летия школы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ткрывает праздник музыкальный номер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Ангелы надежды»</w:t>
      </w:r>
      <w:r>
        <w:rPr>
          <w:rFonts w:cs="Times New Roman" w:ascii="Times New Roman" w:hAnsi="Times New Roman"/>
          <w:bCs/>
          <w:i/>
          <w:sz w:val="28"/>
          <w:szCs w:val="28"/>
        </w:rPr>
        <w:t>, в котором участвуют все учащиеся школ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од звуки бьющегося сердца ведущий читает стихотвор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ы с тобою живем в обеззвученном ми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ы судьбою помечены знаком одн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Этот знак для иных, словно тяжкая гир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 другие стоят, не согнувшись под н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 живут, как и все, полнокровно и сме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е сдаваясь ни в чем, промолчав о бе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их умелых руках также спорится де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 черпаются силы в любви и тру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ы равняйся по ним! Ничего не про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колько дел на земле! Присмотрись не спеш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Что бывало лишь сказка – реальностью ст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в беззвучии жизнь все равно хорош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br/>
        <w:t xml:space="preserve">- Добрый вечер, многоуважаемые гости! Родная школа – это единственное место на планете, объединяющее многих людей. Каждое утро, словно крошечные шумные ручейки, сливаясь в единый бурный поток, сюда направляются дети. И так на протяжении многих лет… Школа запоминает каждого из нас: взъерошенных и аккуратных, шумных и застенчивых, грустных и веселых. Школа – это начало всех начал. </w:t>
        <w:br/>
        <w:t xml:space="preserve">- Сегодня у нас необычный праздник, праздник детства и юност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ень рож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икогда не стареющей ... школы.  Школы, в которую ведут все тропинки от нашего дома на протяжении 45 лет. </w:t>
        <w:br/>
        <w:t xml:space="preserve">- Сегодня нашей школе 45 лет. Сегодня особенный праздник, которого нет ни в одном календаре. 45 лет! Много это или мало?  Сколько всего осталось позади и что ждет нас впереди? Ты, дорогая школа, с чего начинала свое существование? Что произошло интересного в твоей жизни, о чем ты мечтаешь и на что надеешься?.. Давайте вернемся к истории, ведь именно она сможет ответить на эти вопросы. </w:t>
        <w:br/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0-е годы</w:t>
      </w:r>
      <w:r>
        <w:rPr>
          <w:rFonts w:cs="Times New Roman" w:ascii="Times New Roman" w:hAnsi="Times New Roman"/>
          <w:sz w:val="28"/>
          <w:szCs w:val="28"/>
        </w:rPr>
        <w:t xml:space="preserve"> прошлого столетия, школа тогда находилась в клубе глухих, занятия проводились в кинобудке или на сцене. Педколлектив был небольшой, всего три учителя: Зверева Елизавета Васильевна, Маслова Анастасия Федоровна и Лу-чун-ли Александра. В нашем зале среди почетных гостей находится председатель Алтайского регионального отделения Всероссийского общества глухих Гагаринов Виктор Иванович и председатель рубцовского отделения ВОГ Ирина Григорьевна.  Уважаемые Виктор Ивановичи Ирина Григорьевна, просим Вас на сцену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упление председателя ВОГ г. Барнаул. Вручение сувени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0-е годы наша школа делала еще только первые шаги в мире обучения детей с нарушением слуха, так и наши первоклассники делают еще только первые шаги в творчестве, но зато как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номер «Ладош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год </w:t>
      </w:r>
      <w:r>
        <w:rPr>
          <w:rFonts w:cs="Times New Roman" w:ascii="Times New Roman" w:hAnsi="Times New Roman"/>
          <w:b/>
          <w:sz w:val="28"/>
          <w:szCs w:val="28"/>
        </w:rPr>
        <w:t>197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одействии администрации города было выделено помещение по городскую вечернюю школу №5 по адресу: Ленина, 133-14 История нашей школы неотделима от истории города. И сегодня нас, как именинников, пришли поздравить представители городских организаций. Прежде всего, конечно, городское управление образования. Мы приглашаем на эту сцену начальника МУ «Управление образования» г. Рубцовска Веснину Валентину Ильиничн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упление Весниной. Вручают сувени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Первым директором школы стала </w:t>
      </w:r>
      <w:r>
        <w:rPr>
          <w:rFonts w:cs="Times New Roman" w:ascii="Times New Roman" w:hAnsi="Times New Roman"/>
          <w:b/>
          <w:sz w:val="28"/>
          <w:szCs w:val="28"/>
        </w:rPr>
        <w:t>Зверева Елизавета Васильевна</w:t>
      </w:r>
      <w:r>
        <w:rPr>
          <w:rFonts w:cs="Times New Roman" w:ascii="Times New Roman" w:hAnsi="Times New Roman"/>
          <w:sz w:val="28"/>
          <w:szCs w:val="28"/>
        </w:rPr>
        <w:t xml:space="preserve">. В среде глухих ее называли «учительница» за постоянное стремление к просветительству, великодушие, человеческое благородство и красоту, самозабвенное служение избранному делу. В новую школу были приняты молодые учителя: </w:t>
      </w:r>
      <w:r>
        <w:rPr>
          <w:rFonts w:cs="Times New Roman" w:ascii="Times New Roman" w:hAnsi="Times New Roman"/>
          <w:b/>
          <w:sz w:val="28"/>
          <w:szCs w:val="28"/>
        </w:rPr>
        <w:t>Сафонова Ни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 – учитель математики и физики, </w:t>
      </w:r>
      <w:r>
        <w:rPr>
          <w:rFonts w:cs="Times New Roman" w:ascii="Times New Roman" w:hAnsi="Times New Roman"/>
          <w:b/>
          <w:sz w:val="28"/>
          <w:szCs w:val="28"/>
        </w:rPr>
        <w:t>Зозуля Вера Дмитриевна</w:t>
      </w:r>
      <w:r>
        <w:rPr>
          <w:rFonts w:cs="Times New Roman" w:ascii="Times New Roman" w:hAnsi="Times New Roman"/>
          <w:sz w:val="28"/>
          <w:szCs w:val="28"/>
        </w:rPr>
        <w:t xml:space="preserve"> – учитель русского языка и литературы, </w:t>
      </w:r>
      <w:r>
        <w:rPr>
          <w:rFonts w:cs="Times New Roman" w:ascii="Times New Roman" w:hAnsi="Times New Roman"/>
          <w:b/>
          <w:sz w:val="28"/>
          <w:szCs w:val="28"/>
        </w:rPr>
        <w:t xml:space="preserve">Грибанова Галина Николаевна </w:t>
      </w:r>
      <w:r>
        <w:rPr>
          <w:rFonts w:cs="Times New Roman" w:ascii="Times New Roman" w:hAnsi="Times New Roman"/>
          <w:sz w:val="28"/>
          <w:szCs w:val="28"/>
        </w:rPr>
        <w:t>– учитель биологии и химии. Уважаемая Галина Николаевна, просим Вас на сцен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упление Галины Николаевны, вручение ей цвет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 год 1992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это время школу возглавлял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маева Людмила Михайловн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ая обладала замечательным даром создавать вокруг себя творческий коллектив, объединять, увлекать людей. Ей было свойственно редкое качество – умение слышать и понимать собеседника. При Л.М. школа поменяла свой статус. Если первоначально школа работала как учебно-консультативный пункт, то с 1999 года она получила статус дневной и стала называться: Рубцовский филиал. Растет школа, а вместе с ней и педколлектив - в эти годы школа пополнилась молодыми специалистами: Латынцева И.С., Анашкина Зоя Евгеньевна, Черкашина Татьяна Ивановна, Онникова Людмила Кузьминична, Евсюкова Гиталина Георгиевна, Анахасян Лариса Викторовна, Понарина Ольга Ивановна, незаменимый помощник для всех педагогов - переводчик школ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ывцина Алла Алексеевна. </w:t>
      </w:r>
      <w:r>
        <w:rPr>
          <w:rFonts w:cs="Times New Roman" w:ascii="Times New Roman" w:hAnsi="Times New Roman"/>
          <w:sz w:val="28"/>
        </w:rPr>
        <w:t>Профессия педагог - всегда была и остается одной из самых сложных. Вы учите подрастающее поколение чести и достоинству, добру и справедливости, помогаете творчески мыслить и принимать самостоятельные решения. Благодаря вашему упорному труду и профессионализму приумножаются лучшие традиции отечественной педагогики. Мы с благодарностью вспоминаем своих школьных учителей и наставников. Пусть никогда не угасают ваш талант и интерес к работе, претворяются в жизнь новые идеи и смелые инициативы. А наградой за терпение и педагогическое мастерство станут успехи и достижения ваших учени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bCs/>
          <w:sz w:val="28"/>
          <w:szCs w:val="28"/>
        </w:rPr>
        <w:t>Следующий номер посвящается всем педагогам, присутствующим в этом зале!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узыкальный номер «Учительский вальс»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год 2001, </w:t>
      </w:r>
      <w:r>
        <w:rPr>
          <w:rFonts w:cs="Times New Roman" w:ascii="Times New Roman" w:hAnsi="Times New Roman"/>
          <w:bCs/>
          <w:sz w:val="28"/>
          <w:szCs w:val="28"/>
        </w:rPr>
        <w:t>школа получает новое помещение</w:t>
      </w:r>
      <w:r>
        <w:rPr>
          <w:rFonts w:cs="Times New Roman" w:ascii="Times New Roman" w:hAnsi="Times New Roman"/>
          <w:sz w:val="28"/>
          <w:szCs w:val="28"/>
        </w:rPr>
        <w:t xml:space="preserve"> по улице Киевская,3, благодаря новой заведующ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всюковой Гиталине Георгиевне. </w:t>
      </w:r>
      <w:r>
        <w:rPr>
          <w:rFonts w:cs="Times New Roman" w:ascii="Times New Roman" w:hAnsi="Times New Roman"/>
          <w:sz w:val="28"/>
          <w:szCs w:val="28"/>
        </w:rPr>
        <w:t xml:space="preserve">и вместе с этим </w:t>
      </w:r>
      <w:r>
        <w:rPr>
          <w:rFonts w:cs="Times New Roman" w:ascii="Times New Roman" w:hAnsi="Times New Roman"/>
          <w:b/>
          <w:sz w:val="28"/>
          <w:szCs w:val="28"/>
        </w:rPr>
        <w:t>1 апреля 2002 года</w:t>
      </w:r>
      <w:r>
        <w:rPr>
          <w:rFonts w:cs="Times New Roman" w:ascii="Times New Roman" w:hAnsi="Times New Roman"/>
          <w:sz w:val="28"/>
          <w:szCs w:val="28"/>
        </w:rPr>
        <w:t xml:space="preserve"> школа получает новое название: Рубцовский филиал  </w:t>
      </w:r>
      <w:r>
        <w:rPr>
          <w:rFonts w:cs="Times New Roman" w:ascii="Times New Roman" w:hAnsi="Times New Roman"/>
          <w:bCs/>
          <w:sz w:val="28"/>
          <w:szCs w:val="28"/>
        </w:rPr>
        <w:t>Алтайской краевой специальной (коррекционной) общеобразовательной школ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да. В эти годы начинается тесное сотрудничество нашей школы с ОАО «Мельник», с РФ ОАО «Алтайвагон», которое с годами переросло в тесную дружбу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кола выросла, окрепла, приобрела определенный авторитет, пополнилась новыми кадрам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слова Евгения Юрьевна, Дуцкая Мария Владимировна, Сесина Татьяна Ивановна, Вопилова Наталья Викторовна, Чирухина Татьяна Николаевна. </w:t>
      </w:r>
      <w:r>
        <w:rPr>
          <w:rFonts w:cs="Times New Roman" w:ascii="Times New Roman" w:hAnsi="Times New Roman"/>
          <w:sz w:val="28"/>
          <w:szCs w:val="28"/>
        </w:rPr>
        <w:t xml:space="preserve">Школа входит в ритм бурной жизни. Коллектив сплотился, появились общие интересы, в лице молодых можно увидеть не только мудрых педагогов, но и талантливых актеров, певцов, танцоров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сим на сцену Гиталину Георгиевну. Ее речь. Вручение цве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45 лет….это педагогический опыт, успехи учеников, радость за тех, кто снова где-то выдержал экзамен на мужество, на верность, на успех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узыкальный номер «Матреш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 2010, </w:t>
      </w:r>
      <w:r>
        <w:rPr>
          <w:rFonts w:cs="Times New Roman" w:ascii="Times New Roman" w:hAnsi="Times New Roman"/>
          <w:sz w:val="28"/>
          <w:szCs w:val="28"/>
        </w:rPr>
        <w:t>школа вновь переезжает в  новое здание по адресу: улица Светлова, 80. 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ный, сплоченный и работоспособный педколлектив школы возглавила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нарина Ольга Ивановна. </w:t>
      </w:r>
      <w:r>
        <w:rPr>
          <w:rFonts w:cs="Times New Roman" w:ascii="Times New Roman" w:hAnsi="Times New Roman"/>
          <w:sz w:val="28"/>
          <w:szCs w:val="28"/>
        </w:rPr>
        <w:t>Обладая талантом организатора, молодая заведующая «заражает» своей энергией весь коллектив. На сцену приглаш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заведующая филиалом </w:t>
      </w:r>
      <w:r>
        <w:rPr>
          <w:rFonts w:cs="Times New Roman" w:ascii="Times New Roman" w:hAnsi="Times New Roman"/>
          <w:bCs/>
          <w:sz w:val="28"/>
          <w:szCs w:val="28"/>
        </w:rPr>
        <w:t>Алтайской краевой специальной (коррекционной) общеобразовательной школ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да в городе Рубцовске - </w:t>
      </w:r>
      <w:r>
        <w:rPr>
          <w:rFonts w:cs="Times New Roman" w:ascii="Times New Roman" w:hAnsi="Times New Roman"/>
          <w:b/>
          <w:sz w:val="28"/>
          <w:szCs w:val="28"/>
        </w:rPr>
        <w:t>Понарина Ольга Иванов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веты. Слова поздравления от заведующей филиалом. Она предоставляет слово директору школы Поддубновой Л.А. Слова поздравления от директора. Вручение цветов, сувенир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узыкальный номер «С Днём рождения!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годня в зале среди почетных гостей присутствует заведующая филиалом «Алтайской краевой специальной (коррекционной) общеобразовательной школ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да» г. Рубцовска Татьяна Сергеевна. Уважаемая Татьяна Сергеевна, прошу Вас на сцену!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bCs/>
          <w:sz w:val="28"/>
          <w:szCs w:val="28"/>
        </w:rPr>
        <w:t>наша школа тесно сотрудничает с…</w:t>
      </w:r>
    </w:p>
    <w:p>
      <w:pPr>
        <w:pStyle w:val="Style17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ая:</w:t>
      </w:r>
      <w:r>
        <w:rPr/>
        <w:t xml:space="preserve"> </w:t>
      </w:r>
      <w:r>
        <w:rPr>
          <w:sz w:val="28"/>
          <w:szCs w:val="28"/>
        </w:rPr>
        <w:t xml:space="preserve">Наша школа очень гордится своими учениками, все, ученики, в чем-то обязательно показывают нам свою уникальность, свой талант. Главная задача учителей - определить этот талант и помочь раскрыть его. Все достижения наших учеников - это результат совместной работы учителей и учащихся (и, конечно же, родителей). Мы очень гордимся успехами наших учеников и стараемся их во всем поддерживать и помогать им. </w:t>
      </w:r>
      <w:r>
        <w:rPr>
          <w:sz w:val="28"/>
        </w:rPr>
        <w:t>Ведь главная радость для педагога – когда дети, в которых годами вкладываешь столько сил, внимания, любви, творческих задумок, уже в рамках школы показывают хорошие результаты во всех направлениях, в том числе, и в творчестве.</w:t>
      </w:r>
    </w:p>
    <w:p>
      <w:pPr>
        <w:pStyle w:val="Style17"/>
        <w:rPr>
          <w:sz w:val="28"/>
        </w:rPr>
      </w:pPr>
      <w:r>
        <w:rPr>
          <w:b/>
          <w:bCs/>
          <w:sz w:val="28"/>
          <w:szCs w:val="28"/>
        </w:rPr>
        <w:t xml:space="preserve">Ведущая: </w:t>
      </w:r>
      <w:r>
        <w:rPr>
          <w:bCs/>
          <w:sz w:val="28"/>
          <w:szCs w:val="28"/>
        </w:rPr>
        <w:t xml:space="preserve">Дети, как солнечные лучики, которые опускаясь на землю, дарят нам ежедневно тепло и свет.  </w:t>
      </w:r>
    </w:p>
    <w:p>
      <w:pPr>
        <w:pStyle w:val="Style17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28"/>
        </w:rPr>
        <w:t>Музыкальный номер «Мы – дети солнц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одной из приоритетных задач в нашей школе является - </w:t>
      </w:r>
      <w:r>
        <w:rPr>
          <w:rFonts w:cs="Times New Roman" w:ascii="Times New Roman" w:hAnsi="Times New Roman"/>
          <w:sz w:val="28"/>
          <w:szCs w:val="28"/>
        </w:rPr>
        <w:t xml:space="preserve">развитие нравственной личности, способной к творчеству и самоопределению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ностороння деятельность детей после уроков, организуется с учетом их возраста, особенностей развития, коррекционно-воспитательного воздействия, как в системе развивающих внеклассных занятий, так и при проведении всех организационных мероприятий в жизни детей в течение дн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bCs/>
          <w:sz w:val="32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дной из приоритетных задач школы традиционно является сохранение и укрепление здоровья школьников, защита ребёнка в условиях школьного коллектива, а также пропаганда здорового образа жизни, содействие утверждению в жизни школьников идеи добра и красоты, физического и духовного совершенствования. Педагоги школы работают над созданием системы разноуровневого обучения, интегрированных  уроков, что снижает напряжённость в классах. Основными направлениями здоровьесберегающей деятельности стали: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ртивно-оздоровительная (спортивные секции, соревнования, олимпийские пробеги, Дни здоровья, Летние лагери дневного пребывания)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уристско-краеведческая (походы, экскурсии)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нитарно-просветительская (классные часы, беседы, лекции)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филактическая (беседы врача, медицинские осмотры)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циально-психологическая (диагностика, индивидуальные консультации для родителей).</w:t>
      </w:r>
    </w:p>
    <w:p>
      <w:pPr>
        <w:pStyle w:val="Style41"/>
        <w:rPr>
          <w:sz w:val="28"/>
        </w:rPr>
      </w:pPr>
      <w:r>
        <w:rPr>
          <w:sz w:val="28"/>
        </w:rPr>
        <w:t xml:space="preserve">Традиционными стали соревнования «Папа, мама, я – здоровая семья», товарищеские встречи по волейболу и футболу между командами учащихся школы и других образовательных учреждений города. Школа в течение последних двух лет занимает призовые места по волейболу, футболу, спортивному ориентированию, лыжным гонкам. Помимо школьных спортивных секций, наши дети посещают кружки и вне школы. Около 60% учащихся занимаются в секции конькобежного спорта. Многократным победителем городских соревнований «Кросс нации», «Лыжня России», является ученик нашей школы Рева Денис. </w:t>
      </w:r>
      <w:r>
        <w:rPr>
          <w:bCs/>
          <w:sz w:val="28"/>
          <w:szCs w:val="28"/>
        </w:rPr>
        <w:t>В этом немалую роль играет летний отдых детей. Лето 2011 года прошло в КГУ ДЛО «Юность». Спасибо администрации и коллективу лагеря за яркие эмоции и незабываемое лет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глашаем на сцену директора КГУ ДЛО «Юность» Дзюбан Наталью Анатольевну. Слова поздравл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 маленький кусочек лета, для вас, дорогие гости, следующий музыкальный номе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узыкальный номер «Поросята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bCs/>
          <w:sz w:val="28"/>
          <w:szCs w:val="28"/>
        </w:rPr>
        <w:t>наша школа тесно сотрудничает с…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bCs/>
          <w:sz w:val="28"/>
          <w:szCs w:val="28"/>
        </w:rPr>
        <w:t>Музыкальное искусство является незаменимым средством эстетического воспитания, художественного развития, способного глубоко воздействовать на духовный мир глухого ребенка. В школе с 1998 года существует творческий коллектив «Огоньки». Ни один праздник, мероприятие не обходится без хореографических номеров, танцевальных композиций, жестовых песен. Коллектив «Огоньки» ежегодно участвует в городском фестивале творчества детей с ограниченными возможностя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Сделаем мир добрее»</w:t>
      </w:r>
      <w:r>
        <w:rPr>
          <w:rFonts w:cs="Times New Roman" w:ascii="Times New Roman" w:hAnsi="Times New Roman"/>
          <w:bCs/>
          <w:sz w:val="28"/>
          <w:szCs w:val="28"/>
        </w:rPr>
        <w:t>, где за высокое исполнительское мастерство и успехи в творчестве награждается дипломами, благодарственными письм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глашаем организаторов конкурса …., почетных гостей нашего сегодняшнего мероприятия на сцену. Выступление соц. защит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bCs/>
          <w:sz w:val="28"/>
          <w:szCs w:val="28"/>
        </w:rPr>
        <w:t xml:space="preserve">Творческий коллектив «Огоньки» также принимает участие и в краевых конкурсах, на которых ребята занимают призовые места. Так, в 2004 году коллектив стал победителям в краевом фестивале патриотической песни «Россия-Родина моя», 2011 году творческий коллектив стал обладателем диплома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епени окружного фестиваля в г. Барнауле «Ростки талантов». Большая заслуга в том, что коллектив имеет возможность выезжать за пределы города и иметь новые красивые костюмы, городского фонда «Развитие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нашем зале, среди почетных гостей сегодня яркие представители городского фонда «Развития» …… Просим вас на сцен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ши дети ежегодно становятся стипендиатами именного фонда семьи Плотниковых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узыкальный номер «Ягодк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bCs/>
          <w:sz w:val="28"/>
          <w:szCs w:val="28"/>
        </w:rPr>
        <w:t>Вот уже на протяжении долгих лет в нашей школе существует попечительский совет. В нашем зале среди гостей присутствует его председатель Бедарева Лидия Михайловна. Уважаемая Лидия Михайловна, просим Вас на сцен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</w:rPr>
        <w:t>Родители - это наша поддержка во всех начинаниях!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протяжении долгих лет нас связывает тесное сотрудничество.</w:t>
      </w:r>
      <w:r>
        <w:rPr>
          <w:rFonts w:cs="Times New Roman" w:ascii="Times New Roman" w:hAnsi="Times New Roman"/>
          <w:bCs/>
          <w:i/>
          <w:sz w:val="36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годня в зале среди почетных гостей присутствуют родители не только наших учащихся, но и тех ребят, которые давно покинули стены нашей школы. На сцену приглашается председатель родительского комитета Рева Галина Анатольевна! На сцену приглашаются родители наших самых юных учеников. Уважаемые Елена Викторовна и Наталья Александровна приглашаем вас на сцену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здравления от родите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узыкальный номер «Мама – первое слово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</w:rPr>
        <w:t>У каждой школы есть свои достоинства. Но есть и то, что их роднит и объединяет. Это их выпускники. Наша школа по праву гордится своими выпускниками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колько хороших, нет, прекрасных учеников вышли из ее стен, поступили в вузы нашей страны и уверенно идут к своей цели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ков Константин окончил филиал Алтайского государственного университета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ин Александр окончил филиал Алтайского государственного университета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Хурдакова Яна учится в Новосибирском институте социальной реабилитации НГТУ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зонова Кристина окончила Новосибирский институт социальной реабилитации НГТУ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хин Сергей учится в Рубцовском машиностроительном техникум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жников Владимир окончил Челябинское профессиональное училище по специальности токарь-универсал, живет и работает в Челябинск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нтьева Наталья работает в Доме культуры ВОГ, специалистом по жестовому пению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в Евгений окончил Новосибирский институт социальной реабилитации НГТУ, живет и работает в Москв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а Екатерина учится в Московском педагогическом университет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рады, что сегодня так много выпускников, которые окончив её очень давно, помнят школьные годы и возвращаются в родные стены. Предоставляю слово выпускник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здравления от выпускни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узыкальный номер от выпускни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Итак, история продолжается и, может, завтра наступит твое время, сегодняшний ученик, вписать в нее свое имя. Хочется верить, что наша школа переживет еще не один юбилей. А все хорошие дела, сделанные поколениями – это ориентир для преемников. </w:t>
        <w:br/>
        <w:t xml:space="preserve">      Они сделали много, но мы должны пойти дальше, и сделать еще больше.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узыкальный номер «Давайте, жить!»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tebya.ru/pozdravleniya/s-dnem-rojdeniya-prikolnye-1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23:00Z</dcterms:created>
  <dc:creator>Grishina </dc:creator>
  <dc:description/>
  <cp:keywords/>
  <dc:language>en-US</dc:language>
  <cp:lastModifiedBy>Настя</cp:lastModifiedBy>
  <cp:lastPrinted>2011-12-15T17:24:00Z</cp:lastPrinted>
  <dcterms:modified xsi:type="dcterms:W3CDTF">2011-12-15T10:27:00Z</dcterms:modified>
  <cp:revision>9</cp:revision>
  <dc:subject/>
  <dc:title/>
</cp:coreProperties>
</file>