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</w:tabs>
        <w:rPr/>
      </w:pPr>
      <w:r>
        <w:rPr>
          <w:b/>
        </w:rPr>
        <w:t xml:space="preserve">Технология </w:t>
      </w:r>
      <w:r>
        <w:rPr/>
        <w:t>- это форма воплощения педагогических задач;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  <w:t xml:space="preserve">                      </w:t>
      </w:r>
      <w:r>
        <w:rPr/>
        <w:t>- это совокупность приёмов, методов и средств обучения.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  <w:t>Каждый учитель выбирает технологии наиболее подходящие ему в силу возрастных, индивидуальных, личностных качеств и особенностей учеников, и которые соответствуют личности учителя, его индивидуальности с учетом основной задачи школы и социального заказа общества.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  <w:t>В процессе обучения английскому языку младших школьников я применяю следующие технологии: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Игровые технологии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и использования: - </w:t>
      </w:r>
      <w:r>
        <w:rPr/>
        <w:t>развивать коллективные формы общения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активизировать знания, умения и навыки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мотивировать школьников к изучению английского языка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способствовать формированию учебного сотрудни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ультат использования: - </w:t>
      </w:r>
      <w:r>
        <w:rPr/>
        <w:t>активизация мыслительной деятельности учащихся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интерес детей к знаниям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развитие познавательных способностей и творческ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практике я использую игры различные по виду деятельности: двигательные, умственные, социальные; по характеру педагогического процесса: обучающие, тренировочные, контролирующие, обобщающие, развивающие, творческие, коммуникативные; по характеру игровой методики: сюжетные, ролевые, предметные, имитационные, игры-драма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Групповые технологии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и использования: </w:t>
      </w:r>
      <w:r>
        <w:rPr/>
        <w:t>- развивать коммуникативную компетенцию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создавать обстановку сотрудничества и со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ультат использования: - </w:t>
      </w:r>
      <w:r>
        <w:rPr/>
        <w:t>активная совместная учебная деятельность учащихся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усвоение материала в полном объё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ые технологии я применяю при коллективных заданиях. Дети объединяются  в пары или группы, им даётся общее задание, обсуждается роль каждого, затем они готовятся к ответу совместно. После подготовки ответа учащиеся выступают, и мы подводим итоги группов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Метод проектов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ь использования: </w:t>
      </w:r>
      <w:r>
        <w:rPr/>
        <w:t>развивать познавательную деятельность, самостоятельность, творчество   учащих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>
          <w:b/>
        </w:rPr>
        <w:t xml:space="preserve">Результат использования: - </w:t>
      </w:r>
      <w:r>
        <w:rPr/>
        <w:t>самостоятельность учащихся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стремление к самовыражению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активное отношение к окружающему ми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- чувство ответственности за конечный результат;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расширение кругозора и границ владения языком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умение публично вы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бучения английскому языку в начальных классах я использую как мини-проекты, рассчитанные на один урок, или его часть, так и большие проекты, требующие для их выполнения длительного времени. Проекты могут быть индивидуальными и групповыми. Использование проектной технологии происходит поэтапно: выбор темы, обсуждение содержания, сбор материала, оформление, подведение итогов и презентация проект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B050"/>
          <w:sz w:val="36"/>
          <w:szCs w:val="36"/>
        </w:rPr>
        <w:t>Здоровьесберегающие техн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и использования: </w:t>
      </w:r>
      <w:r>
        <w:rPr/>
        <w:t>- развивать ориентацию учащихся на здоровый образ жизни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укреплять физическое и психическое здоровь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ультаты использования: </w:t>
      </w:r>
      <w:r>
        <w:rPr/>
        <w:t>- понимание учениками сущности здорового образа жизни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сохранение здоровья школьников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снятие статической нагрузки, утом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Работая с младшими школьниками, я учитываю их возрастные и индивидуальные особенности, состояние их здоровья, создаю благоприятный психологический климат на занятиях с детьми и доверительный контакт с родителями. Во время учебного процесса я снижаю утомляемость учащихся использованием физминуток, песен, танцев, игр и своевременной сменой различных видов учебной деятельности. Также на уроках английского языка мы с учениками беседуем об охране нашего здоровья, о правильном питании, о режиме дня школьника, о пользе физических упражнений и спортивных занятий. Эти темы предусмотрены в программе курса английского языка в начальных классах. И все перечисленное в комплексе позволяет воспитывать осознанное отношение школьников к своему здоров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 xml:space="preserve">Технология 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объяснительно-иллюстративная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 xml:space="preserve"> </w:t>
      </w:r>
      <w:r>
        <w:rPr>
          <w:b/>
          <w:color w:val="00B050"/>
          <w:sz w:val="36"/>
          <w:szCs w:val="36"/>
        </w:rPr>
        <w:t>с элементами диалога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и использования: </w:t>
      </w:r>
      <w:r>
        <w:rPr/>
        <w:t>- комфортность в классе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предупреждение ошибок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доступность заданий для каждого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последовательность, системность содержания учебного      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ультаты применения: - </w:t>
      </w:r>
      <w:r>
        <w:rPr/>
        <w:t>развитие каждого учащегося (слабого, среднего и сильного)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исключение скованности, страха,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ую технологию я применяю при знакомстве детей с новым материалом и закреплении изученного. Эта технология включает в себя:</w:t>
      </w:r>
    </w:p>
    <w:p>
      <w:pPr>
        <w:pStyle w:val="Normal"/>
        <w:rPr/>
      </w:pPr>
      <w:r>
        <w:rPr/>
        <w:t xml:space="preserve"> </w:t>
      </w:r>
      <w:r>
        <w:rPr/>
        <w:t>- пробно-порциальный подход к учебному материалу (опережение  введения в учебный процесс трудных вопросов програм с последующим повторением понятий);</w:t>
      </w:r>
    </w:p>
    <w:p>
      <w:pPr>
        <w:pStyle w:val="Normal"/>
        <w:rPr/>
      </w:pPr>
      <w:r>
        <w:rPr/>
        <w:t xml:space="preserve">  </w:t>
      </w:r>
      <w:r>
        <w:rPr/>
        <w:t xml:space="preserve">- комментируемое управление  (это объединение трёх действий “думаю, говорю, записываю”);   </w:t>
      </w:r>
    </w:p>
    <w:p>
      <w:pPr>
        <w:pStyle w:val="Normal"/>
        <w:rPr/>
      </w:pPr>
      <w:r>
        <w:rPr/>
        <w:t xml:space="preserve"> </w:t>
      </w:r>
      <w:r>
        <w:rPr/>
        <w:t xml:space="preserve">- использование опорных схем (выводы, оформленные в виде таблицы, чертежа, рисун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современных образовательных технологий позволяет мне добиваться успешных результатов обучения и воспитания младших школьников, становящихся личностями, которые смогут поставить нужные цели и не побоятся сложностей, связанных с их достижение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1:00Z</dcterms:created>
  <dc:creator>Admin</dc:creator>
  <dc:description/>
  <cp:keywords/>
  <dc:language>en-US</dc:language>
  <cp:lastModifiedBy>Asus</cp:lastModifiedBy>
  <cp:lastPrinted>2011-11-21T19:26:00Z</cp:lastPrinted>
  <dcterms:modified xsi:type="dcterms:W3CDTF">2011-11-21T15:27:00Z</dcterms:modified>
  <cp:revision>7</cp:revision>
  <dc:subject/>
  <dc:title/>
</cp:coreProperties>
</file>