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едняя общеобразовательная школа №6</w:t>
      </w:r>
    </w:p>
    <w:p>
      <w:pPr>
        <w:pStyle w:val="Normal"/>
        <w:jc w:val="center"/>
        <w:rPr/>
      </w:pPr>
      <w:r>
        <w:rPr/>
        <w:t>г. Омутнинск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60"/>
          <w:szCs w:val="60"/>
        </w:rPr>
        <w:t>«Мир, в котором мы живем»</w:t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(Программа летнего профильного </w:t>
        <w:br/>
        <w:t>экологического отряда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     </w:t>
        <w:br/>
        <w:t xml:space="preserve">                                                                                               </w:t>
        <w:br/>
        <w:t xml:space="preserve">                                                                                                      </w:t>
        <w:b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55245</wp:posOffset>
                </wp:positionV>
                <wp:extent cx="16002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упрун Марина </w:t>
                              <w:br/>
                              <w:t xml:space="preserve">Александров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ель химии</w:t>
                              <w:br/>
                              <w:t>и экологии</w:t>
                            </w:r>
                            <w:r>
                              <w:rPr>
                                <w:rFonts w:cs="Rockwell" w:ascii="Rockwell" w:hAnsi="Rockwell"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Rockwell" w:ascii="Rockwell" w:hAnsi="Rockwell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Rockwell" w:ascii="Rockwell" w:hAnsi="Rockwell"/>
                              </w:rPr>
                              <w:t xml:space="preserve"> </w:t>
                            </w:r>
                            <w:r>
                              <w:rPr/>
                              <w:t xml:space="preserve">квалификационной </w:t>
                              <w:br/>
                              <w:t>катего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СОШ №6 г. Омутни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4.3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Чупрун Марина </w:t>
                        <w:br/>
                        <w:t xml:space="preserve">Александров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итель химии</w:t>
                        <w:br/>
                        <w:t>и экологии</w:t>
                      </w:r>
                      <w:r>
                        <w:rPr>
                          <w:rFonts w:cs="Rockwell" w:ascii="Rockwell" w:hAnsi="Rockwell"/>
                        </w:rPr>
                        <w:t xml:space="preserve"> </w:t>
                      </w:r>
                      <w:r>
                        <w:rPr/>
                        <w:br/>
                      </w:r>
                      <w:r>
                        <w:rPr>
                          <w:rFonts w:cs="Rockwell" w:ascii="Rockwell" w:hAnsi="Rockwell"/>
                          <w:lang w:val="en-US"/>
                        </w:rPr>
                        <w:t>I</w:t>
                      </w:r>
                      <w:r>
                        <w:rPr>
                          <w:rFonts w:cs="Rockwell" w:ascii="Rockwell" w:hAnsi="Rockwell"/>
                        </w:rPr>
                        <w:t xml:space="preserve"> </w:t>
                      </w:r>
                      <w:r>
                        <w:rPr/>
                        <w:t xml:space="preserve">квалификационной </w:t>
                        <w:br/>
                        <w:t>катего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ОУСОШ №6 г. Омутни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Омутнинск</w:t>
        <w:br/>
      </w:r>
    </w:p>
    <w:p>
      <w:pPr>
        <w:pStyle w:val="Normal"/>
        <w:jc w:val="center"/>
        <w:rPr/>
      </w:pPr>
      <w:r>
        <w:rPr/>
        <w:t>20013г.</w:t>
      </w:r>
    </w:p>
    <w:p>
      <w:pPr>
        <w:pStyle w:val="Normal"/>
        <w:tabs>
          <w:tab w:val="clear" w:pos="708"/>
          <w:tab w:val="left" w:pos="327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27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27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главление</w:t>
      </w:r>
    </w:p>
    <w:p>
      <w:pPr>
        <w:pStyle w:val="Normal"/>
        <w:spacing w:lineRule="auto" w:line="360"/>
        <w:jc w:val="right"/>
        <w:rPr/>
      </w:pPr>
      <w:r>
        <w:rPr>
          <w:i/>
          <w:sz w:val="32"/>
          <w:szCs w:val="32"/>
        </w:rPr>
        <w:t xml:space="preserve">                                                                                                                                  </w:t>
      </w:r>
      <w:r>
        <w:rPr>
          <w:i/>
          <w:sz w:val="32"/>
          <w:szCs w:val="32"/>
        </w:rPr>
        <w:t xml:space="preserve">стр. 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нотация………………..……………………………………………….. … 3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яснительная записка ………………………………………………….. 4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79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лендарно – тематическое планирование занятий ………………. 6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79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программы …………………………………………………. 7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я ……………………………………………………………….  11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 ……………………………………………………………….  20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Аннотация </w:t>
      </w:r>
    </w:p>
    <w:p>
      <w:pPr>
        <w:pStyle w:val="Normal"/>
        <w:ind w:firstLine="708"/>
        <w:jc w:val="both"/>
        <w:rPr/>
      </w:pPr>
      <w:r>
        <w:rPr/>
        <w:t>Данная методическая продукция предусматривает организацию работы школьного профильного экологического отряда в летнее время. Рассчитана на экологический актив учащихся 7-8 классов. Программа может быть использована учителями химии, экологии, биологии при проведении исследовательских работ по изучению экологической обстановки окружающей среды родного края, а также заместителю директора по воспитательной работе в организации летнего отдыха учащихся.</w:t>
      </w:r>
    </w:p>
    <w:p>
      <w:pPr>
        <w:pStyle w:val="Normal"/>
        <w:ind w:firstLine="708"/>
        <w:jc w:val="both"/>
        <w:rPr/>
      </w:pPr>
      <w:r>
        <w:rPr/>
        <w:t>Разработанная программа основана на научно – методическом пособии «Школьный экологический мониторинг» (Под ред. Т.Я. Ашихминой. – М.: АГАР, 1999. – 468 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грамму курса «Мир, в котором мы живем» для 7-8классов разработала Марина Александровна Чупрун, учитель Муниципального общеобразовательного учреждения средней общеобразовательной школы №6г. Омутнинска Кировской области, </w:t>
      </w:r>
      <w:r>
        <w:rPr>
          <w:lang w:val="en-US"/>
        </w:rPr>
        <w:t>I</w:t>
      </w:r>
      <w:r>
        <w:rPr/>
        <w:t xml:space="preserve"> квалификационной категор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</w:t>
      </w:r>
      <w:r>
        <w:rPr/>
        <w:t xml:space="preserve">Привлечь внимание учащихся к актуальным проблемам экологии родного края, дать необходимый минимум знаний в этой области, воспитывать бережное отношение к природе и окружающей среде на это и рассчитана  программа летнего профильного экологического отряда.  В соответствии с выбранной целью были поставлены следующие </w:t>
      </w: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разовательны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накомить экологический актив школьников с основными методами мониторинга окружающей среды: физическими, химическими и биологически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ить, дополнить и углубить знания детей о природе, природных явлениях, живых организмах, а также методах исследования живой приро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ить теоретические знания учащихся через выполнения разнообразных практических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умения проводить исследовательскую работу и оформлять результаты исследований.</w:t>
      </w:r>
    </w:p>
    <w:p>
      <w:pPr>
        <w:pStyle w:val="Normal"/>
        <w:jc w:val="both"/>
        <w:rPr/>
      </w:pPr>
      <w:r>
        <w:rPr/>
        <w:t xml:space="preserve">2. Развивающие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вать познавательные интересы и интеллектуальные возможности учащихся в процессе проведения школьного экологического мониторинга;</w:t>
      </w:r>
    </w:p>
    <w:p>
      <w:pPr>
        <w:pStyle w:val="Normal"/>
        <w:jc w:val="both"/>
        <w:rPr/>
      </w:pPr>
      <w:r>
        <w:rPr/>
        <w:t>3. Воспитательные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спитывать бережное отношение к живой природ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спитывать уважение друг к другу через коллективную и групповую формы работы</w:t>
      </w:r>
    </w:p>
    <w:p>
      <w:pPr>
        <w:pStyle w:val="Normal"/>
        <w:jc w:val="both"/>
        <w:rPr/>
      </w:pPr>
      <w:r>
        <w:rPr/>
        <w:t>Содержание программы предназначено для учащихся 7 – 8 классов, увлекающихся экологией и начинающих изучать основы неорганической химии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Программа рассчитана на 18 занятий, в которых предусмотрено сочетание теории и практики,  и проходящих в соответствии со следующим распорядком дня: </w:t>
      </w:r>
    </w:p>
    <w:p>
      <w:pPr>
        <w:pStyle w:val="Normal"/>
        <w:ind w:left="360" w:hanging="0"/>
        <w:jc w:val="both"/>
        <w:rPr/>
      </w:pPr>
      <w:r>
        <w:rPr/>
        <w:t>Режим дня</w:t>
      </w:r>
    </w:p>
    <w:p>
      <w:pPr>
        <w:pStyle w:val="Normal"/>
        <w:ind w:left="360" w:hanging="0"/>
        <w:jc w:val="both"/>
        <w:rPr/>
      </w:pPr>
      <w:r>
        <w:rPr/>
        <w:t>8.30 – 9.00 - утренняя зарядка на свежем воздухе</w:t>
      </w:r>
    </w:p>
    <w:p>
      <w:pPr>
        <w:pStyle w:val="Normal"/>
        <w:ind w:left="360" w:hanging="0"/>
        <w:jc w:val="both"/>
        <w:rPr/>
      </w:pPr>
      <w:r>
        <w:rPr/>
        <w:t>9.00 – 9.30 – завтрак</w:t>
      </w:r>
    </w:p>
    <w:p>
      <w:pPr>
        <w:pStyle w:val="Normal"/>
        <w:ind w:left="360" w:hanging="0"/>
        <w:jc w:val="both"/>
        <w:rPr/>
      </w:pPr>
      <w:r>
        <w:rPr/>
        <w:t>9.30 – 10.20 – теоретическое занятие</w:t>
      </w:r>
    </w:p>
    <w:p>
      <w:pPr>
        <w:pStyle w:val="Normal"/>
        <w:ind w:left="360" w:hanging="0"/>
        <w:jc w:val="both"/>
        <w:rPr/>
      </w:pPr>
      <w:r>
        <w:rPr/>
        <w:t>10.20 – 12.30 – исследовательская работа на свежем воздухе</w:t>
      </w:r>
    </w:p>
    <w:p>
      <w:pPr>
        <w:pStyle w:val="Normal"/>
        <w:ind w:left="360" w:hanging="0"/>
        <w:jc w:val="both"/>
        <w:rPr/>
      </w:pPr>
      <w:r>
        <w:rPr/>
        <w:t>12.30 – 13.30 - обед</w:t>
      </w:r>
    </w:p>
    <w:p>
      <w:pPr>
        <w:pStyle w:val="Normal"/>
        <w:ind w:left="360" w:hanging="0"/>
        <w:jc w:val="both"/>
        <w:rPr/>
      </w:pPr>
      <w:r>
        <w:rPr/>
        <w:t>13.30 – 14.30 – оформление результатов</w:t>
      </w:r>
    </w:p>
    <w:p>
      <w:pPr>
        <w:pStyle w:val="Normal"/>
        <w:ind w:left="360" w:hanging="0"/>
        <w:jc w:val="both"/>
        <w:rPr/>
      </w:pPr>
      <w:r>
        <w:rPr/>
        <w:t xml:space="preserve">14.30 – 15.00 –полдник   </w:t>
      </w:r>
    </w:p>
    <w:p>
      <w:pPr>
        <w:pStyle w:val="Normal"/>
        <w:ind w:firstLine="708"/>
        <w:jc w:val="both"/>
        <w:rPr/>
      </w:pPr>
      <w:r>
        <w:rPr/>
        <w:t>Построение программы базируется на знаниях и умениях школьников, полученных на уроках биологии, географии, экологии, химии, физики, математики. Программой экологического отряда предусмотрены теоретические и практические виды занятий.  Школьники учатся самостоятельно исследовать, наблюдать, анализировать, сравнивать, делать соответствующие выводы, а также оформлять результаты опытов в виде схем, диаграмм, таблиц. Полученные результаты исследования могут стать важной составной частью школьного экологического мониторинга и использоваться в составлении экологического паспорта школы.</w:t>
      </w:r>
    </w:p>
    <w:p>
      <w:pPr>
        <w:pStyle w:val="Normal"/>
        <w:ind w:firstLine="708"/>
        <w:jc w:val="both"/>
        <w:rPr/>
      </w:pPr>
      <w:r>
        <w:rPr/>
        <w:t>Формами  контроля теоретических знаний, практических навыков и умений учащихся являются игры, конкурсы, КВН, экскурсии, а также проведение и оформление исследовательских работ.</w:t>
      </w:r>
    </w:p>
    <w:p>
      <w:pPr>
        <w:pStyle w:val="Normal"/>
        <w:jc w:val="both"/>
        <w:rPr/>
      </w:pPr>
      <w:r>
        <w:rPr/>
        <w:tab/>
        <w:t>На занятиях возможна не только индивидуальная форма работы, но и групповая и коллективная, где школьники развивают умение слушать других и отстаивать свою точку зрения. Большую часть дня ребята проводят на свежем воздухе, что позволяет укреплять им свое здоровье. Кроме занятий по экомониторингу, программа включает возможные экскурсии, спортивные игры, развлекательные мероприятия.</w:t>
      </w:r>
    </w:p>
    <w:p>
      <w:pPr>
        <w:pStyle w:val="Normal"/>
        <w:jc w:val="both"/>
        <w:rPr/>
      </w:pPr>
      <w:r>
        <w:rPr/>
        <w:tab/>
        <w:t>В результате работы экологического отряда предполагается овладение следующими умениями и зн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ind w:firstLine="720"/>
        <w:jc w:val="both"/>
        <w:rPr/>
      </w:pPr>
      <w:r>
        <w:rPr/>
        <w:t xml:space="preserve">1) Правила техники безопасност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едения на водоеме, в лесу, на природ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химического эксперимента. Основные приемы обращения с лабораторным оборудованием. Меры оказания первой помощи при химических ожогах кислотами, щелочами; при отравлении тяжелыми металла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) Основные понятия:</w:t>
      </w:r>
    </w:p>
    <w:p>
      <w:pPr>
        <w:pStyle w:val="Normal"/>
        <w:ind w:firstLine="720"/>
        <w:jc w:val="both"/>
        <w:rPr/>
      </w:pPr>
      <w:r>
        <w:rPr/>
        <w:t xml:space="preserve">Экомониторинг. Атмосфера, воздушная масса, воздух. Составные части атмосферы: постоянные, переменные, случайные Факторы загрязнения атмосферы: антропогенный, индустриальный. Охрана воздушной среды. Экспресс-метод, автотранспортная нагрузка. </w:t>
      </w:r>
    </w:p>
    <w:p>
      <w:pPr>
        <w:pStyle w:val="Normal"/>
        <w:ind w:firstLine="720"/>
        <w:jc w:val="both"/>
        <w:rPr/>
      </w:pPr>
      <w:r>
        <w:rPr/>
        <w:t>Водородная связь. Виды воды: очищенная, питьевая, промышленная, техническая, пресная, минеральная, соленая. Растворы, растворение, растворимость. Поли-, мезо-, олигосапробные воды. Органолептические свойства воды, цветность, жесткость, окисляемость, нефтепродукты. Пробоотбор.</w:t>
      </w:r>
    </w:p>
    <w:p>
      <w:pPr>
        <w:pStyle w:val="Normal"/>
        <w:ind w:firstLine="720"/>
        <w:jc w:val="both"/>
        <w:rPr/>
      </w:pPr>
      <w:r>
        <w:rPr/>
        <w:t>Твердая фаза почвы. Почвенно-поглощающий комплекс (ППК). Почвенный раствор. Почвенный воздух. Структура почвенного покрова. Водопрочность. Окраска. Плотность. Кислотность. Плодородие.</w:t>
      </w:r>
    </w:p>
    <w:p>
      <w:pPr>
        <w:pStyle w:val="Normal"/>
        <w:ind w:firstLine="720"/>
        <w:jc w:val="both"/>
        <w:rPr/>
      </w:pPr>
      <w:r>
        <w:rPr/>
        <w:t>Физико-химические методы оценки состояния загрязненности воды, воздуха, почв:</w:t>
      </w:r>
    </w:p>
    <w:p>
      <w:pPr>
        <w:pStyle w:val="Normal"/>
        <w:jc w:val="both"/>
        <w:rPr/>
      </w:pPr>
      <w:r>
        <w:rPr/>
        <w:t>*Определение кислотности исследуемого объекта,</w:t>
      </w:r>
    </w:p>
    <w:p>
      <w:pPr>
        <w:pStyle w:val="Normal"/>
        <w:jc w:val="both"/>
        <w:rPr/>
      </w:pPr>
      <w:r>
        <w:rPr/>
        <w:t>* Определение содержания хлоридов,</w:t>
      </w:r>
    </w:p>
    <w:p>
      <w:pPr>
        <w:pStyle w:val="Normal"/>
        <w:jc w:val="both"/>
        <w:rPr/>
      </w:pPr>
      <w:r>
        <w:rPr/>
        <w:t>*Определение содержания сульфатов,</w:t>
      </w:r>
    </w:p>
    <w:p>
      <w:pPr>
        <w:pStyle w:val="Normal"/>
        <w:jc w:val="both"/>
        <w:rPr/>
      </w:pPr>
      <w:r>
        <w:rPr/>
        <w:t>* Определение химических элементов.</w:t>
      </w:r>
    </w:p>
    <w:p>
      <w:pPr>
        <w:pStyle w:val="Normal"/>
        <w:ind w:firstLine="360"/>
        <w:jc w:val="both"/>
        <w:rPr/>
      </w:pPr>
      <w:r>
        <w:rPr/>
        <w:t xml:space="preserve">3)   Основные источники загрязнения окружающей среды.         </w:t>
      </w:r>
    </w:p>
    <w:p>
      <w:pPr>
        <w:pStyle w:val="Normal"/>
        <w:ind w:firstLine="360"/>
        <w:jc w:val="both"/>
        <w:rPr/>
      </w:pPr>
      <w:r>
        <w:rPr/>
        <w:t>4)  Меры по охране и защите природных ресурсов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jc w:val="both"/>
        <w:rPr/>
      </w:pPr>
      <w:r>
        <w:rPr/>
        <w:t>- Правильно вести себя на улице, на водоеме, в общественных местах и на природе</w:t>
      </w:r>
    </w:p>
    <w:p>
      <w:pPr>
        <w:pStyle w:val="Normal"/>
        <w:jc w:val="both"/>
        <w:rPr/>
      </w:pPr>
      <w:r>
        <w:rPr/>
        <w:t>- Оказывать первую помощь при тепловом ударе, химических ожогах кислотами, щелочами; при отравлении тяжелыми металлами.</w:t>
      </w:r>
    </w:p>
    <w:p>
      <w:pPr>
        <w:pStyle w:val="Normal"/>
        <w:jc w:val="both"/>
        <w:rPr/>
      </w:pPr>
      <w:r>
        <w:rPr/>
        <w:t>-Правильно работать с химическими реактивами и лабораторным оборудованием.</w:t>
      </w:r>
    </w:p>
    <w:p>
      <w:pPr>
        <w:pStyle w:val="Normal"/>
        <w:jc w:val="both"/>
        <w:rPr/>
      </w:pPr>
      <w:r>
        <w:rPr/>
        <w:t>- Визуально оценивать состояние воздушной среды в городе Омутнинске, выделять факторы, неблагоприятно влияющие на изменение состава воздуха.</w:t>
      </w:r>
    </w:p>
    <w:p>
      <w:pPr>
        <w:pStyle w:val="Normal"/>
        <w:jc w:val="both"/>
        <w:rPr/>
      </w:pPr>
      <w:r>
        <w:rPr/>
        <w:t>- Определять  степень загрязненности воздуха в лабораторных условиях по анализу снежного покрова.</w:t>
      </w:r>
    </w:p>
    <w:p>
      <w:pPr>
        <w:pStyle w:val="Normal"/>
        <w:jc w:val="both"/>
        <w:rPr/>
      </w:pPr>
      <w:r>
        <w:rPr/>
        <w:t>- Проводить экспресс-метод определения СО</w:t>
      </w:r>
      <w:r>
        <w:rPr>
          <w:vertAlign w:val="subscript"/>
        </w:rPr>
        <w:t>2</w:t>
      </w:r>
      <w:r>
        <w:rPr/>
        <w:t xml:space="preserve"> в помещениях,</w:t>
      </w:r>
    </w:p>
    <w:p>
      <w:pPr>
        <w:pStyle w:val="Normal"/>
        <w:jc w:val="both"/>
        <w:rPr/>
      </w:pPr>
      <w:r>
        <w:rPr/>
        <w:t>- Проводить доступными в школьных лабораторных условиях методами мониторинг водных объектов.</w:t>
      </w:r>
    </w:p>
    <w:p>
      <w:pPr>
        <w:pStyle w:val="Normal"/>
        <w:jc w:val="both"/>
        <w:rPr/>
      </w:pPr>
      <w:r>
        <w:rPr/>
        <w:t>- Делать качественную и приблизительную количественную оценку степени загрязненности исследуемой воды хлоридами, сульфатами, нефтепродуктами.</w:t>
      </w:r>
    </w:p>
    <w:p>
      <w:pPr>
        <w:pStyle w:val="Normal"/>
        <w:jc w:val="both"/>
        <w:rPr/>
      </w:pPr>
      <w:r>
        <w:rPr/>
        <w:t>- Определять качество воды по органолептическим показателям.</w:t>
      </w:r>
    </w:p>
    <w:p>
      <w:pPr>
        <w:pStyle w:val="Normal"/>
        <w:jc w:val="both"/>
        <w:rPr/>
      </w:pPr>
      <w:r>
        <w:rPr/>
        <w:t>- Готовить водную и солевую почвенные вытяжки.</w:t>
      </w:r>
    </w:p>
    <w:p>
      <w:pPr>
        <w:pStyle w:val="Normal"/>
        <w:jc w:val="both"/>
        <w:rPr/>
      </w:pPr>
      <w:r>
        <w:rPr/>
        <w:t>- Проводить качественные реакции на обнаружение хлоридов, сульфатов и других ионов в исследуемых образцах почвы.</w:t>
      </w:r>
    </w:p>
    <w:p>
      <w:pPr>
        <w:pStyle w:val="Normal"/>
        <w:jc w:val="both"/>
        <w:rPr/>
      </w:pPr>
      <w:r>
        <w:rPr/>
        <w:t>- Оформлять результаты исследований  в виде схем, таблиц, диаграмм.</w:t>
      </w:r>
    </w:p>
    <w:p>
      <w:pPr>
        <w:pStyle w:val="Normal"/>
        <w:jc w:val="both"/>
        <w:rPr/>
      </w:pPr>
      <w:r>
        <w:rPr/>
        <w:t>- Сравнивать различные данные и делать выводы.</w:t>
      </w:r>
    </w:p>
    <w:p>
      <w:pPr>
        <w:pStyle w:val="Normal"/>
        <w:tabs>
          <w:tab w:val="clear" w:pos="708"/>
          <w:tab w:val="left" w:pos="327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9" w:leader="none"/>
        </w:tabs>
        <w:jc w:val="center"/>
        <w:rPr/>
      </w:pPr>
      <w:r>
        <w:rPr/>
        <w:t>Календарно – тематическое планирование занятий</w:t>
      </w:r>
    </w:p>
    <w:p>
      <w:pPr>
        <w:pStyle w:val="Normal"/>
        <w:tabs>
          <w:tab w:val="clear" w:pos="708"/>
          <w:tab w:val="left" w:pos="3279" w:leader="none"/>
        </w:tabs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10"/>
        <w:gridCol w:w="7020"/>
      </w:tblGrid>
      <w:tr>
        <w:trPr>
          <w:trHeight w:val="65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мероприятий</w:t>
            </w:r>
          </w:p>
        </w:tc>
      </w:tr>
      <w:tr>
        <w:trPr>
          <w:trHeight w:val="6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 собрание. Знакомство с режимом работы профильного отряда и распорядком дня. Инструктаж по технике безопасности. Игры на свежем воздухе.</w:t>
            </w:r>
          </w:p>
        </w:tc>
      </w:tr>
      <w:tr>
        <w:trPr>
          <w:trHeight w:val="65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ботой школьного экологического мониторинга. Работа на клумбах.</w:t>
            </w:r>
          </w:p>
        </w:tc>
      </w:tr>
      <w:tr>
        <w:trPr>
          <w:trHeight w:val="65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формления экологического паспорта. Выбор объектов мониторинга. Выбор ключевых участков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часть: «Инвентаризация зеленых насаждений» </w:t>
            </w:r>
          </w:p>
        </w:tc>
      </w:tr>
      <w:tr>
        <w:trPr>
          <w:trHeight w:val="65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: «Инвентаризация зеленых насаждений» (продолжение). Оформление полученных результатов.</w:t>
            </w:r>
          </w:p>
        </w:tc>
      </w:tr>
      <w:tr>
        <w:trPr>
          <w:trHeight w:val="6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мониторинга почв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о растениях – индикаторах.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: «Определение плодородия, водного режима, залегания грунтовых вод по растениям – индикаторам».</w:t>
            </w:r>
          </w:p>
        </w:tc>
      </w:tr>
      <w:tr>
        <w:trPr>
          <w:trHeight w:val="65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: « Определение кислотности почвы биологическими и физико-химическими методами». Практическая часть: Работа на клумбах, сбор растений для гербария.</w:t>
            </w:r>
          </w:p>
        </w:tc>
      </w:tr>
      <w:tr>
        <w:trPr>
          <w:trHeight w:val="65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часть: « Изучения состояния окружающей среды по встречаемости фенов белого клевера».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вывод по исследованию состояния почвы.</w:t>
            </w:r>
          </w:p>
        </w:tc>
      </w:tr>
      <w:tr>
        <w:trPr>
          <w:trHeight w:val="65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на Омутнинский пруд. Изучение флоры и фауны. Практическая часть: « Органолептические показатели воды».</w:t>
            </w:r>
          </w:p>
        </w:tc>
      </w:tr>
      <w:tr>
        <w:trPr>
          <w:trHeight w:val="6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воды из разных источников.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СЭС.</w:t>
            </w:r>
          </w:p>
        </w:tc>
      </w:tr>
      <w:tr>
        <w:trPr>
          <w:trHeight w:val="65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мониторинга воздушной среды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часть: « Биоиндикация загрязнения воздуха по состоянию сосны». </w:t>
            </w:r>
          </w:p>
        </w:tc>
      </w:tr>
      <w:tr>
        <w:trPr>
          <w:trHeight w:val="65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: «Оценка чистоты воздуха по лишайникам»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Ну-ка угадайка»</w:t>
            </w:r>
          </w:p>
        </w:tc>
      </w:tr>
      <w:tr>
        <w:trPr>
          <w:trHeight w:val="44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загрязнения в нашем городе (экскурсия на ОМЗ)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делок из природного материала, подготовка рисунков и плакатов по охране окружающей среды.</w:t>
            </w:r>
          </w:p>
        </w:tc>
      </w:tr>
      <w:tr>
        <w:trPr>
          <w:trHeight w:val="6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формлению экологического паспорта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гербариев и художественных композиций с использованием растений. </w:t>
            </w:r>
          </w:p>
        </w:tc>
      </w:tr>
      <w:tr>
        <w:trPr>
          <w:trHeight w:val="65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по экологической тропе, ее описание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чвы и водоемов на данном маршруте.</w:t>
            </w:r>
          </w:p>
        </w:tc>
      </w:tr>
      <w:tr>
        <w:trPr>
          <w:trHeight w:val="65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айди клад»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оделок из природного материала, выставка плакатов, сочинений и рисунков по защите природы.</w:t>
            </w:r>
          </w:p>
        </w:tc>
      </w:tr>
      <w:tr>
        <w:trPr>
          <w:trHeight w:val="65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ители сада и огорода. Экскурсия в агробиоценоз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клумбах.</w:t>
            </w:r>
          </w:p>
        </w:tc>
      </w:tr>
      <w:tr>
        <w:trPr>
          <w:trHeight w:val="6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отчету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0"/>
                <w:szCs w:val="20"/>
              </w:rPr>
              <w:t>КВН « В царстве флоры и фауны »</w:t>
            </w:r>
          </w:p>
        </w:tc>
      </w:tr>
      <w:tr>
        <w:trPr>
          <w:trHeight w:val="83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свежем воздухе. Закрытие площадки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по составлению «Экологического паспорта школы».</w:t>
            </w:r>
          </w:p>
        </w:tc>
      </w:tr>
    </w:tbl>
    <w:p>
      <w:pPr>
        <w:pStyle w:val="Normal"/>
        <w:tabs>
          <w:tab w:val="clear" w:pos="708"/>
          <w:tab w:val="left" w:pos="32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9" w:leader="none"/>
        </w:tabs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нятие №1.</w:t>
      </w:r>
      <w:r>
        <w:rPr>
          <w:b/>
          <w:i/>
          <w:u w:val="single"/>
        </w:rPr>
        <w:t xml:space="preserve"> Организационное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Цель занятия:</w:t>
      </w:r>
      <w:r>
        <w:rPr/>
        <w:t xml:space="preserve"> Познакомить учащихся содержанием  работы профильного экологического отряда и распорядком дня. Распределить обязанности и отряде. Повторить правила поведения в общественных местах и на природе (в лесу, в парке, на водоеме). Провести инструктаж техники безопасности при работе в кабинете химии, обратить особое внимание на меры предосторожности при работе с химическими реактивами. Формировать сплоченный коллектив, используя различные игры, проводимые на свежем воздухе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Содержание</w:t>
      </w:r>
      <w:r>
        <w:rPr/>
        <w:t>: Работа профильного отряда. Обязанности в отряде: дежурство по классу и по столовой, редколлегия, собиратели информации и ее оформители, инициаторы творческих идей. Основные требования к гигиене. Распорядок дня. Правила работы в химической лаборатории и техника безопасности. Аптечка, растворы веществ в аптечке. Меры предосторожности при работе с сильными кислотами, щелочами, соединениями тяжелых металлов. Первая помощь при химических ожогах кислотами, щелочами; при отравлении тяжелыми металлами.</w:t>
      </w:r>
    </w:p>
    <w:p>
      <w:pPr>
        <w:pStyle w:val="Normal"/>
        <w:ind w:firstLine="720"/>
        <w:jc w:val="both"/>
        <w:rPr/>
      </w:pPr>
      <w:r>
        <w:rPr/>
        <w:t>Игры на свежем воздухе.</w:t>
      </w:r>
    </w:p>
    <w:p>
      <w:pPr>
        <w:pStyle w:val="Normal"/>
        <w:ind w:firstLine="708"/>
        <w:jc w:val="both"/>
        <w:rPr/>
      </w:pPr>
      <w:r>
        <w:rPr/>
        <w:t>Выставка литературы для учащихся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Демонстрации:</w:t>
      </w:r>
      <w:r>
        <w:rPr/>
        <w:t xml:space="preserve"> Аптечка, растворы веществ в аптечке. Сильные кислоты, щелочи, соединения тяжелых метал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Учащиеся после изучения темы должны знать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- Основные требования к гигиене. </w:t>
      </w:r>
    </w:p>
    <w:p>
      <w:pPr>
        <w:pStyle w:val="Normal"/>
        <w:ind w:firstLine="720"/>
        <w:jc w:val="both"/>
        <w:rPr/>
      </w:pPr>
      <w:r>
        <w:rPr/>
        <w:t>- Распорядок дня.</w:t>
      </w:r>
    </w:p>
    <w:p>
      <w:pPr>
        <w:pStyle w:val="Normal"/>
        <w:ind w:firstLine="720"/>
        <w:jc w:val="both"/>
        <w:rPr/>
      </w:pPr>
      <w:r>
        <w:rPr/>
        <w:t>- Правила работы в химической лаборатории и технику безопасности.</w:t>
      </w:r>
    </w:p>
    <w:p>
      <w:pPr>
        <w:pStyle w:val="Normal"/>
        <w:ind w:firstLine="720"/>
        <w:jc w:val="both"/>
        <w:rPr/>
      </w:pPr>
      <w:r>
        <w:rPr/>
        <w:t>- Наиболее опасные химические реактивы.</w:t>
      </w:r>
    </w:p>
    <w:p>
      <w:pPr>
        <w:pStyle w:val="Normal"/>
        <w:ind w:firstLine="720"/>
        <w:jc w:val="both"/>
        <w:rPr/>
      </w:pPr>
      <w:r>
        <w:rPr/>
        <w:t>- Как оказать первую помощь при химических ожогах кислотами, щелочами; при отравлении тяжелыми металлами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ащиеся после изучения темы должны уметь:</w:t>
      </w:r>
    </w:p>
    <w:p>
      <w:pPr>
        <w:pStyle w:val="Normal"/>
        <w:jc w:val="both"/>
        <w:rPr/>
      </w:pPr>
      <w:r>
        <w:rPr/>
        <w:t>- Правильно работать с химическими реактивами и лабораторным оборудованием.</w:t>
      </w:r>
    </w:p>
    <w:p>
      <w:pPr>
        <w:pStyle w:val="Normal"/>
        <w:jc w:val="both"/>
        <w:rPr/>
      </w:pPr>
      <w:r>
        <w:rPr/>
        <w:t>- Оказывать первую помощь при химических ожогах кислотами, щелочами; при отравлении тяжелыми метал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79" w:leader="none"/>
        </w:tabs>
        <w:jc w:val="both"/>
        <w:rPr>
          <w:b/>
          <w:b/>
        </w:rPr>
      </w:pPr>
      <w:r>
        <w:rPr>
          <w:b/>
        </w:rPr>
        <w:t xml:space="preserve">Занятие №2. Школьный экологический мониторинг </w:t>
      </w:r>
    </w:p>
    <w:p>
      <w:pPr>
        <w:pStyle w:val="Normal"/>
        <w:tabs>
          <w:tab w:val="clear" w:pos="708"/>
          <w:tab w:val="left" w:pos="327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Цель занятия: </w:t>
      </w:r>
      <w:r>
        <w:rPr/>
        <w:t>Сформировать у детей понятие школьного экологического мониторинга, а также раскрыть цели, задачи и методы исследования окружающей среды. Ознакомить их со списком мероприятий, проводимых по изучению природы. Прививать чувство бережливости к растительному миру, через работу на школьном приусадебном участке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Содержание</w:t>
      </w:r>
      <w:r>
        <w:rPr/>
        <w:t>: Теоретическая часть: понятие школьный экологический мониторинг; цели, задачи и методы исследований; роль учащихся в изучении окружающей среды.</w:t>
      </w:r>
    </w:p>
    <w:p>
      <w:pPr>
        <w:pStyle w:val="Normal"/>
        <w:ind w:firstLine="720"/>
        <w:jc w:val="both"/>
        <w:rPr/>
      </w:pPr>
      <w:r>
        <w:rPr/>
        <w:t>Практическая часть: Озеленение школы. Пересадка цветов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гры на свежем воздухе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Демонстрации:</w:t>
      </w:r>
      <w:r>
        <w:rPr/>
        <w:t xml:space="preserve"> литература, работы учащихся по изучению окружающей среды микрорайона МОУСОШ № 6, экологический паспорт школы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Учащиеся после изучения темы должны знать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-понятие школьного экологического мониторинга, </w:t>
      </w:r>
    </w:p>
    <w:p>
      <w:pPr>
        <w:pStyle w:val="Normal"/>
        <w:ind w:firstLine="720"/>
        <w:jc w:val="both"/>
        <w:rPr/>
      </w:pPr>
      <w:r>
        <w:rPr/>
        <w:t>- цели, задачи и методы исследования окружающей среды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способы пересадки цветов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ащиеся после изучения темы должны уметь:</w:t>
      </w:r>
    </w:p>
    <w:p>
      <w:pPr>
        <w:pStyle w:val="Normal"/>
        <w:jc w:val="both"/>
        <w:rPr/>
      </w:pPr>
      <w:r>
        <w:rPr/>
        <w:t>- объяснять цели, задачи и методы школьного экологического мониторинга</w:t>
      </w:r>
    </w:p>
    <w:p>
      <w:pPr>
        <w:pStyle w:val="Normal"/>
        <w:tabs>
          <w:tab w:val="clear" w:pos="708"/>
          <w:tab w:val="left" w:pos="3279" w:leader="none"/>
        </w:tabs>
        <w:jc w:val="both"/>
        <w:rPr/>
      </w:pPr>
      <w:r>
        <w:rPr/>
        <w:t>- уметь пересаживать цветы.</w:t>
      </w:r>
    </w:p>
    <w:p>
      <w:pPr>
        <w:pStyle w:val="Normal"/>
        <w:tabs>
          <w:tab w:val="clear" w:pos="708"/>
          <w:tab w:val="left" w:pos="32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9" w:leader="none"/>
        </w:tabs>
        <w:jc w:val="both"/>
        <w:rPr/>
      </w:pPr>
      <w:r>
        <w:rPr>
          <w:b/>
        </w:rPr>
        <w:t>Занятие №3 – 4. Составление экологического паспорта микрорайона школы</w:t>
      </w:r>
    </w:p>
    <w:p>
      <w:pPr>
        <w:pStyle w:val="Normal"/>
        <w:tabs>
          <w:tab w:val="clear" w:pos="708"/>
          <w:tab w:val="left" w:pos="327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Цель занятия: </w:t>
      </w:r>
      <w:r>
        <w:rPr/>
        <w:t>Познакомить учащихся с правилами составления экологического паспорта, его содержанием и оформлением. Сформировать понятия: «объекты мониторинга», «ключевые участки». Развивать на практике умение проводить мониторинг зеленых насаждений населенного пункта, давать физико-географическую характеристику объектов и ключевых участков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Содержание</w:t>
      </w:r>
      <w:r>
        <w:rPr/>
        <w:t>: Теоретическая часть:  Составные экологического паспорта микрорайона школы: физико-географическая характеристика исследуемой территории, характеристика ключевых участков, экологическая оценка природных сред и объектов на ключевых участках (почва, вода, воздух). План оформления экологического паспорта. Объекты мониторинга и их физико-географическая характеристика: географическое положение, мезорельеф и микрорельеф, микроклимат, почвы. Мониторинг зеленых насаждений  (см. Приложения №1-2).</w:t>
      </w:r>
    </w:p>
    <w:p>
      <w:pPr>
        <w:pStyle w:val="Normal"/>
        <w:ind w:firstLine="720"/>
        <w:jc w:val="both"/>
        <w:rPr/>
      </w:pPr>
      <w:r>
        <w:rPr/>
        <w:t>Практическая часть:  Произвести количественную и качественную оценку состояния зеленых насаждений вокруг школы. Занести расположение зеленых насаждений на план-карту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орудование:</w:t>
      </w:r>
      <w:r>
        <w:rPr/>
        <w:t xml:space="preserve"> план-карта микрорайона школы, метровая лента, карандаши, блокноты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Учащиеся после  изучения темы должны знать:</w:t>
      </w:r>
      <w:r>
        <w:rPr/>
        <w:t xml:space="preserve"> план составления экологического паспорта, определения: «ключевые участки», «объекты мониторинга», схему мониторинга зеленых насаждений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Учащиеся после изучения темы должны уметь: </w:t>
      </w:r>
      <w:r>
        <w:rPr/>
        <w:t xml:space="preserve">давать характеристику ключевых участков и объектов мониторинга, производить количественный подсчет зеленых насаждений и уметь наносить данные на карт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нятие №5 -7. Методы мониторинга почв.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Цель занятия: </w:t>
      </w:r>
      <w:r>
        <w:rPr/>
        <w:t>Познакомить учащихся с различными способами исследования степени загрязненности почвы: биоиндикацией, органолептическими и химическими.  Формировать умение определять плодородие почвы, ее водный режим и загрязненность по растениям – индикаторам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Содержание</w:t>
      </w:r>
      <w:r>
        <w:rPr/>
        <w:t>: Теоретическая часть:  Характеристика почвенных горизонтов ключевых участков. Растения – биоиндикаторы различных типов почв. Оценка загрязненности почвы по фенотипам белого клевера. Определение признаков избытка химических элементов в почве.</w:t>
      </w:r>
    </w:p>
    <w:p>
      <w:pPr>
        <w:pStyle w:val="Normal"/>
        <w:ind w:firstLine="720"/>
        <w:jc w:val="both"/>
        <w:rPr/>
      </w:pPr>
      <w:r>
        <w:rPr/>
        <w:t>Практическая часть: Характеристика почвенных горизонтов ключевых участков на срезе.   Определение типа почв на ключевых участках по растениям – индикаторам. Оценка загрязненности почвы по фенотипам белого клевера. Определение признаков избытка химических элементов в почве. Составить гербарии. (См. Приложения №  4-8)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орудование:</w:t>
      </w:r>
      <w:r>
        <w:rPr/>
        <w:t xml:space="preserve"> инструкции к работам, гербарии растений – индикаторов, карандаши, блокноты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Учащиеся после  изучения темы должны знать:</w:t>
      </w:r>
      <w:r>
        <w:rPr/>
        <w:t xml:space="preserve"> Понятия: растения – индикаторы, фенотип, почвенный горизонт, типы почв, плодородие почв, водный режим, глубина залегания грунтовых вод. Методы мониторинга почв. Признаки загрязненности грунта химическими элементами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Учащиеся после изучения темы должны уметь</w:t>
      </w:r>
      <w:r>
        <w:rPr/>
        <w:t>: Производить оценку загрязненности почвы биоиндикационными способами. Определять тип почвы и давать ее характеристику по растениям-индикаторам. Делать почвенный срез и производить его анализ. Готовить гербарный материал и пользоваться определителями раст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нятие №8. Знакомство с флорой и фауной Омутнинского пруда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Цель занятия: </w:t>
      </w:r>
      <w:r>
        <w:rPr/>
        <w:t>В ходе экскурсии на Омутнинский пруд подробнее рассмотреть флору и фауну водоема. С помощью анализа  химических и органолептических показателей проб воды из пруда и реки Омутной установить степень ее загрязненности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Содержание</w:t>
      </w:r>
      <w:r>
        <w:rPr/>
        <w:t>: Теоретическая часть:  Флора и фауна водоема как основа биоиндикационного метода исследования чистоты воды. Органолептические показатели: цвет, запах, прозрачность, сухой остаток. Химические показатели: кислотность, наличие различных ионов (хлоридов, сульфатов, железа и т.д.)</w:t>
      </w:r>
    </w:p>
    <w:p>
      <w:pPr>
        <w:pStyle w:val="Normal"/>
        <w:ind w:firstLine="720"/>
        <w:jc w:val="both"/>
        <w:rPr/>
      </w:pPr>
      <w:r>
        <w:rPr/>
        <w:t>Практическая часть: Определить состав животного и растительного мира водоемов. Подготовить гербарий растений соответствующего биогеоценоза. Биоиндикационными и физико-химическими методами определить степень загрязненности воды из пруда. (См. Приложения №  4-8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орудование:</w:t>
      </w:r>
      <w:r>
        <w:rPr/>
        <w:t xml:space="preserve"> инструкции к работам, химические реактивы и оборудование (см. инструкции), гербарии растений – индикаторов,  карандаши, блокноты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Учащиеся после  изучения темы должны знать:</w:t>
      </w:r>
      <w:r>
        <w:rPr/>
        <w:t xml:space="preserve"> Понятия: флора и фауна. Методы мониторинга водоема. Органолептические показатели: цвет, запах, прозрачность, сухой остаток. Химические показатели: кислотность, наличие различных ионов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Учащиеся после изучения темы должны уметь</w:t>
      </w:r>
      <w:r>
        <w:rPr/>
        <w:t>: Производить оценку загрязненности воды биоиндикационными и физико-химическими способами. Делать вывод о степени загрязненности воды и возможности ее использования в различных цел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нятие №9. Вода, которую мы пьем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Цель занятия: </w:t>
      </w:r>
      <w:r>
        <w:rPr/>
        <w:t xml:space="preserve"> Провести анализ чистоты питьевой воды, взятой в школе, физико-химическими способами. Сравнить полученные результаты с результатами  аналогичных исследований в СЭС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Содержание</w:t>
      </w:r>
      <w:r>
        <w:rPr/>
        <w:t>: Теоретическая часть:  Органолептические показатели: цвет, запах, прозрачность, сухой остаток. Химические показатели: кислотность, наличие различных ионов (хлоридов, сульфатов, железа и т.д.). Зараженность воды микроорганизмами.</w:t>
      </w:r>
    </w:p>
    <w:p>
      <w:pPr>
        <w:pStyle w:val="Normal"/>
        <w:ind w:firstLine="720"/>
        <w:jc w:val="both"/>
        <w:rPr/>
      </w:pPr>
      <w:r>
        <w:rPr/>
        <w:t>Практическая часть: По физико-химическим показателям определить степень загрязненности водопроводной воды, взятой в школе. Познакомиться с работой СЭС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Оборудование:</w:t>
      </w:r>
      <w:r>
        <w:rPr/>
        <w:t xml:space="preserve"> инструкции к работам, химические реактивы и оборудование (см. инструкции), гербарии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Учащиеся после  изучения темы должны знать:</w:t>
      </w:r>
      <w:r>
        <w:rPr/>
        <w:t xml:space="preserve"> Органолептические показатели: цвет, запах, прозрачность, сухой остаток. Химические показатели: кислотность, наличие различных ионов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Учащиеся после изучения темы должны уметь</w:t>
      </w:r>
      <w:r>
        <w:rPr/>
        <w:t>: Производить оценку загрязненности воды физико-химическими способами. Делать вывод о степени загрязненности воды и возможности ее использования в различных цел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нятие №  10 – 11. Оценка состояния воздуха биоиндикационным способ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Цель занятия: </w:t>
      </w:r>
      <w:r>
        <w:rPr/>
        <w:t xml:space="preserve"> Познакомить учащихся с различными способами исследования степени загрязненности воздуха: биоиндикацией, органолептическими и химическими.  Формировать умение определять чистоту воздуха по растениям – индикаторам: сосне и лишайникам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Содержание</w:t>
      </w:r>
      <w:r>
        <w:rPr/>
        <w:t>: Теоретическая часть:  Источники загрязнения атмосферы: промышленный, антропогенный фактор и транспорт. Способы оценки чистоты воздуха: по химическим показателям, по автотранспортной нагрузке, лихеноиндикации, по хвое сосны.</w:t>
      </w:r>
    </w:p>
    <w:p>
      <w:pPr>
        <w:pStyle w:val="Normal"/>
        <w:ind w:firstLine="720"/>
        <w:jc w:val="both"/>
        <w:rPr/>
      </w:pPr>
      <w:r>
        <w:rPr/>
        <w:t>Практическая часть: Провести мониторинг воздушной среды на ключевых участках по состоянию хвои сосны и методом лихеноиндикации. Оформить результаты опытов. (См. Приложения №  9-14)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Оборудование:</w:t>
      </w:r>
      <w:r>
        <w:rPr/>
        <w:t xml:space="preserve"> инструкции к работам, оборудование (см. инструкции), гербарии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Учащиеся после  изучения темы должны знать:</w:t>
      </w:r>
      <w:r>
        <w:rPr/>
        <w:t xml:space="preserve"> Способы определения чистоты воздуха (биомониторинг, по автотранспортной нагрузке). Лихеноиндикация. Метод определения чистоты воздуха по состоянию хвои сосны.</w:t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Учащиеся после изучения темы должны уметь</w:t>
      </w:r>
      <w:r>
        <w:rPr/>
        <w:t>: Производить оценку загрязненности воздуха различными способами. Делать вывод о степени загрязненности воздуха и предлагать возможные способы очистки атмосферы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нятие № 12. Источники загрязнения окружающей среды в нашем городе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Цель занятия: </w:t>
      </w:r>
      <w:r>
        <w:rPr/>
        <w:t xml:space="preserve"> с помощью наблюдения в ходе экскурсии по территории микрорайона школы выявить источники загрязнения окружающей среды: промышленный фактор, транспорт, несанкционированные свалки и др. Совершить экскурсию на Омутнинский Металлургический завод как один из объектов, влияющий на чистоту окружающей среды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Содержание</w:t>
      </w:r>
      <w:r>
        <w:rPr/>
        <w:t xml:space="preserve">: Теоретическая часть:  Источники загрязнения окружающей среды: промышленный, антропогенный фактор и транспорт. Инструктаж по Т.Б. и правила поведения в общественных местах. </w:t>
      </w:r>
    </w:p>
    <w:p>
      <w:pPr>
        <w:pStyle w:val="Normal"/>
        <w:ind w:firstLine="720"/>
        <w:jc w:val="both"/>
        <w:rPr/>
      </w:pPr>
      <w:r>
        <w:rPr/>
        <w:t>Практическая часть: Экскурсия на ОМЗ. Изготовление поделок из природного материала, подготовка рисунков и плакатов по охране окружающей среды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Учащиеся после  изучения темы должны знать:</w:t>
      </w:r>
      <w:r>
        <w:rPr/>
        <w:t xml:space="preserve"> Источники загрязнения окружающей среды: промышленный, антропогенный фактор и транспор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i/>
          <w:u w:val="single"/>
        </w:rPr>
        <w:t>Учащиеся после изучения темы должны уметь</w:t>
      </w:r>
      <w:r>
        <w:rPr/>
        <w:t>: отмечать различные источники загрязнений на кар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нятие № 13. Составление экологического паспорта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Цель занятия: </w:t>
      </w:r>
      <w:r>
        <w:rPr/>
        <w:t xml:space="preserve"> Формировать у учащихся умение обобщать, систематизировать и анализировать полученные результаты в ходе исследовательской работы и оформлять их в виде экологического паспорта. Развивать эстетическую культуру через оформление различных художественных экспозиций с использованием растительного сырья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Содержание</w:t>
      </w:r>
      <w:r>
        <w:rPr/>
        <w:t>: Теоретическая часть:  Структура оформления экологического паспорта школы.</w:t>
      </w:r>
    </w:p>
    <w:p>
      <w:pPr>
        <w:pStyle w:val="Normal"/>
        <w:ind w:firstLine="708"/>
        <w:jc w:val="both"/>
        <w:rPr/>
      </w:pPr>
      <w:r>
        <w:rPr/>
        <w:t xml:space="preserve">Практическая часть: Обобщить, систематизировать и сделать выводы по результатам мониторинга почвы, воды и воздуха на ключевых участках микрорайона школы №6. Оформление различных художественных экспозиций с использованием растительного сырья, составление гербариев. 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Оборудование:</w:t>
      </w:r>
      <w:r>
        <w:rPr/>
        <w:t xml:space="preserve"> инструкции к работам, таблицы с результатами, гербарный материал, клей, цветная бумага и картон, ножницы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Учащиеся после изучения темы должны уметь</w:t>
      </w:r>
      <w:r>
        <w:rPr/>
        <w:t xml:space="preserve">: </w:t>
      </w:r>
    </w:p>
    <w:p>
      <w:pPr>
        <w:pStyle w:val="Normal"/>
        <w:jc w:val="both"/>
        <w:rPr/>
      </w:pPr>
      <w:r>
        <w:rPr/>
        <w:t>Обобщать, систематизировать и анализировать полученные результаты в ходе исследовательской работы и оформлять их в виде экологического паспорта. Составлять гербарии и различные композиции с использованием раст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нятие № 14. Экологическая тропа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Цель занятия: </w:t>
      </w:r>
      <w:r>
        <w:rPr/>
        <w:t xml:space="preserve"> Сформировать понятие «экологическая тропа». Составить план-схему экологической тропы и исследовать ее флору и фауну на практике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Содержание</w:t>
      </w:r>
      <w:r>
        <w:rPr/>
        <w:t>: Теоретическая часть:  Экологическая тропа. Правила выбора экотропы. План оформления результатов исследований маршрута. Инструктаж по Т.Б. и правила поведения в природе.</w:t>
      </w:r>
    </w:p>
    <w:p>
      <w:pPr>
        <w:pStyle w:val="Normal"/>
        <w:ind w:firstLine="720"/>
        <w:jc w:val="both"/>
        <w:rPr/>
      </w:pPr>
      <w:r>
        <w:rPr/>
        <w:t>Практическая часть: Экскурсия по экологической тропе, регистрация флоры и фауны, выявление влияние антропогенного фактора на природный ландшафт. Провести забор проб почвы и вода и оценить их чистоту разными способами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Оборудование:</w:t>
      </w:r>
      <w:r>
        <w:rPr/>
        <w:t xml:space="preserve"> План карты экологической тропы, карандаш, блокнот, инструкции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Учащиеся после  изучения темы должны знать:</w:t>
      </w:r>
      <w:r>
        <w:rPr/>
        <w:t xml:space="preserve"> Понятие «экологическая тропа», ее план оформления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Учащиеся после изучения темы должны уметь</w:t>
      </w:r>
      <w:r>
        <w:rPr/>
        <w:t>: Производить оценку влияния антропогенного и промышленного факторов на природу, брать заборы проб почвы и воды и производить ее анализ химическим и биоиндикационным метод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нятие № 15. Кладовая природы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Цель занятия: </w:t>
      </w:r>
      <w:r>
        <w:rPr/>
        <w:t xml:space="preserve"> В игровой форме проверить усвоение знаний учащихся по изученному материалу. Развивать творческие способности ребят и любовь к природе через  изготовление поделок из природного материала, выставка плакатов, сочинений и рисунков по защите природы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одержание</w:t>
      </w:r>
      <w:r>
        <w:rPr/>
        <w:t xml:space="preserve">:  Проведение игры «Найди клад» в природных условиях. Изготовление поделок из природного материала, выставка плакатов, сочинений и рисунков по защите природы.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Учащиеся после изучения темы должны уметь</w:t>
      </w:r>
      <w:r>
        <w:rPr/>
        <w:t>: ориентироваться в природе с помощью компаса  и по карте, делать поделки из природного материала, рисовать плакаты и рисунки по охране прир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нятие № 16. Вредители сада и огорода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Цель занятия: </w:t>
      </w:r>
      <w:r>
        <w:rPr/>
        <w:t xml:space="preserve"> Познакомить учащихся на практике с вредителями сада и огорода, рассмотреть возможные способы устранения сорняков и насекомых вредителей на школьном приусадебном участке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Содержание</w:t>
      </w:r>
      <w:r>
        <w:rPr/>
        <w:t>: Теоретическая часть:  Растения – вредители: паразиты, полупаразиты, сорняки. Насекомые вредители на садовом участке.</w:t>
      </w:r>
    </w:p>
    <w:p>
      <w:pPr>
        <w:pStyle w:val="Normal"/>
        <w:ind w:firstLine="720"/>
        <w:jc w:val="both"/>
        <w:rPr/>
      </w:pPr>
      <w:r>
        <w:rPr/>
        <w:t>Практическая часть:  Удаление сорных растений с приусадебного участка методом прополки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Оборудование:</w:t>
      </w:r>
      <w:r>
        <w:rPr/>
        <w:t xml:space="preserve"> садовый инвентарь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Учащиеся после  изучения темы должны знать:</w:t>
      </w:r>
      <w:r>
        <w:rPr/>
        <w:t xml:space="preserve"> Понятия  «растения – вредители: паразиты, полупаразиты, сорняки, насекомые - вредители»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Учащиеся после изучения темы должны уметь</w:t>
      </w:r>
      <w:r>
        <w:rPr/>
        <w:t>:  уничтожать сорняки методом пропол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нятие № 17 – 18 Подведение итогов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Цель занятия: </w:t>
      </w:r>
      <w:r>
        <w:rPr/>
        <w:t xml:space="preserve">Подвести итоги знаний и навыков, полученных учащимися в экологическом профильном отряде. Развивать физические, умственные, творческие способности учащихся через игровые методы. Прививать любовь к родному краю. </w:t>
      </w:r>
    </w:p>
    <w:p>
      <w:pPr>
        <w:pStyle w:val="Normal"/>
        <w:tabs>
          <w:tab w:val="clear" w:pos="708"/>
          <w:tab w:val="left" w:pos="3279" w:leader="none"/>
        </w:tabs>
        <w:rPr/>
      </w:pPr>
      <w:r>
        <w:rPr>
          <w:i/>
        </w:rPr>
        <w:t xml:space="preserve">               </w:t>
      </w:r>
      <w:r>
        <w:rPr>
          <w:b/>
          <w:i/>
          <w:u w:val="single"/>
        </w:rPr>
        <w:t>Содержание</w:t>
      </w:r>
      <w:r>
        <w:rPr/>
        <w:t>: Подготовка к отчету. КВН « В царстве флоры и фауны ». Игры на свежем воздухе. Закрытие площад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i/>
          <w:sz w:val="36"/>
          <w:szCs w:val="36"/>
        </w:rPr>
        <w:t>При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Примечание: приложения и таблицы, помеченные значком «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sz w:val="22"/>
          <w:szCs w:val="22"/>
        </w:rPr>
        <w:t>»,  взяты из книги «Школьный экологический мониторинг» под редакцией Ашихминой Т.Я. . – М.: АГАР, 1999. – 468 с.)</w:t>
      </w:r>
    </w:p>
    <w:p>
      <w:pPr>
        <w:pStyle w:val="Normal"/>
        <w:ind w:firstLine="72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я №3-4.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физико-географической характеристики исследуемой территори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Микроклимат (средняя температура января и июля, средняя толщина снегового покрова в конце февраля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 Географическое положение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 Макро и мезорельеф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4. Земельные площади в микрорайоне школы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5. Типы поч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6. Поверхностные воды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7. Типичные виды растений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8. Типичные виды животных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>9. Социальные факторы: численность и плотность населения.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ключевых участков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jc w:val="center"/>
        <w:rPr/>
      </w:pPr>
      <w:r>
        <w:rPr/>
        <w:t>Географические параметры ключевых участков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820"/>
        <w:gridCol w:w="820"/>
        <w:gridCol w:w="777"/>
        <w:gridCol w:w="776"/>
        <w:gridCol w:w="776"/>
        <w:gridCol w:w="778"/>
      </w:tblGrid>
      <w:tr>
        <w:trPr/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ключевых участков</w:t>
            </w:r>
          </w:p>
        </w:tc>
        <w:tc>
          <w:tcPr>
            <w:tcW w:w="4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и номера участков</w:t>
            </w:r>
          </w:p>
        </w:tc>
      </w:tr>
      <w:tr>
        <w:trPr/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контроля (природный ландшафт)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ные участки </w:t>
              <w:br/>
              <w:t>(с антропогенной нагрузкой)</w:t>
            </w:r>
          </w:p>
        </w:tc>
      </w:tr>
      <w:tr>
        <w:trPr/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лощадь ключевого участка,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еографическое полож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Макрорелье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Мезорельеф (долина, балка, надпойменная терр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икрорельеф (понижение, гри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Тип питания (грунтовый, смешанный, верхов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Тип поч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асстояние от населенного пункта или источника воздействий, к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Вид источника воздействия (город, село, ферма и т. д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Расстояние от дороги, к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Вид дор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Расстояние от водоема, к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Вид водоема и визуальная оценка его разм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Расстояние от леса, к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Тип л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Расстояние от полей, к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Виды культуры на этих пол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С какого года ключевой участок изучается в системе мониторинг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зеленых насаждений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jc w:val="center"/>
        <w:rPr/>
      </w:pPr>
      <w:r>
        <w:rPr/>
        <w:t>Количественный состав и состояние зеленых насаждений</w:t>
      </w:r>
    </w:p>
    <w:p>
      <w:pPr>
        <w:pStyle w:val="Normal"/>
        <w:ind w:firstLine="720"/>
        <w:jc w:val="center"/>
        <w:rPr/>
      </w:pPr>
      <w:r>
        <w:rPr/>
        <w:t>объекта ___________________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Дата обследования______________________________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62"/>
        <w:gridCol w:w="1311"/>
        <w:gridCol w:w="848"/>
        <w:gridCol w:w="917"/>
        <w:gridCol w:w="1102"/>
        <w:gridCol w:w="884"/>
        <w:gridCol w:w="792"/>
        <w:gridCol w:w="792"/>
        <w:gridCol w:w="865"/>
      </w:tblGrid>
      <w:tr>
        <w:trPr>
          <w:trHeight w:val="24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 дерев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а высоте 1,3 м.</w:t>
            </w:r>
          </w:p>
        </w:tc>
      </w:tr>
      <w:tr>
        <w:trPr>
          <w:trHeight w:val="30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10с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 см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 с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50 см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Занятия №5 -7.  Методы мониторинга почв.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очвенных горизонтов ключевых участков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3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почвенных горизонтов ключевого участка №___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194"/>
        <w:gridCol w:w="1194"/>
        <w:gridCol w:w="1161"/>
        <w:gridCol w:w="1182"/>
      </w:tblGrid>
      <w:tr>
        <w:trPr>
          <w:trHeight w:val="372" w:hRule="atLeast"/>
        </w:trPr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а почвенных горизонтов ключевого участка 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горизонта</w:t>
            </w:r>
          </w:p>
        </w:tc>
      </w:tr>
      <w:tr>
        <w:trPr>
          <w:trHeight w:val="129" w:hRule="atLeast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почвенного горизонта, с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аска (для сухой почвы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 (сухая, свежая и т.д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 состав (песчаная, супесчаная, суглиниста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(комковатая, бесструктурна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я (остатки растений, угольк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образования (гидроксиды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>, гумус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ипание (капля </w:t>
            </w:r>
            <w:r>
              <w:rPr>
                <w:sz w:val="22"/>
                <w:szCs w:val="22"/>
                <w:lang w:val="en-US"/>
              </w:rPr>
              <w:t>HCl</w:t>
            </w:r>
            <w:r>
              <w:rPr>
                <w:sz w:val="22"/>
                <w:szCs w:val="22"/>
              </w:rPr>
              <w:t xml:space="preserve"> на стекле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5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  - биоиндикаторы различных почв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– индикаторы (оценка обилия в баллах проставляется в клеточку таблицы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 – вид не встречается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- вид редок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– вид встречается обычно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  – вид встречается очень часто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 отсутствии оценки обилия ставится прочерк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4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оиндикаторы почв ключевых участков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817"/>
        <w:gridCol w:w="817"/>
        <w:gridCol w:w="770"/>
        <w:gridCol w:w="769"/>
        <w:gridCol w:w="769"/>
        <w:gridCol w:w="771"/>
      </w:tblGrid>
      <w:tr>
        <w:trPr/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- индикаторы</w:t>
            </w:r>
          </w:p>
        </w:tc>
        <w:tc>
          <w:tcPr>
            <w:tcW w:w="4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и номера участков</w:t>
            </w:r>
          </w:p>
        </w:tc>
      </w:tr>
      <w:tr>
        <w:trPr/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контроля (природный ландшафт)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ные участки </w:t>
              <w:br/>
              <w:t>(с антропогенной нагрузкой)</w:t>
            </w:r>
          </w:p>
        </w:tc>
      </w:tr>
      <w:tr>
        <w:trPr/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Индикаторы плодородия поч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) </w:t>
            </w:r>
            <w:r>
              <w:rPr>
                <w:b/>
                <w:sz w:val="22"/>
                <w:szCs w:val="22"/>
                <w:u w:val="single"/>
              </w:rPr>
              <w:t>высокого (эвтотрофы)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малина, крапива, Иван-чай, сныть, чистотел, копытень, кислица, чина луговая, костер безост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б) </w:t>
            </w:r>
            <w:r>
              <w:rPr>
                <w:b/>
                <w:sz w:val="22"/>
                <w:szCs w:val="22"/>
                <w:u w:val="single"/>
              </w:rPr>
              <w:t>умеренного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майник двулистный, медуница, грушанка, гравилат речной, купальница, овсяница лугов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) низкого (олиготрофы)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фагновые мхи, наземные лишайники, кошачья лапка, брусника, клю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Индикаторы водного режим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а) гигрофиты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голубика, багульник, морошка, калужница, герань луговая, камыш лесной, сабельник болотный, горец змеиный, мята полевая, чистец болот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б) мезофит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0"/>
                <w:szCs w:val="20"/>
              </w:rPr>
              <w:t>тимофеевка, лисохвост луговой, пырей ползучий, ежа сборная, клевер луговой, горошек мышиный, брусника, костяника, копытень, плау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в) ксерофиты: </w:t>
            </w:r>
            <w:r>
              <w:rPr>
                <w:sz w:val="20"/>
                <w:szCs w:val="20"/>
              </w:rPr>
              <w:t>кошачья лапк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ястребинка волосистая, ковыль перистый, наземные лишайники , очи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Индикаторы глубины залегания грунтовых во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а) более 150 см.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костер безостый, клевер луговой, подорожник большой, пырей ползуч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б) 100 -150 см.:</w:t>
            </w:r>
            <w:r>
              <w:rPr>
                <w:sz w:val="20"/>
                <w:szCs w:val="20"/>
              </w:rPr>
              <w:t xml:space="preserve"> овсяница луговая, горошек мышиный, мятлик луговой, чина лугова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в) 50-100 см.:</w:t>
            </w:r>
            <w:r>
              <w:rPr>
                <w:sz w:val="20"/>
                <w:szCs w:val="20"/>
              </w:rPr>
              <w:t xml:space="preserve"> таволга вязолистная, хвощ болот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г) 10 – 50 см.:</w:t>
            </w:r>
            <w:r>
              <w:rPr>
                <w:sz w:val="20"/>
                <w:szCs w:val="20"/>
              </w:rPr>
              <w:t xml:space="preserve"> осока лисья, осока остра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д) 0-10 см.:</w:t>
            </w:r>
            <w:r>
              <w:rPr>
                <w:sz w:val="20"/>
                <w:szCs w:val="20"/>
              </w:rPr>
              <w:t xml:space="preserve"> осока дернистая, осока пузырьчата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. Индикаторы кислотности почв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а) ацидофилы:</w:t>
            </w:r>
            <w:r>
              <w:rPr>
                <w:sz w:val="20"/>
                <w:szCs w:val="20"/>
              </w:rPr>
              <w:t>сфагнум, плаун годичный, кошачьи лапки, хвощ полевой, черника, брусника, лютик ядовитый, папоротник мужской, малина, Иван-да-марья, кисличка заячья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б) нейтрофилы:</w:t>
            </w:r>
            <w:r>
              <w:rPr>
                <w:sz w:val="20"/>
                <w:szCs w:val="20"/>
              </w:rPr>
              <w:t xml:space="preserve"> сныть европейская, лисохвост луговой, клевер луговой, борщевик сибирский, мать-и-мачеха, гусиная лап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) базифилы:</w:t>
            </w:r>
            <w:r>
              <w:rPr>
                <w:sz w:val="20"/>
                <w:szCs w:val="20"/>
              </w:rPr>
              <w:t xml:space="preserve"> бузина сибирская, вяз шершавый, бересклет бородавчаты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6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загрязненности почвы по фенотипам белого клевера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5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/>
        <w:t>Учет фенов белого клевер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818"/>
        <w:gridCol w:w="819"/>
        <w:gridCol w:w="772"/>
        <w:gridCol w:w="772"/>
        <w:gridCol w:w="771"/>
        <w:gridCol w:w="773"/>
      </w:tblGrid>
      <w:tr>
        <w:trPr/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и номера участков</w:t>
            </w:r>
          </w:p>
        </w:tc>
      </w:tr>
      <w:tr>
        <w:trPr/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контроля (природный ландшафт)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ные участки </w:t>
              <w:br/>
              <w:t>(с антропогенной нагрузкой)</w:t>
            </w:r>
          </w:p>
        </w:tc>
      </w:tr>
      <w:tr>
        <w:trPr/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растений с рисунком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рый уго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упой уго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ругие рисунк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7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Исследование почвенной вытяж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к практической работе №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теме «Приготовление почвенной вытяжки и опыты с ней»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Цель</w:t>
      </w:r>
      <w:r>
        <w:rPr>
          <w:sz w:val="22"/>
          <w:szCs w:val="22"/>
        </w:rPr>
        <w:t>: Научиться готовить водную и солевую вытяжки почвы. Исследовать почвенные образцы на содержание ионов хлора, сульфат-, карбонат-ионов, железа, алюминия, натрия. Определить степень кислотности почвы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Реактивы:</w:t>
      </w:r>
      <w:r>
        <w:rPr>
          <w:sz w:val="22"/>
          <w:szCs w:val="22"/>
        </w:rPr>
        <w:t xml:space="preserve"> исследуемые образцы почвы, водная и солевая вытяжки почвы, дистиллированная вода, 1 М раствора хлорида калия или натрия, универсальный индикатор, концентрированная соляная кислота, 20%-ный раствор хлорида бария, 10%-ный раствор азотной кислоты, 0,1М раствор нитрата серебра, раствор красной кровяной соли (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N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] ), 10%-ный раствор роданида аммония или калия (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SCN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KSCN</w:t>
      </w:r>
      <w:r>
        <w:rPr>
          <w:sz w:val="22"/>
          <w:szCs w:val="22"/>
        </w:rPr>
        <w:t>), 3%-ный раствор фторида натрия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Оборудование</w:t>
      </w:r>
      <w:r>
        <w:rPr>
          <w:sz w:val="22"/>
          <w:szCs w:val="22"/>
        </w:rPr>
        <w:t>: спички, спиртовка, колба на 100 мл, пробирки, стеклянная палочка, воронка, хим. стакан, фильтр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Ход работы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готовление почвенных вытяж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ная вытяж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г воздушно-сухой просеянной почвы помещают в колбу на 100 мл, добавляют 50мл дистиллированной воды, взбалтывают в течение 5-10 мин. и фильтру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левая вытяж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г воздушно-сухой просеянной почвы помещают в колбу на 100 мл, добавляют 25мл 1 М раствора хлорида калия или натрия, взбалтывают в течение 5-10 мин. и оставляют до следующего дня, а затем фильтрую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ыт№1 «Определение  актуальной (активной) кислотности почвы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ктивную кислотность определяют в водной почвенной вытяжке. К 2г почвы добавляют 10 мл воды, встряхивают, дают отстояться осадку и в надосадочную жидкость поместить универсальный индикатор. Пронаблюдать изменение его окраски. Сравнить цвет индикаторной бумаги со шкалой, определить значение рН среды. Сделать вывод о кислотности почв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ыт №2  « Качественное и количественное определение содержания хлоридов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чистую пробирку набрать 5 мл водной почвенной вытяжки, добавить несколько капель 10%-ного раствора азотной кислоты и по каплям 0,1М раствор нитрата серебра. Приблизительное содержание хлоридов определить по осадку или помутнению. Хлопьевидный осадок – содержание хлоридов составляет десятые доли процента, помутнение – сотые и тысячные доли процен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ыт №3 «Качественное и количественное определение содержания сульфатов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чистую пробирку набрать 5 мл фильтрата, добавить несколько капель концентрированной соляной кислоты  и добавить 2-3мл 20%-ного раствора хлорида бария, перемешать. Приблизительное содержание сульфатов определить по осадку или помутнению. Мелкокристаллический осадок – содержание сульфатов составляет десятые доли процента, помутнение – сотые и тысячные доли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делать вывод по результатам исследований о загрязненности почвы хлоридами и сульфатами в городе. Предположить возможные причины полученных результа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ыт№4 «Определение химических элементов в почве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i/>
          <w:sz w:val="22"/>
          <w:szCs w:val="22"/>
        </w:rPr>
        <w:t>Карбонат-ио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 небольшому количеству почвы прилить пипеткой несколько капель 10%-ного раствора соляной кислоты. О наличии  карбонат-ионов можно судить по выделению пузырьков углекислого газа (почва шипи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ву, вскипающую от10%-ного раствора соляной кислоты, относят к группе карбонатных почв. Для такой почвы проводят анализ водной вытяжки. Если почва не «вскипает», то для качественных реакций готовят солянокислую вытяжк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</w:rPr>
        <w:t>Железа(</w:t>
      </w:r>
      <w:r>
        <w:rPr>
          <w:i/>
          <w:sz w:val="22"/>
          <w:szCs w:val="22"/>
          <w:lang w:val="en-US"/>
        </w:rPr>
        <w:t>II</w:t>
      </w:r>
      <w:r>
        <w:rPr>
          <w:i/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III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В две пробирки внести по 3 мл вытяжки. В первую прилить  несколько капель раствора красной кровяной соли (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N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] ), во вторую - несколько капель 10%-ного раствора роданида аммония или калия (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SCN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KSCN</w:t>
      </w:r>
      <w:r>
        <w:rPr>
          <w:sz w:val="22"/>
          <w:szCs w:val="22"/>
        </w:rPr>
        <w:t>). Появившееся синее окрашивание в первой пробирке и красное во второй говорит о наличии в почве соединений желез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8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пределения химического состава почвы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6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820"/>
        <w:gridCol w:w="821"/>
        <w:gridCol w:w="777"/>
        <w:gridCol w:w="777"/>
        <w:gridCol w:w="776"/>
        <w:gridCol w:w="778"/>
      </w:tblGrid>
      <w:tr>
        <w:trPr/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и номера участков</w:t>
            </w:r>
          </w:p>
        </w:tc>
      </w:tr>
      <w:tr>
        <w:trPr/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контроля (природный ландшафт)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ные участки </w:t>
              <w:br/>
              <w:t>(с антропогенной нагрузкой)</w:t>
            </w:r>
          </w:p>
        </w:tc>
      </w:tr>
      <w:tr>
        <w:trPr/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ктивная кислотно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Хлори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ульф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арбонат ион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Ионы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  <w:vertAlign w:val="superscript"/>
              </w:rPr>
              <w:t>+2,+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нятия № 8 -9.  Изучение состава  воды</w:t>
      </w:r>
    </w:p>
    <w:p>
      <w:pPr>
        <w:pStyle w:val="Normal"/>
        <w:jc w:val="center"/>
        <w:rPr>
          <w:b/>
          <w:b/>
          <w:i/>
          <w:i/>
          <w:color w:val="FF6600"/>
          <w:sz w:val="20"/>
          <w:szCs w:val="20"/>
          <w:u w:val="single"/>
        </w:rPr>
      </w:pPr>
      <w:r>
        <w:rPr>
          <w:b/>
          <w:i/>
          <w:color w:val="FF6600"/>
          <w:sz w:val="20"/>
          <w:szCs w:val="20"/>
          <w:u w:val="single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9</w:t>
      </w:r>
    </w:p>
    <w:p>
      <w:pPr>
        <w:pStyle w:val="Normal"/>
        <w:jc w:val="center"/>
        <w:rPr>
          <w:b/>
          <w:b/>
          <w:color w:val="FF6600"/>
          <w:sz w:val="20"/>
          <w:szCs w:val="20"/>
          <w:u w:val="single"/>
        </w:rPr>
      </w:pPr>
      <w:r>
        <w:rPr>
          <w:b/>
          <w:color w:val="FF6600"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И</w:t>
      </w:r>
      <w:r>
        <w:rPr>
          <w:b/>
          <w:i/>
          <w:iCs/>
          <w:sz w:val="28"/>
          <w:szCs w:val="28"/>
          <w:u w:val="single"/>
        </w:rPr>
        <w:t>зучение органолептических свойств воды и ее химического соста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к практической работе №2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 теме «</w:t>
      </w:r>
      <w:r>
        <w:rPr>
          <w:sz w:val="28"/>
          <w:szCs w:val="28"/>
        </w:rPr>
        <w:t>Изучение органолептических свойств воды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Цель</w:t>
      </w:r>
      <w:r>
        <w:rPr>
          <w:sz w:val="22"/>
          <w:szCs w:val="22"/>
        </w:rPr>
        <w:t>: По органолептическим показателям воды (цвету, прозрачности, запаху) визуально определить степень загрязненности исследуемых объектов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Реактивы:</w:t>
      </w:r>
      <w:r>
        <w:rPr>
          <w:sz w:val="22"/>
          <w:szCs w:val="22"/>
        </w:rPr>
        <w:t xml:space="preserve"> исследуемые образцы воды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Оборудование</w:t>
      </w:r>
      <w:r>
        <w:rPr>
          <w:sz w:val="22"/>
          <w:szCs w:val="22"/>
        </w:rPr>
        <w:t>: мерные цилиндры, печатный текст, спички, спиртовка, термометр, штатив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Ход работы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ыт№1 «Исследование прозрачност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рный прозрачный цилиндр, объемом 200 мл, помещают над печатным текстом (высота букв 3,5мм.) на высоте 4 см. В сосуд наливают исследуемую воду и отмечают при какой высоте водного столба еще можно различить шрифт. Полученное численное значение и будет являться мерой прозрачности. Внутренний диаметр цилиндра должен быть равен 2,5 см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ыт №2  «Определение окраски».</w:t>
      </w:r>
      <w:r>
        <w:rPr>
          <w:sz w:val="22"/>
          <w:szCs w:val="22"/>
        </w:rPr>
        <w:t xml:space="preserve"> В мерный прозрачный цилиндр с ровным дном наливают 100мл исследуемой воды. Для источников хозяйственно-питьевого назначения окраска не должна обнаруживаться в столбике высотой 20 см, для водоемов культурно-бытового назначения – 10с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ыт№3 «Изучение характера и интенсивности запах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олбу объемом 150-200 мл наливают 100 мл исследуемой воды, закрывают пробкой, взбалтывают, открывают сосуд и быстро определяют характер и интенсивность запаха. Затем колбу нагревают на водяной бане до 60 градусов и снова оценивают запах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Характер и род запаха воды естественного происхождения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7</w:t>
      </w:r>
      <w:r>
        <w:rPr>
          <w:rFonts w:eastAsia="Symbol" w:cs="Symbol" w:ascii="Symbol" w:hAnsi="Symbol"/>
          <w:b/>
          <w:sz w:val="22"/>
          <w:szCs w:val="22"/>
          <w:vertAlign w:val="superscript"/>
        </w:rPr>
        <w:t>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835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 запах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ый род запах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оматически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ечный, цветочный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ны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стый, тенистый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остны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кальный, сточной воды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есны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й щепы, древесной коры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сты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ый, земляной, глинистый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сневелы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хлый, застойный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ы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, рыбий жир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одородны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хлых яиц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янисты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нтенсивность запаха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 8</w:t>
      </w:r>
      <w:r>
        <w:rPr>
          <w:rFonts w:eastAsia="Symbol" w:cs="Symbol" w:ascii="Symbol" w:hAnsi="Symbol"/>
          <w:b/>
          <w:sz w:val="22"/>
          <w:szCs w:val="22"/>
          <w:vertAlign w:val="superscript"/>
        </w:rPr>
        <w:t>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18"/>
        <w:gridCol w:w="5950"/>
      </w:tblGrid>
      <w:tr>
        <w:trPr>
          <w:trHeight w:val="6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нсивность запах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ая характеристи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кой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щутимого запах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слаба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х обнаруживается только опытным исследователе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х обнаруживается, если на него обратить вним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тна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х легко обнаруживается, что вызывает неодобре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лива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х, обращающий на себя внимание и делающий воду непригодной для пить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сильна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х настолько сильный, что делает воду непригодной для питья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FF6600"/>
          <w:sz w:val="20"/>
          <w:szCs w:val="20"/>
          <w:u w:val="single"/>
        </w:rPr>
      </w:pPr>
      <w:r>
        <w:rPr>
          <w:b/>
          <w:color w:val="FF6600"/>
          <w:sz w:val="20"/>
          <w:szCs w:val="20"/>
          <w:u w:val="single"/>
        </w:rPr>
      </w:r>
    </w:p>
    <w:p>
      <w:pPr>
        <w:pStyle w:val="Normal"/>
        <w:ind w:firstLine="720"/>
        <w:jc w:val="right"/>
        <w:rPr>
          <w:b/>
          <w:b/>
          <w:color w:val="FF6600"/>
          <w:sz w:val="22"/>
          <w:szCs w:val="22"/>
          <w:u w:val="single"/>
        </w:rPr>
      </w:pPr>
      <w:r>
        <w:rPr>
          <w:b/>
          <w:color w:val="FF6600"/>
          <w:sz w:val="22"/>
          <w:szCs w:val="22"/>
          <w:u w:val="single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0</w:t>
      </w:r>
    </w:p>
    <w:p>
      <w:pPr>
        <w:pStyle w:val="Normal"/>
        <w:jc w:val="both"/>
        <w:rPr>
          <w:b/>
          <w:b/>
          <w:color w:val="FF6600"/>
          <w:sz w:val="20"/>
          <w:szCs w:val="20"/>
          <w:u w:val="single"/>
        </w:rPr>
      </w:pPr>
      <w:r>
        <w:rPr>
          <w:b/>
          <w:color w:val="FF6600"/>
          <w:sz w:val="20"/>
          <w:szCs w:val="20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 органолептических свойств воды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аблица  9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820"/>
        <w:gridCol w:w="821"/>
        <w:gridCol w:w="777"/>
        <w:gridCol w:w="777"/>
        <w:gridCol w:w="776"/>
        <w:gridCol w:w="778"/>
      </w:tblGrid>
      <w:tr>
        <w:trPr/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и номера участков</w:t>
            </w:r>
          </w:p>
        </w:tc>
      </w:tr>
      <w:tr>
        <w:trPr/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контроля (природный ландшафт)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ные участки </w:t>
              <w:br/>
              <w:t>(с антропогенной нагрузкой)</w:t>
            </w:r>
          </w:p>
        </w:tc>
      </w:tr>
      <w:tr>
        <w:trPr/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зрачность (высота водного столба в мм.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краск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Характер запах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од запах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нтенсивность запаха в баллах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  <w:t xml:space="preserve"> </w:t>
      </w:r>
      <w:r>
        <w:rPr>
          <w:b/>
          <w:sz w:val="22"/>
          <w:szCs w:val="22"/>
        </w:rPr>
        <w:t>Приложение № 11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ение содержания химических элементов в различных образцах воды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к практической работе №3</w:t>
      </w:r>
    </w:p>
    <w:p>
      <w:pPr>
        <w:pStyle w:val="Normal"/>
        <w:spacing w:lineRule="auto" w:line="360"/>
        <w:jc w:val="center"/>
        <w:rPr>
          <w:b/>
          <w:b/>
          <w:color w:val="FF6600"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по теме «</w:t>
      </w:r>
      <w:r>
        <w:rPr>
          <w:sz w:val="28"/>
          <w:szCs w:val="28"/>
        </w:rPr>
        <w:t>Изучение химических свойств воды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2"/>
          <w:szCs w:val="22"/>
        </w:rPr>
        <w:t>Цель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С помощью школьного химического оборудования и реактивов определить содержание различных ионов в исследуемых образцах в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2"/>
          <w:szCs w:val="22"/>
        </w:rPr>
        <w:t>Реактивы:</w:t>
      </w:r>
      <w:r>
        <w:rPr>
          <w:sz w:val="22"/>
          <w:szCs w:val="22"/>
        </w:rPr>
        <w:t xml:space="preserve"> исследуемые образцы воды, универсальный индикатор, 10%-ный раствор нитрата серебра, раствор соляной кислоты (1:5), 5%-ный раствор хлорида бария, гидроксид натрия, раствор красной кровяной соли (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N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]), 10%-ный раствор роданида калия (</w:t>
      </w:r>
      <w:r>
        <w:rPr>
          <w:sz w:val="22"/>
          <w:szCs w:val="22"/>
          <w:lang w:val="en-US"/>
        </w:rPr>
        <w:t>KSCN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орудование</w:t>
      </w:r>
      <w:r>
        <w:rPr>
          <w:sz w:val="22"/>
          <w:szCs w:val="22"/>
        </w:rPr>
        <w:t>: пробирки, стеклянная палочка, пипетки.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пыт№1 «Определение  показателя рН  воды».</w:t>
      </w:r>
    </w:p>
    <w:p>
      <w:pPr>
        <w:pStyle w:val="Normal"/>
        <w:spacing w:lineRule="auto" w:line="360"/>
        <w:ind w:right="99" w:firstLine="708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пробирку с водой комнатной температуры поместить универсальный индикатор. Пронаблюдать изменение его окраски. Сравнить цвет индикаторной бумаги со шкалой, определить значение рН среды. Сделать вывод о кислотности различных образцов вод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пыт №2  « Качественное и количественное определение содержания хлоридов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истую пробирку набрать 5 мл исследуемой воды и добавить 3 капли 10%-ного раствора нитрата серебра. Приблизительное содержание хлоридов определить по осадку или помутнению: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2"/>
          <w:szCs w:val="22"/>
          <w:lang w:val="en-US"/>
        </w:rPr>
        <w:t>Cl</w:t>
      </w:r>
      <w:r>
        <w:rPr>
          <w:b/>
          <w:i/>
          <w:sz w:val="22"/>
          <w:szCs w:val="22"/>
          <w:vertAlign w:val="superscript"/>
        </w:rPr>
        <w:t xml:space="preserve">- </w:t>
      </w:r>
      <w:r>
        <w:rPr>
          <w:b/>
          <w:i/>
          <w:sz w:val="22"/>
          <w:szCs w:val="22"/>
        </w:rPr>
        <w:t xml:space="preserve">+ </w:t>
      </w:r>
      <w:r>
        <w:rPr>
          <w:b/>
          <w:i/>
          <w:sz w:val="22"/>
          <w:szCs w:val="22"/>
          <w:lang w:val="en-US"/>
        </w:rPr>
        <w:t>Ag</w:t>
      </w:r>
      <w:r>
        <w:rPr>
          <w:b/>
          <w:i/>
          <w:sz w:val="22"/>
          <w:szCs w:val="22"/>
          <w:vertAlign w:val="superscript"/>
        </w:rPr>
        <w:t>+</w:t>
      </w:r>
      <w:r>
        <w:rPr>
          <w:b/>
          <w:i/>
          <w:sz w:val="22"/>
          <w:szCs w:val="22"/>
        </w:rPr>
        <w:t xml:space="preserve"> → </w:t>
      </w:r>
      <w:r>
        <w:rPr>
          <w:b/>
          <w:i/>
          <w:sz w:val="22"/>
          <w:szCs w:val="22"/>
          <w:lang w:val="en-US"/>
        </w:rPr>
        <w:t>AgCl</w:t>
      </w:r>
      <w:r>
        <w:rPr>
          <w:i/>
          <w:sz w:val="22"/>
          <w:szCs w:val="22"/>
        </w:rPr>
        <w:t xml:space="preserve"> ↓ (белый осадок)</w:t>
      </w:r>
      <w:r>
        <w:rPr>
          <w:sz w:val="22"/>
          <w:szCs w:val="22"/>
        </w:rPr>
        <w:t xml:space="preserve">  (табл. № 10)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Таблица №10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08"/>
        <w:jc w:val="center"/>
        <w:rPr/>
      </w:pPr>
      <w:r>
        <w:rPr/>
        <w:t>Определение содержания хлоридов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442"/>
      </w:tblGrid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адок или помутнени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центрация хлорид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г/л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 мут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ая мут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50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уются белые хлопья, но осаждаются не сразу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 объемистый осадо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мая концентрация до 350 мг/л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пыт №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Качественное и количественное определение содержания сульфатов»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В чистую пробирку набрать 10 мл воды, 0,5 мл раствора соляной кислоты (1:5) и добавить 2мл 5%-ного раствора хлорида бария, перемешать. Приблизительное содержание сульфатов определить по осадку или помутнению: </w:t>
      </w:r>
      <w:r>
        <w:rPr>
          <w:b/>
          <w:i/>
          <w:sz w:val="22"/>
          <w:szCs w:val="22"/>
          <w:lang w:val="en-US"/>
        </w:rPr>
        <w:t>SO</w:t>
      </w:r>
      <w:r>
        <w:rPr>
          <w:i/>
          <w:sz w:val="22"/>
          <w:szCs w:val="22"/>
          <w:vertAlign w:val="subscript"/>
        </w:rPr>
        <w:t>4</w:t>
      </w:r>
      <w:r>
        <w:rPr>
          <w:i/>
          <w:sz w:val="22"/>
          <w:szCs w:val="22"/>
          <w:vertAlign w:val="superscript"/>
        </w:rPr>
        <w:t>2</w:t>
      </w:r>
      <w:r>
        <w:rPr>
          <w:b/>
          <w:i/>
          <w:sz w:val="22"/>
          <w:szCs w:val="22"/>
          <w:vertAlign w:val="superscript"/>
        </w:rPr>
        <w:t>-</w:t>
      </w:r>
      <w:r>
        <w:rPr>
          <w:b/>
          <w:i/>
          <w:sz w:val="22"/>
          <w:szCs w:val="22"/>
        </w:rPr>
        <w:t xml:space="preserve"> + </w:t>
      </w:r>
      <w:r>
        <w:rPr>
          <w:b/>
          <w:i/>
          <w:sz w:val="22"/>
          <w:szCs w:val="22"/>
          <w:lang w:val="en-US"/>
        </w:rPr>
        <w:t>Ba</w:t>
      </w:r>
      <w:r>
        <w:rPr>
          <w:b/>
          <w:i/>
          <w:sz w:val="22"/>
          <w:szCs w:val="22"/>
          <w:vertAlign w:val="superscript"/>
        </w:rPr>
        <w:t>2+</w:t>
      </w:r>
      <w:r>
        <w:rPr>
          <w:b/>
          <w:i/>
          <w:sz w:val="22"/>
          <w:szCs w:val="22"/>
        </w:rPr>
        <w:t xml:space="preserve">→ </w:t>
      </w:r>
      <w:r>
        <w:rPr>
          <w:b/>
          <w:i/>
          <w:sz w:val="22"/>
          <w:szCs w:val="22"/>
          <w:lang w:val="en-US"/>
        </w:rPr>
        <w:t>BaSO</w:t>
      </w:r>
      <w:r>
        <w:rPr>
          <w:b/>
          <w:i/>
          <w:sz w:val="22"/>
          <w:szCs w:val="22"/>
          <w:vertAlign w:val="subscript"/>
        </w:rPr>
        <w:t>4</w:t>
      </w:r>
      <w:r>
        <w:rPr>
          <w:b/>
          <w:i/>
          <w:sz w:val="22"/>
          <w:szCs w:val="22"/>
        </w:rPr>
        <w:t>↓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белый осадок)</w:t>
      </w:r>
      <w:r>
        <w:rPr>
          <w:sz w:val="22"/>
          <w:szCs w:val="22"/>
        </w:rPr>
        <w:t xml:space="preserve"> (табл. №11)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№11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08"/>
        <w:jc w:val="center"/>
        <w:rPr/>
      </w:pPr>
      <w:r>
        <w:rPr/>
        <w:t>Определение содержания сульфатов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3614"/>
      </w:tblGrid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адок или помутне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центрация сульфатов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г/л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мут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5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 муть, появившаяся через несколько минут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 муть, появившаяся сразу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0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ая муть, которая быстро оседает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0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Допустимая концентрация до 500 мг/л.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ыт №4 «Качественное определение содержания ионов алюминия»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 чистую пробирку набрать 10 мл воды, 2мл раствора гидроксида натрия, перемешать. Содержание ионов алюминия определить по осадку или помутнению: </w:t>
      </w:r>
      <w:r>
        <w:rPr>
          <w:b/>
          <w:sz w:val="22"/>
          <w:szCs w:val="22"/>
          <w:lang w:val="en-US"/>
        </w:rPr>
        <w:t>Al</w:t>
      </w:r>
      <w:r>
        <w:rPr>
          <w:b/>
          <w:sz w:val="22"/>
          <w:szCs w:val="22"/>
          <w:vertAlign w:val="superscript"/>
        </w:rPr>
        <w:t>3+</w:t>
      </w:r>
      <w:r>
        <w:rPr>
          <w:b/>
          <w:sz w:val="22"/>
          <w:szCs w:val="22"/>
        </w:rPr>
        <w:t xml:space="preserve"> +3 </w:t>
      </w:r>
      <w:r>
        <w:rPr>
          <w:b/>
          <w:sz w:val="22"/>
          <w:szCs w:val="22"/>
          <w:lang w:val="en-US"/>
        </w:rPr>
        <w:t>OH</w:t>
      </w:r>
      <w:r>
        <w:rPr>
          <w:b/>
          <w:sz w:val="22"/>
          <w:szCs w:val="22"/>
          <w:vertAlign w:val="superscript"/>
        </w:rPr>
        <w:t xml:space="preserve">- </w:t>
      </w:r>
      <w:r>
        <w:rPr>
          <w:b/>
          <w:sz w:val="22"/>
          <w:szCs w:val="22"/>
        </w:rPr>
        <w:t xml:space="preserve">→ </w:t>
      </w:r>
      <w:r>
        <w:rPr>
          <w:b/>
          <w:sz w:val="22"/>
          <w:szCs w:val="22"/>
          <w:lang w:val="en-US"/>
        </w:rPr>
        <w:t>Al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OH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vertAlign w:val="subscript"/>
        </w:rPr>
        <w:t xml:space="preserve"> 3</w:t>
      </w:r>
      <w:r>
        <w:rPr>
          <w:sz w:val="22"/>
          <w:szCs w:val="22"/>
        </w:rPr>
        <w:t>↓</w:t>
      </w:r>
      <w:r>
        <w:rPr>
          <w:i/>
          <w:sz w:val="22"/>
          <w:szCs w:val="22"/>
        </w:rPr>
        <w:t xml:space="preserve"> (белый осадок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Опыт №5 ‹‹Качественное определение содержания Железа (</w:t>
      </w:r>
      <w:r>
        <w:rPr>
          <w:i/>
          <w:sz w:val="22"/>
          <w:szCs w:val="22"/>
        </w:rPr>
        <w:t>ΙΙ и ΙΙΙ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В две пробирки внести по 3 мл вытяжки. В первую прилить  несколько капель раствора красной кровяной соли (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N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]), во вторую - несколько капель желтой кровяной соли (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N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]),  Появившееся синее окрашивание в  пробирках говорит о наличии в газированной воде соединений желез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+ 2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3[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N</w:t>
      </w:r>
      <w:r>
        <w:rPr>
          <w:sz w:val="22"/>
          <w:szCs w:val="22"/>
        </w:rPr>
        <w:t>)6]→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3[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N</w:t>
      </w:r>
      <w:r>
        <w:rPr>
          <w:sz w:val="22"/>
          <w:szCs w:val="22"/>
        </w:rPr>
        <w:t>)6]2↓+ 6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синий осадок</w:t>
      </w:r>
      <w:r>
        <w:rPr>
          <w:sz w:val="22"/>
          <w:szCs w:val="22"/>
        </w:rPr>
        <w:t xml:space="preserve">) </w:t>
      </w:r>
    </w:p>
    <w:p>
      <w:pPr>
        <w:pStyle w:val="Normal"/>
        <w:jc w:val="both"/>
        <w:rPr/>
      </w:pP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 + 3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4[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N</w:t>
      </w:r>
      <w:r>
        <w:rPr>
          <w:sz w:val="22"/>
          <w:szCs w:val="22"/>
        </w:rPr>
        <w:t>)6]→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4[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N</w:t>
      </w:r>
      <w:r>
        <w:rPr>
          <w:sz w:val="22"/>
          <w:szCs w:val="22"/>
        </w:rPr>
        <w:t>)6]3↓+ 12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синий осадок</w:t>
      </w:r>
      <w:r>
        <w:rPr>
          <w:sz w:val="22"/>
          <w:szCs w:val="22"/>
        </w:rPr>
        <w:t xml:space="preserve">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2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пределения химического состава в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2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820"/>
        <w:gridCol w:w="821"/>
        <w:gridCol w:w="777"/>
        <w:gridCol w:w="777"/>
        <w:gridCol w:w="776"/>
        <w:gridCol w:w="778"/>
      </w:tblGrid>
      <w:tr>
        <w:trPr/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и номера участков</w:t>
            </w:r>
          </w:p>
        </w:tc>
      </w:tr>
      <w:tr>
        <w:trPr/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контроля (природный ландшафт)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ные участки </w:t>
              <w:br/>
              <w:t>(с антропогенной нагрузкой)</w:t>
            </w:r>
          </w:p>
        </w:tc>
      </w:tr>
      <w:tr>
        <w:trPr/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ислотно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Хлори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ульф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Ионы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Ионы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  <w:vertAlign w:val="superscript"/>
              </w:rPr>
              <w:t xml:space="preserve">+3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Занятия № 10-11.  Определение степени чистоты воздух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3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чистоты воздуха при помощи лишайник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3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ода дерева_____________________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814"/>
        <w:gridCol w:w="815"/>
        <w:gridCol w:w="761"/>
        <w:gridCol w:w="761"/>
        <w:gridCol w:w="760"/>
        <w:gridCol w:w="762"/>
      </w:tblGrid>
      <w:tr>
        <w:trPr/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и номера участков</w:t>
            </w:r>
          </w:p>
        </w:tc>
      </w:tr>
      <w:tr>
        <w:trPr/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контроля (природный ландшафт)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ные участки </w:t>
              <w:br/>
              <w:t>(с антропогенной нагрузкой)</w:t>
            </w:r>
          </w:p>
        </w:tc>
      </w:tr>
      <w:tr>
        <w:trPr/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17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кипны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емость, 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покрытия, 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 оценки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стоваты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емость, 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покрытия, 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 оце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устисты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емость, 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покрытия, 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 оценки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тносительная чистота атмосферы (ОЧА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4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ценка автотранспортной нагрузк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4</w:t>
      </w:r>
      <w:r>
        <w:rPr>
          <w:rFonts w:eastAsia="Symbol" w:cs="Symbol" w:ascii="Symbol" w:hAnsi="Symbol"/>
          <w:b/>
          <w:sz w:val="22"/>
          <w:szCs w:val="22"/>
          <w:vertAlign w:val="superscript"/>
        </w:rPr>
        <w:t>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55"/>
        <w:gridCol w:w="1694"/>
        <w:gridCol w:w="1162"/>
        <w:gridCol w:w="1135"/>
        <w:gridCol w:w="1153"/>
        <w:gridCol w:w="1370"/>
      </w:tblGrid>
      <w:tr>
        <w:trPr>
          <w:trHeight w:val="231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ст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 наблюдения </w:t>
              <w:br/>
              <w:t>(место нахождения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зон наблюде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интенсивность потока (авт/час)</w:t>
            </w:r>
          </w:p>
        </w:tc>
      </w:tr>
      <w:tr>
        <w:trPr>
          <w:trHeight w:val="25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в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бус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циклы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одиагностика чистоты воздуха по состоянию сосны обыкновенной</w:t>
      </w:r>
    </w:p>
    <w:p>
      <w:pPr>
        <w:pStyle w:val="Normal"/>
        <w:jc w:val="right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Таблица 15 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2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firstLine="720"/>
        <w:jc w:val="center"/>
        <w:rPr/>
      </w:pPr>
      <w:r>
        <w:rPr/>
        <w:t>Результаты биодиагностик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809"/>
        <w:gridCol w:w="810"/>
        <w:gridCol w:w="749"/>
        <w:gridCol w:w="749"/>
        <w:gridCol w:w="748"/>
        <w:gridCol w:w="750"/>
      </w:tblGrid>
      <w:tr>
        <w:trPr/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и номера участков</w:t>
            </w:r>
          </w:p>
        </w:tc>
      </w:tr>
      <w:tr>
        <w:trPr/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контроля (природный ландшафт)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ные участки </w:t>
              <w:br/>
              <w:t>(с антропогенной нагрузкой)</w:t>
            </w:r>
          </w:p>
        </w:tc>
      </w:tr>
      <w:tr>
        <w:trPr/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вои сосны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едованных деревье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е хвои, %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ыхание хвои,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генеративных органов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едованных деревье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змеренных шишек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длина шиш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диаметр шишк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сосны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едованных деревье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длина побега, см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должительности жизни хво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Габриелян О.С. Химия 9 класс. – М.: Дрофа, 1999. – 22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Глинка Н.Л. Общая химия. – Л.: Химия, 1988. – 70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Неделя экологии в школе / авт.-сост. Фадеева Г.А. – Волгоград: Учитель, 2007. – 6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Природа, хозяйство, экология Кировской области. Сборник статей. Киров,1996. - 59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Рудзитис Г.Е., Фельдман Ф.Г. Химия 8 класс. – М.: Просвещение, 1993. -  20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Школьный экологический мониторинг. Под редакцией Ашихминой Т.Я. – М.: АГАР, 2000. - 46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Экологическое воспитание в школе. 5-9 классы: игры, праздники, конкурсные программы, тематические вечера, беседы. – Вып. 2 / авт.-сост. Е.М. Вавилина.  – Волгоград: Учитель, 2008. – 10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Экологическая составляющая курса биологии в основной школе: Сборник программ. – М.6 Вентана-Граф, 2005. – 7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Экология родного края. Под редакцией Ашихминой Т.Я.- Киров: Вятка, 1996. – 7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Хомченко Г.П. Химия для поступающих в ВУЗы. – М.: Высшая школа, 1993.– 447с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5:59:00Z</dcterms:created>
  <dc:creator>Hird</dc:creator>
  <dc:description/>
  <cp:keywords/>
  <dc:language>en-US</dc:language>
  <cp:lastModifiedBy>user</cp:lastModifiedBy>
  <cp:lastPrinted>2009-11-03T07:57:00Z</cp:lastPrinted>
  <dcterms:modified xsi:type="dcterms:W3CDTF">2012-12-08T19:55:00Z</dcterms:modified>
  <cp:revision>78</cp:revision>
  <dc:subject/>
  <dc:title>Программа летнего профильного экологического отряда</dc:title>
</cp:coreProperties>
</file>