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CCCCCC"/>
        </w:pBdr>
        <w:shd w:fill="FFFFFF" w:val="clear"/>
        <w:spacing w:lineRule="auto" w:line="240" w:before="96" w:after="120"/>
        <w:outlineLvl w:val="0"/>
        <w:rPr>
          <w:rFonts w:ascii="Verdana" w:hAnsi="Verdana" w:eastAsia="Times New Roman" w:cs="Verdana"/>
          <w:b/>
          <w:b/>
          <w:bCs/>
          <w:color w:val="C00000"/>
          <w:kern w:val="2"/>
          <w:sz w:val="40"/>
          <w:szCs w:val="40"/>
          <w:lang w:eastAsia="ru-RU"/>
        </w:rPr>
      </w:pPr>
      <w:r>
        <w:rPr>
          <w:rFonts w:eastAsia="Times New Roman" w:cs="Verdana" w:ascii="Verdana" w:hAnsi="Verdana"/>
          <w:b/>
          <w:bCs/>
          <w:color w:val="C00000"/>
          <w:kern w:val="2"/>
          <w:sz w:val="40"/>
          <w:szCs w:val="40"/>
          <w:lang w:eastAsia="ru-RU"/>
        </w:rPr>
        <w:t>Ребенок испытывает страх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трахи возникают потому, что у дошкольников сильно развито воображение и потому, что как раз в этом возрас</w:t>
        <w:softHyphen/>
        <w:t>те в их сознании начинают возникать причинно-следствен</w:t>
        <w:softHyphen/>
        <w:t>ные связи, например: «Если темно - не видно опасности, а если её не видно - я не смогу защитить себя». </w:t>
      </w:r>
      <w:r>
        <w:rPr>
          <w:rFonts w:eastAsia="Times New Roman" w:cs="Arial" w:ascii="Arial" w:hAnsi="Arial"/>
          <w:b/>
          <w:bCs/>
          <w:i/>
          <w:iCs/>
          <w:color w:val="000080"/>
          <w:sz w:val="24"/>
          <w:szCs w:val="24"/>
          <w:lang w:eastAsia="ru-RU"/>
        </w:rPr>
        <w:t>Дети переживают период конфликта с собой, когда они уже хо</w:t>
        <w:softHyphen/>
        <w:t>тят быть независимыми, и, в то же время, им ещё нужна защита взросло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екоторые одарённые дети проявляют повышенные страхи из-за того, что у них больше развито воображение, интел</w:t>
        <w:softHyphen/>
        <w:t>лект. В их голове возникают самые невероятные взаимо</w:t>
        <w:softHyphen/>
        <w:t>связи, в то же время, правильно относиться к ним ребё</w:t>
        <w:softHyphen/>
        <w:t>нок ещё не уме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трахи перед чудовищами могут представлять собой про</w:t>
        <w:softHyphen/>
        <w:t>явление повышенной тревожности ребён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80"/>
          <w:sz w:val="24"/>
          <w:szCs w:val="24"/>
          <w:lang w:eastAsia="ru-RU"/>
        </w:rPr>
        <w:t>У детей раннего возраста страхи могут развиваться вслед</w:t>
        <w:softHyphen/>
        <w:t>ствие того, что мир для них все ещё остается далеко не во всем понятн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ереживать страхи — это нормально, если только они не начинают мешать ребёнку играть, заводить друзей и быть (в разумных пределах) самостоятельн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990033"/>
          <w:sz w:val="24"/>
          <w:szCs w:val="24"/>
          <w:lang w:eastAsia="ru-RU"/>
        </w:rPr>
        <w:t>Как предотвратить проблем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80"/>
          <w:sz w:val="24"/>
          <w:szCs w:val="24"/>
          <w:lang w:eastAsia="ru-RU"/>
        </w:rPr>
        <w:t>Создайте у ребёнка ощущение безопасности. Это можно сделать, соблюдая режим, находя время для общения с ни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носитесь с участием ко всем чувствам ребёнка, даже если вам не нравится, как ребёнок себя ведет: «Я вижу, ты испугался. Думаю, я тоже испугался бы этой боль</w:t>
        <w:softHyphen/>
        <w:t>шой собак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ными методами помогайте ребёнку выразить свои страхи и опасения. Для этого можно: поговорить о них; нарисовать их; сочинить страшные истории и записать и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читайте книжки, лучше всего традиционные сказ</w:t>
        <w:softHyphen/>
        <w:t>ки, в которых говорится о том, как героям удалось преодолеть трудности и спастись от опасн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color w:val="9900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9900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990033"/>
          <w:sz w:val="24"/>
          <w:szCs w:val="24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е поддавайтесь соблазну сказать что-то вроде: «Нечего тут бояться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80"/>
          <w:sz w:val="24"/>
          <w:szCs w:val="24"/>
          <w:lang w:eastAsia="ru-RU"/>
        </w:rPr>
        <w:t>Никогда насильно не заставляйте ребёнка сделать то, чего он бои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тарайтесь поддержать его: «Я знаю, что ты боишься темноты, давай оставим дверь приоткрытой. Я буду в со</w:t>
        <w:softHyphen/>
        <w:t>седней комнате, и ты всегда сможешь позвать меня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Heading1"/>
        <w:pBdr>
          <w:bottom w:val="single" w:sz="4" w:space="0" w:color="CCCCCC"/>
        </w:pBdr>
        <w:shd w:fill="FFFFFF" w:val="clear"/>
        <w:spacing w:before="96" w:after="120"/>
        <w:rPr>
          <w:rFonts w:ascii="Verdana" w:hAnsi="Verdana" w:cs="Verdana"/>
          <w:color w:val="C00000"/>
          <w:sz w:val="36"/>
          <w:szCs w:val="36"/>
        </w:rPr>
      </w:pPr>
      <w:r>
        <w:rPr>
          <w:rFonts w:cs="Verdana" w:ascii="Verdana" w:hAnsi="Verdana"/>
          <w:color w:val="C00000"/>
          <w:sz w:val="36"/>
          <w:szCs w:val="36"/>
        </w:rPr>
        <w:t>В семье появился еще один ребено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6666"/>
          <w:sz w:val="24"/>
          <w:szCs w:val="24"/>
          <w:lang w:eastAsia="ru-RU"/>
        </w:rPr>
        <w:t>Появление нового ребёнка в семье всегда собой большие перемен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— независимо от того, ро</w:t>
        <w:softHyphen/>
        <w:t>дится ли этот ребёнок у родителей, будет ли он ребён</w:t>
        <w:softHyphen/>
        <w:t>ком, нового папы или мамы, или его усыновят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660033"/>
          <w:sz w:val="24"/>
          <w:szCs w:val="24"/>
          <w:lang w:eastAsia="ru-RU"/>
        </w:rPr>
        <w:t>Как предотвратить проблему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ссказывайте детям о том, откуда берутся и как по</w:t>
        <w:softHyphen/>
        <w:t>являются на свет дети. На этот счет существует много детских книг, которые помогут сделать это простым и естественным образо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говорите с детьми о том, что семьи создаются, в том числе и об объединении семей, усыновлени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ъясните, где и как развивается ребёнок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ъясните, что прежде чем младенец вырастет должно пройти много времени. </w:t>
      </w:r>
      <w:r>
        <w:rPr>
          <w:rFonts w:eastAsia="Times New Roman" w:cs="Arial" w:ascii="Arial" w:hAnsi="Arial"/>
          <w:b/>
          <w:bCs/>
          <w:i/>
          <w:iCs/>
          <w:color w:val="006666"/>
          <w:sz w:val="24"/>
          <w:szCs w:val="24"/>
          <w:lang w:eastAsia="ru-RU"/>
        </w:rPr>
        <w:t>Объясните, что за маленькими деть</w:t>
        <w:softHyphen/>
        <w:t>ми нужно много ухаживать, поэтому взрослые гораздо боль</w:t>
        <w:softHyphen/>
        <w:t>ше заняты маленьки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6600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660033"/>
          <w:sz w:val="24"/>
          <w:szCs w:val="24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6666"/>
          <w:sz w:val="24"/>
          <w:szCs w:val="24"/>
          <w:lang w:eastAsia="ru-RU"/>
        </w:rPr>
        <w:t>Как можно больше привлекайте ребёнка к приготовле</w:t>
        <w:softHyphen/>
        <w:t>ниям к рождению малыш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 тогда он будет чувствовать себя важным и нужны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6666"/>
          <w:sz w:val="24"/>
          <w:szCs w:val="24"/>
          <w:lang w:eastAsia="ru-RU"/>
        </w:rPr>
        <w:t xml:space="preserve">В течение дня выделите время, </w:t>
      </w:r>
      <w:r>
        <w:rPr>
          <w:rFonts w:eastAsia="Times New Roman" w:cs="Arial" w:ascii="Arial" w:hAnsi="Arial"/>
          <w:b/>
          <w:bCs/>
          <w:i/>
          <w:iCs/>
          <w:color w:val="C00000"/>
          <w:sz w:val="24"/>
          <w:szCs w:val="24"/>
          <w:lang w:eastAsia="ru-RU"/>
        </w:rPr>
        <w:t>посвященное</w:t>
      </w:r>
      <w:r>
        <w:rPr>
          <w:rFonts w:eastAsia="Times New Roman" w:cs="Arial" w:ascii="Arial" w:hAnsi="Arial"/>
          <w:b/>
          <w:bCs/>
          <w:i/>
          <w:iCs/>
          <w:color w:val="006666"/>
          <w:sz w:val="24"/>
          <w:szCs w:val="24"/>
          <w:lang w:eastAsia="ru-RU"/>
        </w:rPr>
        <w:t xml:space="preserve"> только стар</w:t>
        <w:softHyphen/>
        <w:t>шему ребёнк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айте ребёнку возможность рассказывать близким родственникам о том, как развивается малыш, чему уже на</w:t>
        <w:softHyphen/>
        <w:t>учился, чему его «научил» он, старш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6666"/>
          <w:sz w:val="24"/>
          <w:szCs w:val="24"/>
          <w:lang w:eastAsia="ru-RU"/>
        </w:rPr>
        <w:t>Примите как должное ревность и даже ненависть, ко</w:t>
        <w:softHyphen/>
        <w:t>торые могут возникнуть у старше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 Учтите, что многие дети, после того, как малыш родился, хотят, «сдать его обратно». Предложите разные способы выплеснуть свои чув</w:t>
        <w:softHyphen/>
        <w:t>ства и эмоции — рисовать, мять тесто, играть с куклами, играть с песком и водо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могите усвоить ему такие речевые обороты: «Не могла бы ты уделить мне внимание, когда маленький заснёт?», «Ты не сможешь погулять со мной, когда с маленьким сидит папа?».</w:t>
      </w:r>
    </w:p>
    <w:p>
      <w:pPr>
        <w:pStyle w:val="Normal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3:49:00Z</dcterms:created>
  <dc:creator>Сегрей</dc:creator>
  <dc:description/>
  <dc:language>en-US</dc:language>
  <cp:lastModifiedBy>Сегрей</cp:lastModifiedBy>
  <dcterms:modified xsi:type="dcterms:W3CDTF">2012-12-08T15:47:00Z</dcterms:modified>
  <cp:revision>1</cp:revision>
  <dc:subject/>
  <dc:title/>
</cp:coreProperties>
</file>