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ЗАДАНИЯ ДЛЯ РУБЕЖН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ый кур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-720" w:hanging="0"/>
        <w:rPr/>
      </w:pPr>
      <w:r>
        <w:rPr>
          <w:b/>
        </w:rPr>
        <w:t xml:space="preserve">Темы разделов: </w:t>
      </w:r>
      <w:r>
        <w:rPr/>
        <w:t>ЗНАМЕНАТЕЛЬНЫЕ ЧАСТИ РЕЧИ. СЛУЖЕБНЫЕ ЧАСТИ РЕЧИ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1. 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в окончании пишется буква Е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 колыш...т, ре...т, реша...т, осво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он посе...т, чу...т, кол...т, вкуш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 кат...тся, утеша...т, кле...т, т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 упуст...т, пове...т, зате...т, стел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 каком ряду все слова пишутся слитно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(пяти)миллионный, (полу)вековой, (сорви)голова              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(нежданно)негаданно, (кое)кто (крово)обращени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(крае)ведение, (на)сквозь, когда(либо)                   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где(либо), (пол)России, бок(о)бок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В каком ряду на месте пропуска во всех словах пишутся две буквы Н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слое…ое тес</w:t>
        <w:softHyphen/>
        <w:t>то, ква</w:t>
        <w:softHyphen/>
        <w:t>ше…ая ка</w:t>
        <w:softHyphen/>
        <w:t>пус</w:t>
        <w:softHyphen/>
        <w:t>та, мо</w:t>
        <w:softHyphen/>
        <w:t>че…ое яб</w:t>
        <w:softHyphen/>
        <w:t>ло</w:t>
        <w:softHyphen/>
        <w:t>ко, за</w:t>
        <w:softHyphen/>
        <w:t>са</w:t>
        <w:softHyphen/>
        <w:t>ха</w:t>
        <w:softHyphen/>
        <w:t>ре…ые яго</w:t>
        <w:softHyphen/>
        <w:t>ды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коп</w:t>
        <w:softHyphen/>
        <w:t>че…ая гру</w:t>
        <w:softHyphen/>
        <w:t>дин</w:t>
        <w:softHyphen/>
        <w:t>ка, по</w:t>
        <w:softHyphen/>
        <w:t>ту</w:t>
        <w:softHyphen/>
        <w:t>ше…ые ово</w:t>
        <w:softHyphen/>
        <w:t>щи, вя</w:t>
        <w:softHyphen/>
        <w:t>ле…ая ры</w:t>
        <w:softHyphen/>
        <w:t>ба, ка</w:t>
        <w:softHyphen/>
        <w:t>ле…ый орех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вски</w:t>
        <w:softHyphen/>
        <w:t>пя</w:t>
        <w:softHyphen/>
        <w:t>че…ое мо</w:t>
        <w:softHyphen/>
        <w:t>ло</w:t>
        <w:softHyphen/>
        <w:t>ко, сея…ая че</w:t>
        <w:softHyphen/>
        <w:t>рез мел</w:t>
        <w:softHyphen/>
        <w:t>кое си</w:t>
        <w:softHyphen/>
        <w:t>то му</w:t>
        <w:softHyphen/>
        <w:t>ка, жа</w:t>
        <w:softHyphen/>
        <w:t>ре…ый на мас</w:t>
        <w:softHyphen/>
        <w:t>ле кар</w:t>
        <w:softHyphen/>
        <w:t>то</w:t>
        <w:softHyphen/>
        <w:t>фель, вы</w:t>
        <w:softHyphen/>
        <w:t>по</w:t>
        <w:softHyphen/>
        <w:t>тро</w:t>
        <w:softHyphen/>
        <w:t>ше…ая ку</w:t>
        <w:softHyphen/>
        <w:t>ри</w:t>
        <w:softHyphen/>
        <w:t>ц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ку</w:t>
        <w:softHyphen/>
        <w:t>п</w:t>
        <w:softHyphen/>
        <w:t>ле…ые про</w:t>
        <w:softHyphen/>
        <w:t>дук</w:t>
        <w:softHyphen/>
        <w:t>ты, дис</w:t>
        <w:softHyphen/>
        <w:t>тил</w:t>
        <w:softHyphen/>
        <w:t>ли</w:t>
        <w:softHyphen/>
        <w:t>ро</w:t>
        <w:softHyphen/>
        <w:t>ва…ая во</w:t>
        <w:softHyphen/>
        <w:t>да, сгу</w:t>
        <w:softHyphen/>
        <w:t>ще…ые слив</w:t>
        <w:softHyphen/>
        <w:t>ки, ва</w:t>
        <w:softHyphen/>
        <w:t>ре…ая кол</w:t>
        <w:softHyphen/>
        <w:t>ба</w:t>
        <w:softHyphen/>
        <w:t>са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Е?</w:t>
      </w:r>
    </w:p>
    <w:p>
      <w:pPr>
        <w:pStyle w:val="Normal"/>
        <w:ind w:left="-900" w:right="-185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увлека…мый течением; колебл…мый ветром; завис…мые от обстоятельств; уважа…мый все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возобновля…мый полет; плохо вид…мый; пилотиру…мый летчиком; муч…мый сомнения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убира…мый мамой; ороша…мый водой; изобража…мый художником; преследу…мый враг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невид…мый во тьме; изуча…мое в школе; гон…мые ветром; вед…мые проводник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5. Вставьте пропущенные буквы</w:t>
      </w:r>
    </w:p>
    <w:p>
      <w:pPr>
        <w:pStyle w:val="Normal"/>
        <w:ind w:left="-900" w:hanging="0"/>
        <w:jc w:val="both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Рассе…нные тучи; посаж…нный сад; слыш…вший шорох; ненавид…вший ложь; вырубл…нный лес; услыш…нный разговор; посе…вший страх; выкач…нная бочка; разве…нный ветром; слом…нный стул; дорога изъезж…на; тропинка протопт…на; завис…вший от обстоятельств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В какой строке во всех словах следует писать на месте пропуска НН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песча..ая, суко..ую,  жестя..ы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ветре..ая, оловя..ый, серебря..ы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стекля..ый, маши..ый, чугу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земля..ые, деревя..ый, кожа..ая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В каком ряду на месте пропуска во всех словах пишутся две буквы Ю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е…щийся дождь; стро…щиеся дома; дремл…щий старик; трепещ…щий на ветру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ел…щийся туман; бор…щийся с ленью; охраня…щие границы; ве…щий с юга ветер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держ…щие знамена; завис…щие от обстоятельств; кол…щий предмет; дежур…щий в школе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кол…щий предмет; дыш…щий прохладой; едва брезж…щий рассвет; слыш…щие шум 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900" w:hanging="0"/>
        <w:rPr/>
      </w:pPr>
      <w:r>
        <w:rPr>
          <w:b/>
          <w:sz w:val="22"/>
          <w:szCs w:val="22"/>
        </w:rPr>
        <w:t xml:space="preserve">8.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 В каких предложениях НЕ со словом пишется слитно?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а) К этому времени из отдела кадров прислали замену (не)допущенной в рейс команде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б) Бланк с фотографией был (не)заполнен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в) (Не)сильный, но очень холодный ветер косо гнал сухие снежинки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г) Ни одна собака в мире (не)считает обыкновенную преданность чем-то необычным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д) Андрей, (не)решаясь сесть, прислонился плечом к косяку двери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е) Сердце к сердцу (не)приковано, если хочешь - уходи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ж) Александр слушал с (не)которым нетерпением и взглядывал по временам в окно, на дальнюю дорогу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з) Александр был избалован, но (не)испорчен домашнею жизнью.</w:t>
      </w:r>
    </w:p>
    <w:p>
      <w:pPr>
        <w:pStyle w:val="Normal"/>
        <w:ind w:left="-900" w:hanging="0"/>
        <w:jc w:val="both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Укажите номер ответа, в котором написание выделенного слова объяснено верно</w:t>
      </w:r>
      <w:r>
        <w:rPr>
          <w:sz w:val="22"/>
          <w:szCs w:val="22"/>
        </w:rPr>
        <w:t>.</w:t>
      </w:r>
    </w:p>
    <w:p>
      <w:pPr>
        <w:pStyle w:val="Normal"/>
        <w:ind w:left="-90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вочки в рёв требовали, ЧТО(БЫ) их посадили рядом с Сашей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а) что(бы) – всегда пишется слитно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б) что(бы) – всегда пишется раздельно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) что(бы) – здесь это подчинительный союз, поэтому пишется слитно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г) что(бы) – здесь это местоимение ЧТО с частицей БЫ, поэтому пишется раздельно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На небе (не,ни) облачка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Куда (не, ни) посмотрю, повсюду рожь густая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Кто (не, ни) занимался спортом, не поймет вкус победы в эстафете.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>г) Что бы он (не, ни) делал, все у него получалось хор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В каком ряду на месте пропуска во всех словах пишутся две буквы Я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ро…щиеся дома; рокоч…щая вдали; дремл…щий старик; трепещ…щий на ветру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ел…щийся туман; бор…щийся с ленью; та…щий снег; охраня…щие границы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авис…щие от обстоятельств;  ясно вид…щий цель; кле…щие коробки; пил…щий дров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кол…щий предмет; се…щийся дождь; слыш…щие шум; ве…щий с юга ветер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2. В какой строчке во всех словах в окончании пишется буква И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 дыш...т, увид...т, гоня...тся, раздел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он распил...т, слыш...т, скач...т, гре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 угон...тся, вылет...т, объяв...т, провер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 услыш...т, вздрогн...т, слуша...т, поздрав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 каком ряду все слова пишутся слитно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(пол)листа, (хлебо)завод, (северо)запад                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(плащ)палатка, (вечно)зелёный, (еле)ел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(крепко)накрепко, (штаб)квартира, (тёмно)зелён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(железо)бетонный, (скоро)спелый, (кино)студия.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В каком ряду на месте пропуска во всех словах пишутся одна буква Н?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ноше...ый костюм, краше...ые перила, балова...ая собачонка,  купле... ый товар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б) (не)пуга...ый зверь, кваше...ая капуста, поле засея…о, вяза…ая кофта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книга прочита…а, броше...ый ребёнок, рисова...ый портрет,  продума...ая работа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линова...ая бумага, коше...ое на неделе сено, балова...ая собачонка, испуга…ый ребенок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акой строке во всех словах следует писать на месте пропуска НН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багря..ый, моното..ый, полотня..о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дровя..ой, осе..ий, журавли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дли..ый, глиня..ый, племе..о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бесчисле..ое, дискуссио..ый, революцио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И?</w:t>
      </w:r>
    </w:p>
    <w:p>
      <w:pPr>
        <w:pStyle w:val="Normal"/>
        <w:ind w:left="-900" w:right="-185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завис…мые от обстоятельств; невид…мый во тьме; колебл…мые ветром; уважа…мый все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возобновля…мый полет; пилотиру…мый летчиком; движ…мые чувством; убира…мый мамой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преследу…мый врагом; ороша…мый водой; убира…мый мамой; вед…мые проводник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муч…мый сомнениями; едва слыш…мого; гон…мые ветром; едва слыш…мого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7. Вставьте пропущенные буквы</w:t>
      </w:r>
    </w:p>
    <w:p>
      <w:pPr>
        <w:pStyle w:val="Normal"/>
        <w:ind w:left="-900" w:hanging="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Ове…нный славой; обид…вший малыша; расстрел…нные патроны; удосто…вший чести; пойм…нная мышь; выкач…нная нефть; развеш…нные картины; размеш…нные краски; скле…нный клеем; увид…вший картину; подстрел…нный зверек; ла…вшая собака; потер…нное время;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ind w:left="-900" w:hanging="0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8.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 В каких предложениях НЕ со словом пишется раздельно?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а) Новое судно (не)привычно высилось на пустынном берегу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б) Дом отдыха для ответственных работников был (не)велик, но очень удобен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в) Вокруг печки стояли полукругом длинные, сколоченные из (не)оструганных досок столы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г) Тимофей был доволен, что, (не)колеблясь, исправил свою ошибку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д) За черной (не)замерзшей рекой белела даль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е) (Не)допитый кофе давно остыл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ж) Мальчики вздрогнули: (не)замеченная ими стая воробьев поднялась и с шумом вылетела из конюшни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з) Хотелось бы всех поименно назвать, да отняли список, и (не)где узнать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9. Укажите номер ответа, в котором написание выделенного слова объяснено верно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i/>
          <w:i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>В комнату едва проникал свет, ЗА(ТО) за ставнями было знойно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за(то) – всегда пишется слитно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за(то) – всегда пишется раздельно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за(то) – здесь это сочинительный союз, поэтому пишется слитно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г) за(то) – здесь это местоимение ТО с предлогом ЗА, поэтому пишется раздельно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а)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Кого (не, ни) спроси, каждый скажет, где живет врач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Вокруг (не, ни) души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Когда (не, ни) придешь, у нее чисто, красиво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Егор (не, ни) сдержал слова.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 каком ряду все слова пишутся слитно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(трудно)доступная вершина, (военно)воздушн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(лето)писный, (тридцати)километровый, (ярко)пунцов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(кругло)суточный, (лево)сторонний, (светло)волос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(чёрно)белый, (всемирно)известный, (русско)английский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 каком ряду на месте пропуска во всех словах пишутся две буквы -Н-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поноше…ый костюм, слое…ое тес</w:t>
        <w:softHyphen/>
        <w:t>то,  мо</w:t>
        <w:softHyphen/>
        <w:t>че…ое яб</w:t>
        <w:softHyphen/>
        <w:t>ло</w:t>
        <w:softHyphen/>
        <w:t>ко, яго</w:t>
        <w:softHyphen/>
        <w:t>ды за</w:t>
        <w:softHyphen/>
        <w:t>са</w:t>
        <w:softHyphen/>
        <w:t>ха</w:t>
        <w:softHyphen/>
        <w:t>ре…ы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сея…ая че</w:t>
        <w:softHyphen/>
        <w:t>рез мел</w:t>
        <w:softHyphen/>
        <w:t>кое си</w:t>
        <w:softHyphen/>
        <w:t>то му</w:t>
        <w:softHyphen/>
        <w:t>ка, дис</w:t>
        <w:softHyphen/>
        <w:t>тил</w:t>
        <w:softHyphen/>
        <w:t>ли</w:t>
        <w:softHyphen/>
        <w:t>ро</w:t>
        <w:softHyphen/>
        <w:t>ва…ая во</w:t>
        <w:softHyphen/>
        <w:t>да, сгу</w:t>
        <w:softHyphen/>
        <w:t>ще…ые слив</w:t>
        <w:softHyphen/>
        <w:t>ки, ва</w:t>
        <w:softHyphen/>
        <w:t>ре…ая кол</w:t>
        <w:softHyphen/>
        <w:t>ба</w:t>
        <w:softHyphen/>
        <w:t xml:space="preserve">са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вски</w:t>
        <w:softHyphen/>
        <w:t>пя</w:t>
        <w:softHyphen/>
        <w:t>че…ое мо</w:t>
        <w:softHyphen/>
        <w:t>ло</w:t>
        <w:softHyphen/>
        <w:t>ко, ку</w:t>
        <w:softHyphen/>
        <w:t>п</w:t>
        <w:softHyphen/>
        <w:t>ле…ые про</w:t>
        <w:softHyphen/>
        <w:t>дук</w:t>
        <w:softHyphen/>
        <w:t>ты, дважды стира...ая куртка, вы</w:t>
        <w:softHyphen/>
        <w:t>по</w:t>
        <w:softHyphen/>
        <w:t>тро</w:t>
        <w:softHyphen/>
        <w:t>ше…ая ку</w:t>
        <w:softHyphen/>
        <w:t>ри</w:t>
        <w:softHyphen/>
        <w:t>ц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коп</w:t>
        <w:softHyphen/>
        <w:t>че…ая гру</w:t>
        <w:softHyphen/>
        <w:t>дин</w:t>
        <w:softHyphen/>
        <w:t>ка, по</w:t>
        <w:softHyphen/>
        <w:t>ту</w:t>
        <w:softHyphen/>
        <w:t>ше…ые ово</w:t>
        <w:softHyphen/>
        <w:t>щи, вя</w:t>
        <w:softHyphen/>
        <w:t>ле…ая ры</w:t>
        <w:softHyphen/>
        <w:t>ба, ка</w:t>
        <w:softHyphen/>
        <w:t>ле…ый орех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3. В какой строчке во всех словах в окончании пишется буква Ю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и вод...т, кле...т, бре...т, т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 они стро...т, бор...тся, высп...тся, обве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и слуша...т, дремл...т, гоня...т, леле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и жал...т, кол...т, пол...т, терп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 какой строке во всех словах следует писать на месте пропуска Н?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ва..ый, багря..ый, ржа..о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серебря..ая, песча..ый, крупя..ая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пря..ый, орга..ый, урага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жема..ый, карма..ый, була..ый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В каком ряду на месте пропуска во всех словах пишутся две буквы -А-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дыш…щий прохладой; держ…щие знамена; стро…щиеся дома; рокоч…щая вдали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нач…щееся по списку количество; слыш…щие шум; леч…щий врач; тревож…щая вас мысль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кач…щая лошадь; руб…щие лес; се…щийся дождь; пил…щий дров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кол…щий предмет; дежур…щий в школе; клокоч…щий водопад; ве…щий с юга ветер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Е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муч…мый сомнениями; избира…мые народом; гон…мые ветром; уважа…мый все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прерыва…мый гулом; управля…мый по радио; едва слыш…мог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изуча…мое в школе; невид…мый во тьме; исполня…мый певцом; колебл…мый ветром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свеща…мый луной; исследу…мый учеными; окружа…мый заботой; воспева…мый в стих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ставьте пропущенные буквы</w:t>
      </w:r>
    </w:p>
    <w:p>
      <w:pPr>
        <w:pStyle w:val="Normal"/>
        <w:ind w:left="-900" w:hanging="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Ма…вший</w:t>
        <w:softHyphen/>
        <w:t>ся от жа</w:t>
        <w:softHyphen/>
        <w:t>ры; за</w:t>
        <w:softHyphen/>
        <w:t>меш…нный в пре</w:t>
        <w:softHyphen/>
        <w:t>сту</w:t>
        <w:softHyphen/>
        <w:t>п</w:t>
        <w:softHyphen/>
        <w:t>ле</w:t>
        <w:softHyphen/>
        <w:t>нии; рас</w:t>
        <w:softHyphen/>
        <w:t>кле…вший афи</w:t>
        <w:softHyphen/>
        <w:t>ши; за</w:t>
        <w:softHyphen/>
        <w:t>меш…нное тес</w:t>
        <w:softHyphen/>
        <w:t>то; скле…нный кле</w:t>
        <w:softHyphen/>
        <w:t>ем; под</w:t>
        <w:softHyphen/>
        <w:t>стрел…нный зве</w:t>
        <w:softHyphen/>
        <w:t>рек; по</w:t>
        <w:softHyphen/>
        <w:t>тер…нное вре</w:t>
        <w:softHyphen/>
        <w:t>мя; раз</w:t>
        <w:softHyphen/>
        <w:t>ве…вший се</w:t>
        <w:softHyphen/>
        <w:t>ме</w:t>
        <w:softHyphen/>
        <w:t>на; под</w:t>
        <w:softHyphen/>
        <w:t>дер- ж…нный дру</w:t>
        <w:softHyphen/>
        <w:t>гом; по</w:t>
        <w:softHyphen/>
        <w:t>се…нный в по</w:t>
        <w:softHyphen/>
        <w:t>ле; по</w:t>
        <w:softHyphen/>
        <w:t>стро…нный в срок; кни</w:t>
        <w:softHyphen/>
        <w:t>га про</w:t>
        <w:softHyphen/>
        <w:t>чит…на; по</w:t>
        <w:softHyphen/>
        <w:t>стро…вший д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autoSpaceDE w:val="false"/>
        <w:ind w:left="-900" w:hanging="0"/>
        <w:rPr/>
      </w:pPr>
      <w:r>
        <w:rPr>
          <w:b/>
          <w:sz w:val="22"/>
          <w:szCs w:val="22"/>
        </w:rPr>
        <w:t xml:space="preserve">8.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В каких предложениях НЕ со словом пишется раздельно?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а) (Не)ожиданно на фоне багряно-синеватой зари вдоль просеки показалась птица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б) (Не)смотря на середину марта, весна уже смело заявляла свои права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в) Бим, как по команде, лег, (не)спуская взора с птицы..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г) Когда (не)чего сказать, легче всего разводить руками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д) Уваров понимал (не)избежность встречи с немецким часовым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е) На склоне стоял чистый, (не)захламлённый валежником лес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ж) Звук пилы (не)глубокий, но очень отчетливый и выразительный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з) Звенела музыка в саду таким (не)выразимым горем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кажите номер ответа, в котором написание выделенного слова объяснено верно.</w:t>
      </w:r>
    </w:p>
    <w:p>
      <w:pPr>
        <w:pStyle w:val="Normal"/>
        <w:ind w:left="-90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(ТЕМ) Игорь нашёл старую прорубь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за(тем) – всегда пишется слит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за(тем) – всегда пишется раздель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за(тем) – здесь это наречие, поэтому пишется слит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за(тем) – здесь это местоимение ТЕМ с предлогом ЗА, поэтому пишется раздельно.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Я (не, ни) раз вам говорил, чтоб не ходили на пустырь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В лесу как (не, ни) в чем не бывало продолжалась жизнь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Я выдержу, чего бы это (не, ни) стоило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А он живет как (не, ни) в чем не бывало.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 xml:space="preserve">1. В каком ряду на месте пропуска во всех словах пишутся две буквы -Н-?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броше...ый ребёнок, рисова...ый портрет,  продума...ая работа, коше...ое на неделе сено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б) ноше...ый костюм, краше...ые перила, купле... ый товар, </w:t>
      </w:r>
      <w:r>
        <w:rPr>
          <w:sz w:val="22"/>
          <w:szCs w:val="22"/>
        </w:rPr>
        <w:t>яго</w:t>
        <w:softHyphen/>
        <w:t>ды за</w:t>
        <w:softHyphen/>
        <w:t>са</w:t>
        <w:softHyphen/>
        <w:t>ха</w:t>
        <w:softHyphen/>
        <w:t>ре…ы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в) книга прочита…а, (не)пуга...ый людьми зверь, кваше...ая капуста, поле засея…о 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линова...ая бумага, испуга…ый ребенок, (не)проше...ые посетители, вяза…ая кофта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 каком ряду на месте пропуска во всех словах пишутся две буквы -У-?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стел…щийся туман; тревож…щая вас мысль; нещадно жал…щие комары; пил…щий дрова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плач…щего малыша; рокоч…щие раскаты грома; самокле…щихся обоев; леч…щий врач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грохоч…щий водопад; брезж…щий рассвет; плещ…щейся волны; меч…щегося  в стороне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акой строке во всех словах следует писать на месте пропуска НН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песча..ая, суко..ую,  жестя..ы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ветре..ая, оловя..ый, серебря..ы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стекля..ый, маши..ый, чугу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земля..ые, деревя..ый, кожа..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В каком ряду все слова пишутся через дефис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(водо)провод, (чуть)чуть, (по)английски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кто(то), (горько)солёный, (научно)популярн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(земле)дельческий, когда(нибудь), кое(о)чём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(пол)Крыма, (мало)значащий, (зоо)магазин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5. В какой строчке во всех словах в окончании пишется буква Е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 слыш...т, проявля...т, расхвал...т, отвеч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он вступа...т, ненавид...т, укрепля...т, ве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 се...т, кол...т, заправ...т, зате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 гоня...т, выключа...т, пережива...т, дремл...т</w:t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6. Вставьте пропущенные буквы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Раста…вший снег; ове…нный славой;  пойм…нная мышь; вырубл…нный лес; рассе…вший сомнения; разве…нный ветром;  подстрел…нный зверек; потер…нное время; почу…вший зверя; слом…нный стул; се…вший рожь; рассе…нные тучи; выкач…нная нефть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И?</w:t>
      </w:r>
    </w:p>
    <w:p>
      <w:pPr>
        <w:pStyle w:val="Normal"/>
        <w:ind w:left="-900" w:right="-185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завис…мые от обстоятельств; невид…мый во тьме; колебл…мые ветром; уважа…мый всеми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б) возобновля…мый полет; пилотиру…мый летчиком; движ…мые чувством; колебл…мый ветром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преследу…мый врагом; ороша…мый водой; убира…мый мамой; вед…мые проводник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муч…мый сомнениями; едва слыш…мого; гон…мый вешними лучами; независ…мый экспер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autoSpaceDE w:val="false"/>
        <w:ind w:left="-900" w:hanging="0"/>
        <w:rPr/>
      </w:pPr>
      <w:r>
        <w:rPr>
          <w:b/>
          <w:sz w:val="22"/>
          <w:szCs w:val="22"/>
        </w:rPr>
        <w:t xml:space="preserve">8.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В каких предложениях НЕ со словом пишется раздельно?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а) Андрей тогда изо всех сил (не)взлюбил девочку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б) Тальберг как член революционного военного комитета, а (не)кто иной, арестовал знаменитого генерала Петрова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в) Таксист был рассержен (не)предвиденной остановкой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г) В последние месяцы Бим (не)заметно вошел в мою жизнь и занял в ней прочное место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д) Разведчиков отделяла от немцев (не)широкая речка, поросшая камышом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е) За углом послышались (не)ровные шаги и сиплое бормотанье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ж) Машина (не)много потряслась на проселочной дороге и остановилась у леса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з) Левчук еще глубже погрузился в воду, вперил взгляд в (не)заслоненный кустарником узенький край берега. 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кажите номер ответа, в котором написание выделенного слова объяснено верно.</w:t>
      </w:r>
    </w:p>
    <w:p>
      <w:pPr>
        <w:pStyle w:val="Normal"/>
        <w:ind w:left="-90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ТО(ЖЕ) время по другую сторону парка в прохладной столовой Варвара Ивановна сидела одна у потухающего самовара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то(же) – всегда пишется слит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то(же) – всегда пишется раздель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то(же) – здесь это сочинительный союз, поэтому пишется слитн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то(же) – здесь это местоимение ТО с частицей ЖЕ, поэтому пишется раздельно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Во что бы то (не, ни) стало мне надо выходить..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Вес тела есть  (не, ни) что иное, как сила земного притяжения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Как (не, ни) уговаривал дядюшку остаться, он оставался непреклонен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До берега слишком далеко, (не, ни) один пловец не доберется.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5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И?</w:t>
      </w:r>
    </w:p>
    <w:p>
      <w:pPr>
        <w:pStyle w:val="Normal"/>
        <w:ind w:left="-900" w:right="-185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завис…мые от обстоятельств; невид…мый во тьме; колебл…мые ветром; уважа…мый все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возобновля…мый полет; пилотиру…мый летчиком; движ…мые чувством; убира…мый мамой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преследу…мый врагом; ороша…мый водой; убира…мый мамой; вед…мые проводником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муч…мый сомнениями; едва слыш…мого; гон…мые ветром; едва слыш…мого</w:t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Вставьте пропущенные буквы</w:t>
      </w:r>
    </w:p>
    <w:p>
      <w:pPr>
        <w:pStyle w:val="Normal"/>
        <w:ind w:left="-900" w:hanging="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Рас</w:t>
        <w:softHyphen/>
        <w:t>стре</w:t>
        <w:softHyphen/>
        <w:t>л…н</w:t>
        <w:softHyphen/>
        <w:t>ные па</w:t>
        <w:softHyphen/>
        <w:t>тро</w:t>
        <w:softHyphen/>
        <w:t>ны;  от</w:t>
        <w:softHyphen/>
        <w:t>та…яв</w:t>
        <w:softHyphen/>
        <w:t>шая зем</w:t>
        <w:softHyphen/>
        <w:t>ля; встре</w:t>
        <w:softHyphen/>
        <w:t>т…в</w:t>
        <w:softHyphen/>
        <w:t>ший дру</w:t>
        <w:softHyphen/>
        <w:t>зей; по</w:t>
        <w:softHyphen/>
        <w:t>са</w:t>
        <w:softHyphen/>
        <w:t>ж…н</w:t>
        <w:softHyphen/>
        <w:t>ный сад; ус</w:t>
        <w:softHyphen/>
        <w:t>лы</w:t>
        <w:softHyphen/>
        <w:t>ш…н</w:t>
        <w:softHyphen/>
        <w:t>ный раз</w:t>
        <w:softHyphen/>
        <w:t>го</w:t>
        <w:softHyphen/>
        <w:t>вор; вы</w:t>
        <w:softHyphen/>
        <w:t>ка</w:t>
        <w:softHyphen/>
        <w:t>ч…н</w:t>
        <w:softHyphen/>
        <w:t>ная боч</w:t>
        <w:softHyphen/>
        <w:t>ка; ужа</w:t>
        <w:softHyphen/>
        <w:t>л…в</w:t>
        <w:softHyphen/>
        <w:t>шая ре</w:t>
        <w:softHyphen/>
        <w:t>бен</w:t>
        <w:softHyphen/>
        <w:t>ка; раз</w:t>
        <w:softHyphen/>
        <w:t>ме</w:t>
        <w:softHyphen/>
        <w:t>ш…н</w:t>
        <w:softHyphen/>
        <w:t>ные крас</w:t>
        <w:softHyphen/>
        <w:t>ки; за</w:t>
        <w:softHyphen/>
        <w:t>ме</w:t>
        <w:softHyphen/>
        <w:t>ш…н</w:t>
        <w:softHyphen/>
        <w:t>ный в пре</w:t>
        <w:softHyphen/>
        <w:t>сту</w:t>
        <w:softHyphen/>
        <w:t>п</w:t>
        <w:softHyphen/>
        <w:t>ле</w:t>
        <w:softHyphen/>
        <w:t>нии; до</w:t>
        <w:softHyphen/>
        <w:t>ро</w:t>
        <w:softHyphen/>
        <w:t>га изъ</w:t>
        <w:softHyphen/>
        <w:t>ез</w:t>
        <w:softHyphen/>
        <w:t>ж…</w:t>
        <w:softHyphen/>
        <w:t>на; от</w:t>
        <w:softHyphen/>
        <w:t>ча</w:t>
        <w:softHyphen/>
        <w:t>…в</w:t>
        <w:softHyphen/>
        <w:t>ший</w:t>
        <w:softHyphen/>
        <w:t>ся че</w:t>
        <w:softHyphen/>
        <w:t>ло</w:t>
        <w:softHyphen/>
        <w:t>век. по</w:t>
        <w:softHyphen/>
        <w:t>се…ян</w:t>
        <w:softHyphen/>
        <w:t>ный в по</w:t>
        <w:softHyphen/>
        <w:t>ле; по</w:t>
        <w:softHyphen/>
        <w:t>стро</w:t>
        <w:softHyphen/>
        <w:t>…н</w:t>
        <w:softHyphen/>
        <w:t xml:space="preserve">ный в срок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3.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В каком предложении НЕ со словом пишется раздельно?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а) (Не)подалеку под сенью лозняка виднеется свежая глина вперемешку с голышами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б) Щенок был (не)большой, уши его пока еще не торчали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в) Птицы любят (не)всякий лес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г) (Не)яркие зимние тени от редких деревьев расплывались на снегу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акой строке во всех словах следует писать на месте пропуска Н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сви..ой, була..ый, ю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рья..ый, ветре..ый день, чека..ый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воро..ой, баклажа..ый, кожа..ый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румя..ый, безымя..ый, песча..ый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5. В каком ряду все слова пишутся слитно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(трудно)доступная вершина, (военно)воздушный,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(лето)писный, (тридцати)километровый, (ярко)пунцовый;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(кругло)суточный, (лево)сторонний, (светло)волосый;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(чёрно)белый, (всемирно)известный, (русско)английский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6. В какой строчке во всех словах в окончании пишется буква Е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 полощ...т, ре...т, верт...т, кол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он выдержива...т, пол...т, чу...т, набир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 гоня...тся, исправ...т, стро...т, ропщ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 вылета...т, услыш...т, брезж...т, кача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 каком ряду на месте пропуска во всех словах пишутся одна  буква -Н-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а) </w:t>
      </w:r>
      <w:r>
        <w:rPr>
          <w:sz w:val="22"/>
          <w:szCs w:val="22"/>
        </w:rPr>
        <w:t>ку</w:t>
        <w:softHyphen/>
        <w:t>п</w:t>
        <w:softHyphen/>
        <w:t>ле…ые про</w:t>
        <w:softHyphen/>
        <w:t>дук</w:t>
        <w:softHyphen/>
        <w:t>ты, дис</w:t>
        <w:softHyphen/>
        <w:t>тил</w:t>
        <w:softHyphen/>
        <w:t>ли</w:t>
        <w:softHyphen/>
        <w:t>ро</w:t>
        <w:softHyphen/>
        <w:t>ва…ая во</w:t>
        <w:softHyphen/>
        <w:t>да, сгу</w:t>
        <w:softHyphen/>
        <w:t>ще…ые слив</w:t>
        <w:softHyphen/>
        <w:t>ки, ва</w:t>
        <w:softHyphen/>
        <w:t>ре…ая кол</w:t>
        <w:softHyphen/>
        <w:t>ба</w:t>
        <w:softHyphen/>
        <w:t>с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б) </w:t>
      </w:r>
      <w:r>
        <w:rPr>
          <w:sz w:val="22"/>
          <w:szCs w:val="22"/>
        </w:rPr>
        <w:t>слое…ое тес</w:t>
        <w:softHyphen/>
        <w:t>то,  мо</w:t>
        <w:softHyphen/>
        <w:t>че…ое яб</w:t>
        <w:softHyphen/>
        <w:t>ло</w:t>
        <w:softHyphen/>
        <w:t>ко, яго</w:t>
        <w:softHyphen/>
        <w:t>ды за</w:t>
        <w:softHyphen/>
        <w:t>са</w:t>
        <w:softHyphen/>
        <w:t>ха</w:t>
        <w:softHyphen/>
        <w:t xml:space="preserve">ре…ы, </w:t>
      </w:r>
      <w:r>
        <w:rPr>
          <w:rFonts w:cs="TimesNewRoman;Times New Roman" w:ascii="TimesNewRoman;Times New Roman" w:hAnsi="TimesNewRoman;Times New Roman"/>
          <w:sz w:val="22"/>
          <w:szCs w:val="22"/>
        </w:rPr>
        <w:t>(не)проше...ые посетител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книга прочита…а, броше...ый ребёнок, рисова...ый портрет,  продума...ая работа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линова...ая бумага, коше...ое на неделе сено, рисова...ый портрет, краше...ые перила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В каком ряду на месте пропуска во всех словах пишутся две буквы -У-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ро…щиеся дома; рокоч…щая вдали; дремл…щий старик; трепещ…щий на ветру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ел…щийся туман; бор…щийся с ленью; та…щий снег; охраня…щие границы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руб…щие лес; завис…щие от обстоятельств;  се…щийся дождь; пил…щий дров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шепч…щиеся кусты; скач…щая лошадь; клокоч…щий водопад; плач…щий малыш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кажите номер ответа, в котором написание выделенного слова объяснено верно.</w:t>
      </w:r>
    </w:p>
    <w:p>
      <w:pPr>
        <w:pStyle w:val="Normal"/>
        <w:ind w:left="-900" w:hanging="0"/>
        <w:rPr/>
      </w:pPr>
      <w:r>
        <w:rPr>
          <w:b/>
          <w:i/>
          <w:sz w:val="22"/>
          <w:szCs w:val="22"/>
        </w:rPr>
        <w:t>ТАК(ЖЕ) говорят и мужики в особые и важные минуты: негромко, сурово, покачивая головой</w:t>
      </w:r>
      <w:r>
        <w:rPr>
          <w:b/>
          <w:sz w:val="22"/>
          <w:szCs w:val="22"/>
        </w:rPr>
        <w:t>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а) так(же) – всегда пишется слитно;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так(же) – всегда пишется раздельно;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так(же) – здесь это сочинительный союз, поэтому пишется слитно;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так(же) – здесь это наречие ТАК с частицей ЖЕ, поэтому пишется раздельно.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 эти дни я (не, ни) разу не отсупил от системы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(Не, ни) раз я видел в горах эти оленьи отстои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Куда (не, ни) заезжали мы, везде нам были рады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Как бы то (не, ни) было, мои предчувствия оказались справедливы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6</w:t>
      </w:r>
    </w:p>
    <w:p>
      <w:pPr>
        <w:pStyle w:val="Normal"/>
        <w:ind w:left="-9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каком ряду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во всех словах пишется буква Е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муч…мый сомнениями; избира…мые народом; гон…мые ветром; уважа…мый всеми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прерыва…мый гулом; управля…мый по радио; едва слыш…мого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изуча…мое в школе; невид…мый во тьме; исполня…мый певцом; колебл…мый ветром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свеща…мый луной; исследу…мый учеными; окружа…мый заботой; воспева…мый в стихах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ставьте пропущенные букв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стрет…вший дру</w:t>
        <w:softHyphen/>
        <w:t>зей; за</w:t>
        <w:softHyphen/>
        <w:t>меш…нное тес</w:t>
        <w:softHyphen/>
        <w:t>то; за</w:t>
        <w:softHyphen/>
        <w:t>вяз…вший узел; скле…нный кле</w:t>
        <w:softHyphen/>
        <w:t>ем; под</w:t>
        <w:softHyphen/>
        <w:t>держ…нный дру</w:t>
        <w:softHyphen/>
        <w:t>гом; рас</w:t>
        <w:softHyphen/>
        <w:t>та…вший снег; по</w:t>
        <w:softHyphen/>
        <w:t>се раз</w:t>
        <w:softHyphen/>
        <w:t>веш…нные кар</w:t>
        <w:softHyphen/>
        <w:t>ти</w:t>
        <w:softHyphen/>
        <w:t>ны; раз</w:t>
        <w:softHyphen/>
        <w:t>веш…нная му</w:t>
        <w:softHyphen/>
        <w:t>ка; тро</w:t>
        <w:softHyphen/>
        <w:t>пин</w:t>
        <w:softHyphen/>
        <w:t>ка про</w:t>
        <w:softHyphen/>
        <w:t>топ-т…на; кни</w:t>
        <w:softHyphen/>
        <w:t>га про</w:t>
        <w:softHyphen/>
        <w:t>чит…на; под</w:t>
        <w:softHyphen/>
        <w:t>стрел…нный зве</w:t>
        <w:softHyphen/>
        <w:t>рек; по</w:t>
        <w:softHyphen/>
        <w:t>тер…нное вре</w:t>
        <w:softHyphen/>
        <w:t>мя; по</w:t>
        <w:softHyphen/>
        <w:t>чу…вший зве</w:t>
        <w:softHyphen/>
        <w:t>р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В каком ряду на месте пропуска во всех словах пишутся две буквы -Я-? 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а)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ро…щиеся дома; бор…щийся с ленью; тревож…щая вас мысль; руб…щие лес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ил…щий дрова</w:t>
      </w:r>
      <w:r>
        <w:rPr>
          <w:sz w:val="22"/>
          <w:szCs w:val="22"/>
        </w:rPr>
        <w:t xml:space="preserve">;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ел…щийся туман; та…щий снег; охраня…щие границы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в)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терп…щий бедствие; от жал…щих пчел; гон…щегося за зайцем; числ…щийся по списку  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г)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се…щий через сито дождь; завис…щие от обстоятельств; щебеч…щие птицы; пил…щий дрова 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В каком ряду на месте пропуска во всех словах пишутся две буквы -Н-?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1) слое…ое тес</w:t>
        <w:softHyphen/>
        <w:t>то, ква</w:t>
        <w:softHyphen/>
        <w:t>ше…ая ка</w:t>
        <w:softHyphen/>
        <w:t>пус</w:t>
        <w:softHyphen/>
        <w:t>та, мо</w:t>
        <w:softHyphen/>
        <w:t>че…ое яб</w:t>
        <w:softHyphen/>
        <w:t>ло</w:t>
        <w:softHyphen/>
        <w:t>ко, за</w:t>
        <w:softHyphen/>
        <w:t>са</w:t>
        <w:softHyphen/>
        <w:t>ха</w:t>
        <w:softHyphen/>
        <w:t>ре…ые яго</w:t>
        <w:softHyphen/>
        <w:t>ды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2) коп</w:t>
        <w:softHyphen/>
        <w:t>че…ая гру</w:t>
        <w:softHyphen/>
        <w:t>дин</w:t>
        <w:softHyphen/>
        <w:t>ка, по</w:t>
        <w:softHyphen/>
        <w:t>ту</w:t>
        <w:softHyphen/>
        <w:t>ше…ые ово</w:t>
        <w:softHyphen/>
        <w:t>щи, вя</w:t>
        <w:softHyphen/>
        <w:t>ле…ая ры</w:t>
        <w:softHyphen/>
        <w:t>ба, ка</w:t>
        <w:softHyphen/>
        <w:t>ле…ый орех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3) 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броше...ый ребёнок, рисова...ый портрет, линова...ая бумага, </w:t>
      </w:r>
      <w:r>
        <w:rPr>
          <w:sz w:val="22"/>
          <w:szCs w:val="22"/>
        </w:rPr>
        <w:t>сея…ая че</w:t>
        <w:softHyphen/>
        <w:t>рез мел</w:t>
        <w:softHyphen/>
        <w:t>кое си</w:t>
        <w:softHyphen/>
        <w:t>то му</w:t>
        <w:softHyphen/>
        <w:t>к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4) ку</w:t>
        <w:softHyphen/>
        <w:t>п</w:t>
        <w:softHyphen/>
        <w:t>ле…ые про</w:t>
        <w:softHyphen/>
        <w:t>дук</w:t>
        <w:softHyphen/>
        <w:t>ты, дис</w:t>
        <w:softHyphen/>
        <w:t>тил</w:t>
        <w:softHyphen/>
        <w:t>ли</w:t>
        <w:softHyphen/>
        <w:t>ро</w:t>
        <w:softHyphen/>
        <w:t>ва…ая во</w:t>
        <w:softHyphen/>
        <w:t>да, сгу</w:t>
        <w:softHyphen/>
        <w:t>ще…ые слив</w:t>
        <w:softHyphen/>
        <w:t>ки, ва</w:t>
        <w:softHyphen/>
        <w:t>ре…ая кол</w:t>
        <w:softHyphen/>
        <w:t>ба</w:t>
        <w:softHyphen/>
        <w:t>са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5. В каком ряду все слова пишутся через дефис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(юго)запад, (велико)русский, (исконно)русский;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(полу)финал, (премьер)министр, (на)сквозь;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(иван)чай, (блок) схема, (штаб)квартира;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 )(хлебо)завод, (прямо)противоположный, нежданно(негаданно)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акой строке во всех словах следует писать на месте пропуска НН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а) мыши(н,нн)ый. дли(н,нн)ый, журавли(н,нн)ый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б) стари(н,нн)ый, карти(н,нн)ая, соколи(н,нн)ый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овчи(н,нн)ый, подли(н,нн)ый,  недюжи(н,нн)ые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маши(н,нн)ый, лошади(н,нн)ый, сви(н,нн)ой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highlight w:val="yellow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7. В каком предложении НЕ со словом пишется слитно?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а) Лысый господин с (не)доумением рассматривал странного мальчика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б) Из-за пушистого снега на дороге (не)слышно было даже своих шагов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в) Круглые булыжники мостовой были (не)похожи один на другой, как разные братья. 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г) Корчма представляла собой едва ли (не)удвоенную в размерах крестьянскую хату.</w:t>
      </w:r>
    </w:p>
    <w:p>
      <w:pPr>
        <w:pStyle w:val="Normal"/>
        <w:autoSpaceDE w:val="false"/>
        <w:ind w:left="-900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8.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Укажите номер ответа, в котором написание выделенного слова объяснено верно.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i/>
          <w:i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>Здесь ТО(ЖЕ) преобладал горячий запах пиленого дерева.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а) то(же)</w:t>
      </w: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–всегда пишется слитно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б) то(же)</w:t>
      </w: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– всегда пишется раздельно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в) то(же)</w:t>
      </w: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– здесь это сочинительный союз, поэтому пишется слитно</w:t>
      </w:r>
    </w:p>
    <w:p>
      <w:pPr>
        <w:pStyle w:val="Normal"/>
        <w:ind w:left="-900" w:hanging="0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г) то(же)</w:t>
      </w: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– здесь это местоимение ТО с частицей ЖЕ, поэтому пишется раздельно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9. В какой строчке во всех словах в окончании пишется буква И?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а) он мел...т (зерно), дыш...т, гон...тся, леч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б) он бре...т, ве...т, исправ...т, пляш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в) он гоня...т, слуша...т, вид...т, завис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) он держ...т, стро...т, пил...т, жар...т</w:t>
      </w:r>
    </w:p>
    <w:p>
      <w:pPr>
        <w:pStyle w:val="Normal"/>
        <w:ind w:left="-900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 каком случае следует писать частицу "не"?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де я только  (не, ни) побывал!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б) К кому мы только (не, ни) обращались, все отказывают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в) Вдруг откуда (не, ни) возьмись - маленький комарик.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г) Кто вам это сказал. - А кто бы (не, ни) сказал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49:00Z</dcterms:created>
  <dc:creator>Rimanec</dc:creator>
  <dc:description/>
  <cp:keywords/>
  <dc:language>en-US</dc:language>
  <cp:lastModifiedBy>Rimanec</cp:lastModifiedBy>
  <dcterms:modified xsi:type="dcterms:W3CDTF">2012-12-08T16:26:00Z</dcterms:modified>
  <cp:revision>2</cp:revision>
  <dc:subject/>
  <dc:title/>
</cp:coreProperties>
</file>