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казенное дошкольное образовательное учрежд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ский сад № 10 посёлок Красное Эх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АНАЛИЗ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ФЕССИОНАЛЬ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Хузиной Ольги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руковод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ОСНОВН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Актуа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Комментарии к программ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Этапы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 Применение опыта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СПЕКТИВЫ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В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ЛОЖЕНИЕ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08 года Хузиной О.В. музыкальному руководителю МБДОУ д/с №20 на основании решения Главной аттестационной комиссии Министерства общего и профессионального образования была присвоена первая квалификационная категория по должности «музыкальный руководитель» (Приказ № 01-04/131 от 28.03.08г). Первая квалификационная категория присвоена по результатам экзамена.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6415" cy="594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Основная часть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итм существует столько же тысячелетий, сколько и человек. На заре своей истории человеческое общество открыло способы выражения мысли, эмоций через движение и рит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ше социально-ориентированное время, когда жизнь человека стала оцениваться мерой успеха, признания и достижения конкретных целей, всестороннее развитие ребенка средствами музыки и ритмических достижений играет немаловажную роль в развитии творческой и гармонично успешной личности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сихолог Теплова Б.М. определяет музыкально-ритмическое чувство как «способность активно переживать эмоциональную выразительность временного хода музыкального движения.»  Шведский педагог и композитор, основоположник системы ритмического воспитания Эмиль Жак-Далькроз увидел в музыкально-ритмических упражнениях универсальное средство развития у детей музыкального слуха, памяти, внимания, выразительных движений, творческого воображения. Методы музыкального движения были разработаны в России отечественными педагогами музыкантами С.Д.Рудневой, Л.С.Генераловой, Э.М.Фиш на основе системы Ф.Дельсарта, Э.Жаком-Делькрозом. Естественные движения под музыку даются детям легко, позволяют свободно ориентироваться в пространстве, выбирать наиболее подходящие для того или иного сюжета образные и выразительные компози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ритмических движениях не звучит слово, однако  выразительность пластики тела является интернациональным языком и понятен и взрослым,  и детям. </w:t>
      </w:r>
      <w:r>
        <w:rPr>
          <w:rFonts w:cs="Times New Roman" w:ascii="Times New Roman" w:hAnsi="Times New Roman"/>
          <w:sz w:val="24"/>
          <w:szCs w:val="24"/>
        </w:rPr>
        <w:t xml:space="preserve">Основой, конечно, является музыка, т.к. это идеальный образец организованного движения и дает четкое представление  между временем, пространством и движением.. Современность и актуальность этого вида музыкального воспитания по сей день актуальна и широко используется многими специалистами по физическому и музыкальному воспитанию. Именно развитие музыкального ритма формирует тело и дух человека, избавляет от физических и психологических комплексов, помогает осознать свои силы и обрести радость жизни через творчество. 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1 Актуальность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ступая к работе по  проблеме «Развитие музыкальных способностей на основе интеграции программ «Са-Фи-Дансе» и «Гармония»  у детей старшего дошкольного возраста» я исходила из того, чтобы дать детям более глубокие знания по разделу музыкально-ритмическое воспитание. И вторым серьезным фактором является статистика за последние время к нам приходят дети со 2 группой здоровья</w:t>
      </w:r>
      <w:r>
        <w:rPr>
          <w:bCs/>
          <w:color w:val="000000"/>
          <w:sz w:val="24"/>
          <w:szCs w:val="24"/>
        </w:rPr>
        <w:t>. Дети с ослабленным здоровьем  не имеют возможности усваивать   программы «Гармония» и «Са-Фи-Дансе».  Пропущенные занятия ослабевают концентрацию внимания, память, развивают инертность мыш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Так две  проблемы привели меня к разработке  темы «Развитие музыкально-ритмических способностей на основе интеграции «Са-Фи-Дансе» и «Гармония» детей старшего возраста».</w:t>
      </w:r>
      <w:r>
        <w:rPr>
          <w:rFonts w:cs="Times New Roman" w:ascii="Times New Roman" w:hAnsi="Times New Roman"/>
          <w:sz w:val="24"/>
          <w:szCs w:val="24"/>
        </w:rPr>
        <w:t xml:space="preserve"> Занятие ритмикой дают дополнительные возможности к снижению гипоактивности детей и  активизацию более глубоких процессов развити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2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ентар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к программе «Са-Фи-Дансе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ы  являются : 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Укрепление здоровья, развитие опорно-двигательного аппарата, формирование правильной осанки, функциональное совершенствование органов дыхания, кровообращения, сердечно-сосудистой и нервной систем организ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 Совершенствование психомоторных способностей: развитие мышечной силы, координации, мелкой мотори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йств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звитию чувства ритма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зыкального слуха, памяти, внимания, формирование навыков пластичности, изящества, танцевальных движени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. Развитие творческих и созидательных способностей развития воображения, самовыражения под музыку, коммуникативных способносте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 программе «Гармония» (раздел «Музыкальное движение»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ая программа является базовой по музыкальному воспитанию. В разделе «Музыкальное движение» поставлены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моциональная отзывчивость на музы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узыкального слух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узыкального мыш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музыкального ритма с помощью этюдов-сюжетов, этюдов-настро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учение танцам – яв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ным направление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нятий по музыкальному дви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й были вычленены из этих программ следующие позици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тмические упражнения («Гармония», «Са-Фи-Дансе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е игры по развитию ритма («Гармония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тмические танцы («Гармония» и «Са-Фи-Дансе»);</w:t>
      </w:r>
    </w:p>
    <w:p>
      <w:pPr>
        <w:pStyle w:val="Normal"/>
        <w:numPr>
          <w:ilvl w:val="0"/>
          <w:numId w:val="3"/>
        </w:numPr>
        <w:spacing w:before="0" w:after="0"/>
        <w:ind w:left="1134" w:hanging="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юды-настроения, этюды-сюжеты («Гармония»);                      </w:t>
        <w:tab/>
        <w:tab/>
        <w:t xml:space="preserve"> 5.  игроритмика («Са-Фи-Дансе»)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Упражнения на расслабление («Са-Фи-Дансе»).</w:t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мы видим из поставленных задач,  программы «Гармония »  и «Са-Фи-Дансе»  имеют небольшие вкрапления по развитию музыкально-ритмического слуха, но пункты задач совпадают. Я пришла к выводу, что данные подразделы имеют общие задачи и могут успешно взаимодействовать друг с другом, а значит и  успешно решить пробелы в трудном и важном разделе «Развитие музыкально-ритмического слуха»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 целью</w:t>
      </w:r>
      <w:r>
        <w:rPr>
          <w:rFonts w:cs="Times New Roman" w:ascii="Times New Roman" w:hAnsi="Times New Roman"/>
          <w:sz w:val="28"/>
          <w:szCs w:val="28"/>
        </w:rPr>
        <w:t xml:space="preserve">  занятий  по проблеме «Развитие музыкально-ритмического воспитания на основе интеграции  программ «Са-Фи-Дансе», и «Гармония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 старшего дошкольного возраста» является психофизическое развитие ребенка, его формирование средствами музыки, ритмических движений, развития коммуникативных  качеств ребенка с учетом новейших технологий и исследований в  области музыкального воспит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вязи с целью были поставл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вести теоретический анализ по методической литературе по проблеме  </w:t>
      </w:r>
      <w:r>
        <w:rPr>
          <w:rFonts w:cs="Times New Roman" w:ascii="Times New Roman" w:hAnsi="Times New Roman"/>
          <w:sz w:val="24"/>
          <w:szCs w:val="24"/>
        </w:rPr>
        <w:t>«Развитие музыкально-ритмического воспитания на основе интеграции  программ «Са-Фи-Дансе»  и  «Гармония 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детей старшего дошкольного возраста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ать систему занятий по «Развитию музыкально-ритмическому воспитанию на основе интеграции программ «Са-Фи-Дансе» и «Гармония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ать  перспективные планы для детей старшего дошкольного возраста  по «Развитию музыкально-ритмическому воспитанию на основе интеграции программ «Са-Фи-Дансе» и «Гармония»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йти обучение на курсах    по повышению квалификаци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left="0" w:right="0" w:firstLine="720"/>
        <w:rPr/>
      </w:pPr>
      <w:r>
        <w:rPr>
          <w:rFonts w:cs="Mangal"/>
          <w:sz w:val="24"/>
          <w:szCs w:val="24"/>
        </w:rPr>
        <w:t>2.3.  Этапы работы по проблеме «</w:t>
      </w:r>
      <w:r>
        <w:rPr>
          <w:rFonts w:cs="Times New Roman" w:ascii="Times New Roman" w:hAnsi="Times New Roman"/>
          <w:sz w:val="24"/>
          <w:szCs w:val="24"/>
        </w:rPr>
        <w:t>Развитие музыкально-ритмического воспитания на основе интеграции  программ «Са-Фи-Дансе», и «Гармония 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детей старшего дошкольного возраста» представлены в </w:t>
      </w:r>
      <w:r>
        <w:rPr>
          <w:rFonts w:cs="Mangal"/>
          <w:sz w:val="24"/>
          <w:szCs w:val="24"/>
        </w:rPr>
        <w:t>таблице 1.</w:t>
      </w:r>
    </w:p>
    <w:p>
      <w:pPr>
        <w:pStyle w:val="Style18"/>
        <w:ind w:left="0" w:right="0" w:firstLine="720"/>
        <w:jc w:val="right"/>
        <w:rPr/>
      </w:pPr>
      <w:r>
        <w:rPr/>
        <w:t>Таблица 1.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1134"/>
        <w:gridCol w:w="2867"/>
      </w:tblGrid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О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Создание информационного «бан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рмативно-правов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учение опыта работы по выбр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бл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.И.Бурениной, П.Сувор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учение Федеральнй целевой программы развития образования на 2006-2010гг от 23. Декабря 200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Национальная образовательная инициатива «Наша новая шко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Типовое положение о дошкольном образовательном учреждении»</w:t>
            </w:r>
          </w:p>
          <w:p>
            <w:pPr>
              <w:pStyle w:val="Style18"/>
              <w:spacing w:lineRule="auto" w:line="360"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92008 пр.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консультации с коллегами на интернет пед.форуме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b/>
                <w:color w:val="000000"/>
                <w:sz w:val="20"/>
                <w:szCs w:val="20"/>
              </w:rPr>
              <w:t>;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umi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чтение литературы по проблеме музыкального движения в ДОУ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изучение опыта работы коллег по проблеме музыкального воспитания посредством дистанционного общения через педфорум интернет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Дошкольное образование»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 Создание условий для проведения занятий</w:t>
            </w:r>
          </w:p>
          <w:p>
            <w:pPr>
              <w:pStyle w:val="Normal"/>
              <w:shd w:fill="D6E3BC" w:val="clear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подготовка атрибу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индив.коврики, ритмические палочки, ритмические кубики, ритмические таблицы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создание дидактических иг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Веселые гномик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Колокольчики», «Жили-были», «Кто в домике живе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Мальчики и девочк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Гуляла девочка в лесу», «Солнышко и диждик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создание альбомов с иллюстрациями к занятиям по ритм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Времена год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еоальбом «Наша осень», «Зима» «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оальбом «Наши достижения» фото ярких моментов выступлений воспита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в групповых комнатах музыкально-ритмических уголков и дублирование дидактических игр которые проводятся на занятиях по музыкально-ритмическому воспит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-20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собрания родительских собраний «Методы и приемы развития танцевального творчества »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, анкетирование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консультации воспитателей по индивидуальной подготовке ребенка к выступлению на праздниках и развлечениях; как правильно оформить музыкальный угол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привлечение родителей к работе по изготовлению музыкально-дидактических игр для групповых комн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Разрабо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одержания занятий с детьм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работа с метод литературо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прочтение отзывов и анализов на форумах Интернета по данной проблемати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-108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shd w:fill="FFFFFF" w:val="clear"/>
              </w:rPr>
              <w:t>2008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20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работа в электронных  библиотеках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работа с сайтами по дошкольному музыкальному воспитанию через  Интерне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Детсад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.kitty/r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 september/ru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www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neuch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-периодические издания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журналов по музыкальному («Музыкальная палитра», «Музыкальный руководитель» «Колокольчик»,) воспитанию;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-знакомство с зарубежной методикой музыкального воспитания дошкольников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doshvozrast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.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?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www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dovosp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ю-щий 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оведение занятий с деть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плановые за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аза в неделю;</w:t>
            </w:r>
          </w:p>
          <w:p>
            <w:pPr>
              <w:pStyle w:val="Normal"/>
              <w:shd w:fill="C2D69B" w:val="clear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-дополнительные занятия 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чении уч.</w:t>
            </w:r>
          </w:p>
          <w:p>
            <w:pPr>
              <w:pStyle w:val="Style18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 п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иса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роведение консультаций с роди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обеседование и консультации по подгруппам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сы повышения квалификации по проблеме «Обновление содержания дошкольного образования» и с целью повышения квалификации музыкальных руководител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пла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а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о мере необходимости;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по плану муз. руководителя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2D69B" w:val="clear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Совместная работа с узкими специалистами -консультации   по   разработке праздников, развлечений, занятий с учетом возрастных особенностей и состояния здоровья</w:t>
            </w:r>
            <w:r>
              <w:rPr>
                <w:b/>
                <w:sz w:val="20"/>
                <w:szCs w:val="20"/>
              </w:rPr>
              <w:t xml:space="preserve">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-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 с медработниками по особенностям 2 группы здоровья дет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 с воспитателями  по психологическому портрету вновь прибывших детей</w:t>
            </w:r>
          </w:p>
        </w:tc>
      </w:tr>
      <w:tr>
        <w:trPr>
          <w:trHeight w:val="5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4.Про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й с воспита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ндивидуальная работа с воспитателями по плану музыкального руководителя «Развитие музыкально-ритмического движения детей  старшего возраст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овместные разработки сценариев праздников и развлечений, интегрированных зан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Создание костюмов , обучение музыкально-ритмическим движениям и танц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 раз в неделю</w:t>
            </w:r>
            <w:r>
              <w:rPr>
                <w:b/>
                <w:bCs/>
                <w:sz w:val="20"/>
                <w:szCs w:val="20"/>
              </w:rPr>
              <w:t xml:space="preserve">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  <w:p>
            <w:pPr>
              <w:pStyle w:val="Style18"/>
              <w:spacing w:lineRule="auto" w:line="36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shd w:fill="F1F165" w:val="clea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shd w:fill="F1F165" w:val="clea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shd w:fill="F1F165" w:val="clea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shd w:fill="F1F165" w:val="clea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ство с диагностикой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грывание игр, упражн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учивание ритмических танце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ощь в организации  и изготовлен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ство с новыми приемами обучения музыкально-ритмическим движения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местное проведение интегрированных занятий ритми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ум по обучению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совместно праздника «Выпускник» И «Вес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ценка качества педагогического процесса и осознание общих и частных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оставление перспективных план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иагности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ении уче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го год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засед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еской группы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участие в творческой групп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ониторинг -координация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тслеживание результатов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8-2012г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онсультации микрогрупп специалистов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ед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итм и движение» 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Проблем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ент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иагностика и анализ проекта «Танцевально-ритмические игры для старшего возра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овые встречи творче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диагностическ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ы;-анкеты..».- «круглый стол» «Роль воспитателя на занятиях ритмикой», «Использование элементов занятий ритмикой на прогулке»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онсультации с родителями «Знакомство с планами работы по музыкально-ритмическому воспитанию»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 Применение опыта работы.</w:t>
      </w:r>
    </w:p>
    <w:p>
      <w:pPr>
        <w:pStyle w:val="Normal"/>
        <w:tabs>
          <w:tab w:val="clear" w:pos="708"/>
          <w:tab w:val="left" w:pos="3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имая работа по реализации   развития детей с помощью музыкально-ритмических упражнений основанных на интеграции программ «Са-Фи-Дансе», и «Гармония», а также учитывая креативные  направления в подходе обучения в частности на новую модель (Короткова Н) – игровое обучение, дала положительные результаты, что можно увидеть из результатов  отраженных в  таблице №2. В таблице  приведены данные  диагностики групп детей с 5 по 7 год жизни.</w:t>
      </w:r>
    </w:p>
    <w:p>
      <w:pPr>
        <w:pStyle w:val="Normal"/>
        <w:tabs>
          <w:tab w:val="clear" w:pos="708"/>
          <w:tab w:val="left" w:pos="362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620" w:leader="none"/>
        </w:tabs>
        <w:spacing w:lineRule="auto" w:line="240" w:before="0" w:after="0"/>
        <w:jc w:val="center"/>
        <w:rPr/>
      </w:pPr>
      <w:r>
        <w:rPr>
          <w:b/>
        </w:rPr>
        <w:t>Сравнительная таблица диагностики детей старшего дошкольного возраста( по К.В.Тарасовой)   за период 2008-2012 гг</w:t>
      </w:r>
    </w:p>
    <w:p>
      <w:pPr>
        <w:pStyle w:val="Normal"/>
        <w:tabs>
          <w:tab w:val="clear" w:pos="708"/>
          <w:tab w:val="left" w:pos="362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264160</wp:posOffset>
                </wp:positionV>
                <wp:extent cx="285115" cy="1266190"/>
                <wp:effectExtent l="635" t="114935" r="1149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266120"/>
                        </a:xfrm>
                        <a:prstGeom prst="flowChartExtract">
                          <a:avLst/>
                        </a:prstGeom>
                        <a:solidFill>
                          <a:srgbClr val="a5a5a5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a5a5a5" stroked="t" o:allowincell="f" style="position:absolute;margin-left:374.7pt;margin-top:20.8pt;width:22.4pt;height:99.65pt;mso-wrap-style:none;v-text-anchor:middle" type="_x0000_t127">
                <v:fill o:detectmouseclick="t" type="solid" color2="#5a5a5a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935</wp:posOffset>
                </wp:positionH>
                <wp:positionV relativeFrom="paragraph">
                  <wp:posOffset>187960</wp:posOffset>
                </wp:positionV>
                <wp:extent cx="285115" cy="1342390"/>
                <wp:effectExtent l="8255" t="6985" r="2032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342440"/>
                        </a:xfrm>
                        <a:prstGeom prst="flowChartMerge">
                          <a:avLst/>
                        </a:prstGeom>
                        <a:solidFill>
                          <a:srgbClr val="7f7f7f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7f7f7f" stroked="t" o:allowincell="f" style="position:absolute;margin-left:259.05pt;margin-top:14.8pt;width:22.4pt;height:105.65pt;mso-wrap-style:none;v-text-anchor:middle" type="_x0000_t128">
                <v:fill o:detectmouseclick="t" type="solid" color2="gray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2008-2009  учебный год</w:t>
      </w:r>
    </w:p>
    <w:p>
      <w:pPr>
        <w:pStyle w:val="Normal"/>
        <w:tabs>
          <w:tab w:val="clear" w:pos="708"/>
          <w:tab w:val="left" w:pos="465" w:leader="none"/>
          <w:tab w:val="left" w:pos="765" w:leader="none"/>
          <w:tab w:val="left" w:pos="3620" w:leader="none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7020</wp:posOffset>
                </wp:positionH>
                <wp:positionV relativeFrom="paragraph">
                  <wp:posOffset>37465</wp:posOffset>
                </wp:positionV>
                <wp:extent cx="295910" cy="1195070"/>
                <wp:effectExtent l="0" t="161290" r="161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1952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22.6pt;margin-top:2.95pt;width:23.25pt;height:94.05pt;mso-wrap-style:none;v-text-anchor:middle">
                <v:fill o:detectmouseclick="t" type="solid" color2="#5a5a5a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226060</wp:posOffset>
                </wp:positionV>
                <wp:extent cx="285115" cy="554355"/>
                <wp:effectExtent l="635" t="11557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7.8pt;width:22.4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930</wp:posOffset>
                </wp:positionH>
                <wp:positionV relativeFrom="paragraph">
                  <wp:posOffset>311150</wp:posOffset>
                </wp:positionV>
                <wp:extent cx="285115" cy="469265"/>
                <wp:effectExtent l="635" t="115570" r="1149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9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pt;margin-top:24.5pt;width:22.4pt;height:36.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0" w:leader="none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200</wp:posOffset>
                </wp:positionH>
                <wp:positionV relativeFrom="paragraph">
                  <wp:posOffset>87630</wp:posOffset>
                </wp:positionV>
                <wp:extent cx="285115" cy="351790"/>
                <wp:effectExtent l="635" t="114935" r="1149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517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pt;margin-top:6.9pt;width:22.4pt;height:27.65pt;mso-wrap-style:none;v-text-anchor:middle" type="_x0000_t12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170</wp:posOffset>
                </wp:positionH>
                <wp:positionV relativeFrom="paragraph">
                  <wp:posOffset>439420</wp:posOffset>
                </wp:positionV>
                <wp:extent cx="4630420" cy="31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0680" cy="32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7.1pt;margin-top:34.6pt;width:364.55pt;height:0.2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132715</wp:posOffset>
                </wp:positionV>
                <wp:extent cx="1428750" cy="942975"/>
                <wp:effectExtent l="5080" t="18986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942840"/>
                        </a:xfrm>
                        <a:prstGeom prst="wedgeRoundRectCallout">
                          <a:avLst>
                            <a:gd name="adj1" fmla="val 24000"/>
                            <a:gd name="adj2" fmla="val -69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Эмоциональная отзывчивость 30%.начало обучения,75% конец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.4pt;margin-top:10.45pt;width:112.45pt;height:74.2pt;mso-wrap-style:square;v-text-anchor:top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Эмоциональная отзывчивость 30%.начало обучения,75% конец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208915</wp:posOffset>
                </wp:positionV>
                <wp:extent cx="1466850" cy="771525"/>
                <wp:effectExtent l="5080" t="26225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71480"/>
                        </a:xfrm>
                        <a:prstGeom prst="wedgeRoundRectCallout">
                          <a:avLst>
                            <a:gd name="adj1" fmla="val -24500"/>
                            <a:gd name="adj2" fmla="val -82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Чувство музыкального ритма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5% начало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0 % конец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6.45pt;width:115.45pt;height:60.7pt;mso-wrap-style:square;v-text-anchor:top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Чувство музыкального ритма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5% начало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0 % конец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915</wp:posOffset>
                </wp:positionH>
                <wp:positionV relativeFrom="paragraph">
                  <wp:posOffset>301625</wp:posOffset>
                </wp:positionV>
                <wp:extent cx="1752600" cy="600075"/>
                <wp:effectExtent l="5080" t="35242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0120"/>
                        </a:xfrm>
                        <a:prstGeom prst="wedgeRoundRectCallout">
                          <a:avLst>
                            <a:gd name="adj1" fmla="val 24564"/>
                            <a:gd name="adj2" fmla="val -10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Музыкальное творчество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5% начало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65% конец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23.75pt;width:137.95pt;height:47.2pt;mso-wrap-style:square;v-text-anchor:top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Музыкальное творчество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5% начало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65% конец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065</wp:posOffset>
                </wp:positionH>
                <wp:positionV relativeFrom="paragraph">
                  <wp:posOffset>352425</wp:posOffset>
                </wp:positionV>
                <wp:extent cx="295910" cy="1043940"/>
                <wp:effectExtent l="0" t="161290" r="161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044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00.95pt;margin-top:27.75pt;width:23.25pt;height:82.15pt;mso-wrap-style:none;v-text-anchor:middle">
                <v:fill o:detectmouseclick="t" type="solid" color2="#5a5a5a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0</wp:posOffset>
                </wp:positionH>
                <wp:positionV relativeFrom="paragraph">
                  <wp:posOffset>257175</wp:posOffset>
                </wp:positionV>
                <wp:extent cx="285115" cy="1139190"/>
                <wp:effectExtent l="8255" t="6350" r="2032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139040"/>
                        </a:xfrm>
                        <a:prstGeom prst="flowChartMerge">
                          <a:avLst/>
                        </a:prstGeom>
                        <a:solidFill>
                          <a:srgbClr val="7f7f7f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81.5pt;margin-top:20.25pt;width:22.4pt;height:89.65pt;mso-wrap-style:none;v-text-anchor:middle" type="_x0000_t128">
                <v:fill o:detectmouseclick="t" type="solid" color2="gray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0320</wp:posOffset>
                </wp:positionH>
                <wp:positionV relativeFrom="paragraph">
                  <wp:posOffset>257175</wp:posOffset>
                </wp:positionV>
                <wp:extent cx="285115" cy="1139190"/>
                <wp:effectExtent l="635" t="114935" r="1149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139040"/>
                        </a:xfrm>
                        <a:prstGeom prst="flowChartExtract">
                          <a:avLst/>
                        </a:prstGeom>
                        <a:solidFill>
                          <a:srgbClr val="a5a5a5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01.6pt;margin-top:20.25pt;width:22.4pt;height:89.65pt;mso-wrap-style:none;v-text-anchor:middle" type="_x0000_t127">
                <v:fill o:detectmouseclick="t" type="solid" color2="#5a5a5a"/>
                <v:stroke color="black" weight="12708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2009 – 2010 учебный год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3620" w:leader="none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73025</wp:posOffset>
                </wp:positionV>
                <wp:extent cx="285115" cy="557530"/>
                <wp:effectExtent l="635" t="1149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5.75pt;width:22.4pt;height:4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045</wp:posOffset>
                </wp:positionH>
                <wp:positionV relativeFrom="paragraph">
                  <wp:posOffset>161290</wp:posOffset>
                </wp:positionV>
                <wp:extent cx="285115" cy="469265"/>
                <wp:effectExtent l="635" t="11557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9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35pt;margin-top:12.7pt;width:22.4pt;height:36.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315</wp:posOffset>
                </wp:positionH>
                <wp:positionV relativeFrom="paragraph">
                  <wp:posOffset>161290</wp:posOffset>
                </wp:positionV>
                <wp:extent cx="285115" cy="469265"/>
                <wp:effectExtent l="635" t="115570" r="1149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9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12.7pt;width:22.4pt;height:36.9pt;mso-wrap-style:none;v-text-anchor:middle" type="_x0000_t12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240" w:leader="none"/>
          <w:tab w:val="left" w:pos="36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6580</wp:posOffset>
                </wp:positionH>
                <wp:positionV relativeFrom="paragraph">
                  <wp:posOffset>268605</wp:posOffset>
                </wp:positionV>
                <wp:extent cx="1552575" cy="809625"/>
                <wp:effectExtent l="5715" t="133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52680" cy="809640"/>
                        </a:xfrm>
                        <a:prstGeom prst="wedgeRoundRectCallout">
                          <a:avLst>
                            <a:gd name="adj1" fmla="val 13884"/>
                            <a:gd name="adj2" fmla="val 6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Чувство музыкального ритма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5% начал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5 % конец обучения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4pt;margin-top:21.15pt;width:122.2pt;height:63.7pt;mso-wrap-style:square;v-text-anchor:top;rotation:180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Чувство музыкального ритма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5% начал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5 % конец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</wp:posOffset>
                </wp:positionH>
                <wp:positionV relativeFrom="paragraph">
                  <wp:posOffset>400050</wp:posOffset>
                </wp:positionV>
                <wp:extent cx="1733550" cy="762000"/>
                <wp:effectExtent l="5715" t="23241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33400" cy="762120"/>
                        </a:xfrm>
                        <a:prstGeom prst="wedgeRoundRectCallout">
                          <a:avLst>
                            <a:gd name="adj1" fmla="val 2745"/>
                            <a:gd name="adj2" fmla="val 79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Эмоциональная отзывчивость 35%.начало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85% конец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31.5pt;width:136.45pt;height:59.95pt;mso-wrap-style:square;v-text-anchor:top;rotation:180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Эмоциональная отзывчивость 35%.начало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85% конец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030</wp:posOffset>
                </wp:positionH>
                <wp:positionV relativeFrom="paragraph">
                  <wp:posOffset>178435</wp:posOffset>
                </wp:positionV>
                <wp:extent cx="5146040" cy="31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6200" cy="32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14.05pt;width:405.15pt;height:0.2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36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0480</wp:posOffset>
                </wp:positionH>
                <wp:positionV relativeFrom="paragraph">
                  <wp:posOffset>64135</wp:posOffset>
                </wp:positionV>
                <wp:extent cx="1744980" cy="645160"/>
                <wp:effectExtent l="5715" t="36004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44920" cy="645120"/>
                        </a:xfrm>
                        <a:prstGeom prst="wedgeRoundRectCallout">
                          <a:avLst>
                            <a:gd name="adj1" fmla="val 435"/>
                            <a:gd name="adj2" fmla="val 103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узыкальное творчество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0% начало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0% конец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5.05pt;width:137.35pt;height:50.75pt;mso-wrap-style:square;v-text-anchor:top;rotation:180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узыкальное творчество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0% начало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0% конец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  <w:tab w:val="left" w:pos="7725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5415</wp:posOffset>
                </wp:positionH>
                <wp:positionV relativeFrom="paragraph">
                  <wp:posOffset>12700</wp:posOffset>
                </wp:positionV>
                <wp:extent cx="285115" cy="1304290"/>
                <wp:effectExtent l="635" t="114935" r="1149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304280"/>
                        </a:xfrm>
                        <a:prstGeom prst="flowChartExtract">
                          <a:avLst/>
                        </a:prstGeom>
                        <a:solidFill>
                          <a:srgbClr val="a5a5a5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11.45pt;margin-top:1pt;width:22.4pt;height:102.65pt;mso-wrap-style:none;v-text-anchor:middle" type="_x0000_t127">
                <v:fill o:detectmouseclick="t" type="solid" color2="#5a5a5a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9515</wp:posOffset>
                </wp:positionH>
                <wp:positionV relativeFrom="paragraph">
                  <wp:posOffset>176530</wp:posOffset>
                </wp:positionV>
                <wp:extent cx="285115" cy="1141730"/>
                <wp:effectExtent l="8255" t="6350" r="2032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141560"/>
                        </a:xfrm>
                        <a:prstGeom prst="flowChartMerge">
                          <a:avLst/>
                        </a:prstGeom>
                        <a:solidFill>
                          <a:srgbClr val="7f7f7f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94.45pt;margin-top:13.9pt;width:22.4pt;height:89.85pt;mso-wrap-style:none;v-text-anchor:middle" type="_x0000_t128">
                <v:fill o:detectmouseclick="t" type="solid" color2="gray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1110</wp:posOffset>
                </wp:positionH>
                <wp:positionV relativeFrom="paragraph">
                  <wp:posOffset>253365</wp:posOffset>
                </wp:positionV>
                <wp:extent cx="295910" cy="1064260"/>
                <wp:effectExtent l="0" t="161290" r="16129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064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99.3pt;margin-top:19.95pt;width:23.25pt;height:83.75pt;mso-wrap-style:none;v-text-anchor:middle">
                <v:fill o:detectmouseclick="t" type="solid" color2="#5a5a5a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</w:rPr>
        <w:t>2010-2011 учебный год</w:t>
      </w:r>
    </w:p>
    <w:p>
      <w:pPr>
        <w:pStyle w:val="Normal"/>
        <w:tabs>
          <w:tab w:val="clear" w:pos="708"/>
          <w:tab w:val="left" w:pos="240" w:leader="none"/>
          <w:tab w:val="left" w:pos="36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2330</wp:posOffset>
                </wp:positionH>
                <wp:positionV relativeFrom="paragraph">
                  <wp:posOffset>12700</wp:posOffset>
                </wp:positionV>
                <wp:extent cx="285115" cy="469265"/>
                <wp:effectExtent l="635" t="11557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9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9pt;margin-top:1pt;width:22.4pt;height:36.9pt;mso-wrap-style:none;v-text-anchor:middle" type="_x0000_t12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2715</wp:posOffset>
                </wp:positionH>
                <wp:positionV relativeFrom="paragraph">
                  <wp:posOffset>121285</wp:posOffset>
                </wp:positionV>
                <wp:extent cx="285115" cy="360680"/>
                <wp:effectExtent l="635" t="114935" r="1149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607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5pt;margin-top:9.55pt;width:22.4pt;height:28.3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765</wp:posOffset>
                </wp:positionH>
                <wp:positionV relativeFrom="paragraph">
                  <wp:posOffset>12700</wp:posOffset>
                </wp:positionV>
                <wp:extent cx="285115" cy="469265"/>
                <wp:effectExtent l="635" t="115570" r="1143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pt;width:22.4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36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65</wp:posOffset>
                </wp:positionH>
                <wp:positionV relativeFrom="paragraph">
                  <wp:posOffset>29845</wp:posOffset>
                </wp:positionV>
                <wp:extent cx="5298440" cy="31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8840" cy="36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2.35pt;width:417.2pt;height:0.2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4025</wp:posOffset>
                </wp:positionH>
                <wp:positionV relativeFrom="paragraph">
                  <wp:posOffset>252095</wp:posOffset>
                </wp:positionV>
                <wp:extent cx="1476375" cy="908685"/>
                <wp:effectExtent l="5715" t="259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08640"/>
                        </a:xfrm>
                        <a:prstGeom prst="wedgeRoundRectCallout">
                          <a:avLst>
                            <a:gd name="adj1" fmla="val 7421"/>
                            <a:gd name="adj2" fmla="val -77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Чувство музыкального ритма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5% начал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85 % конец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75pt;margin-top:19.85pt;width:116.2pt;height:71.5pt;mso-wrap-style:square;v-text-anchor:top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Чувство музыкального ритма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5% начал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85 % конец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7405</wp:posOffset>
                </wp:positionH>
                <wp:positionV relativeFrom="paragraph">
                  <wp:posOffset>252095</wp:posOffset>
                </wp:positionV>
                <wp:extent cx="1762125" cy="838200"/>
                <wp:effectExtent l="5715" t="271780" r="5080" b="977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62200" cy="838080"/>
                        </a:xfrm>
                        <a:prstGeom prst="wedgeRoundRectCallout">
                          <a:avLst>
                            <a:gd name="adj1" fmla="val -4995"/>
                            <a:gd name="adj2" fmla="val 81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Музыкальное творчество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5% начал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обучения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65% коне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15pt;margin-top:19.85pt;width:138.7pt;height:65.95pt;mso-wrap-style:square;v-text-anchor:top;rotation:180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Музыкальное творчество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5% начал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обучения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65% коне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</wp:posOffset>
                </wp:positionH>
                <wp:positionV relativeFrom="paragraph">
                  <wp:posOffset>252095</wp:posOffset>
                </wp:positionV>
                <wp:extent cx="1779270" cy="838200"/>
                <wp:effectExtent l="5080" t="20574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838080"/>
                        </a:xfrm>
                        <a:prstGeom prst="wedgeRoundRectCallout">
                          <a:avLst>
                            <a:gd name="adj1" fmla="val 5245"/>
                            <a:gd name="adj2" fmla="val -73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Эмоциональная отзывчивость 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5%.начало обучения</w:t>
                            </w:r>
                          </w:p>
                          <w:p>
                            <w:pPr>
                              <w:tabs>
                                <w:tab w:val="left" w:pos="36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5% конец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9.85pt;width:140.05pt;height:65.95pt;mso-wrap-style:square;v-text-anchor:top" type="_x0000_t17">
                <v:textbox>
                  <w:txbxContent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Эмоциональная отзывчивость 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5%.начало обучения</w:t>
                      </w:r>
                    </w:p>
                    <w:p>
                      <w:pPr>
                        <w:tabs>
                          <w:tab w:val="left" w:pos="36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5% конец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  <w:tab w:val="left" w:pos="36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приведенной выше таблицы, результаты работы по музыкально-ритмическому движению дают стабильные положительные резуль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у детей, благодаря регулярным дополнительным занятиям возросли показатели в развитии  двигательных качеств и умений, общеразвивающих движений, имитационных движений, ориентировки в пространстве, развитие творческих способностей,  развитие нравственно-коммуникативных качеств личности.        Были созданы условия для развития музыкально-ритмических способностей: дидактические игры, музыкальные уголки , инструменты с помощью которых можно работать с ритмами (деревянные палочки, «волшебные» кубики, бубны, колотушки, трещотки, ритмические таблицы), костю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водились индивидуальные, подгрупповые, фронтальные,  интегрированные занятия с использованием синтеза различных видов деятельности: музыкальные, художественно-речевые, изобразительные, игры-драматизации, совместная деятельность детей и взрослых в оркестре, танцевальных ансамблях с участием родителей, проведение совместных праздников детей и родителей, сотрудников ДО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спективы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Продолжить научный  поиск по изучению и внедрению эффективных технологий по приобщению детей к музыкально-ритмическому воспит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чать разработку планов по музыкально-ритмическому воспитанию детей средне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бобщение и распространение опыта работы по данной теме в печатных изданиях ( журнал «Музыкальный руководитель»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Участие в творческой групп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в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ный сравнительный  анализ доказал, что  разделы программы,  связанные с ритмическими движениями на основе интеграции программ  «Са-Фи-Дансе» и «Гармония» действительно является взаимодополняемы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ми и гармонично взаимодействую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казателями работы по выбранному направлению стало активное участие воспитанников в различных городских мероприятия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участие в концерте посвященном «Дню учителя» 2008г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художественной самодеятельности посвященный  9мая 2009 г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оспитанников на   районном конкурсе «Здесь Родины моей начало»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детской самодеятельности, посвященный Дню защиты детей» «Мое счастливое детство» 2010 г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оспитанников на мероприятиях, посвященных Дню молодежи 2011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поздравление в торжественном концерте к Дню дошкольного работника 2012 год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амках аспекта по повышению условия компетенции были пройдены курсы повышения квалификации по проблеме «Обновление содержания дошкольного образования» и с целью повышения квалификации музыкальных руководителей ДОУ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интернет-форуме работников детского образования и культуры  </w:t>
      </w:r>
    </w:p>
    <w:p>
      <w:pPr>
        <w:pStyle w:val="Normal"/>
        <w:rPr/>
      </w:pPr>
      <w:r>
        <w:rPr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</w:rPr>
          <w:t>http://www.muz-urok.ru/</w:t>
        </w:r>
      </w:hyperlink>
      <w:r>
        <w:rPr>
          <w:sz w:val="24"/>
          <w:szCs w:val="24"/>
        </w:rPr>
        <w:t xml:space="preserve">  -(Детям о музыке. Музыкальное образование детям и родителям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nsportal.ru/  -(социальная сеть работников образования),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pedlib.ru/Books/2/0160/2_0160-324.shtml" \l "book_page_top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pedlib.ru/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 -(педагогическая библиотека), </w:t>
      </w:r>
    </w:p>
    <w:p>
      <w:pPr>
        <w:pStyle w:val="Normal"/>
        <w:rPr/>
      </w:pPr>
      <w:hyperlink r:id="rId4">
        <w:r>
          <w:rPr>
            <w:rStyle w:val="InternetLink"/>
            <w:sz w:val="24"/>
            <w:szCs w:val="24"/>
          </w:rPr>
          <w:t>http://www.solnet.ee/</w:t>
        </w:r>
      </w:hyperlink>
      <w:r>
        <w:rPr>
          <w:sz w:val="24"/>
          <w:szCs w:val="24"/>
        </w:rPr>
        <w:t xml:space="preserve"> -(детский портал Солнышко), </w:t>
      </w:r>
    </w:p>
    <w:p>
      <w:pPr>
        <w:pStyle w:val="Normal"/>
        <w:rPr/>
      </w:pPr>
      <w:hyperlink r:id="rId5">
        <w:r>
          <w:rPr>
            <w:rStyle w:val="InternetLink"/>
            <w:sz w:val="24"/>
            <w:szCs w:val="24"/>
          </w:rPr>
          <w:t>http://detsad-kitty.ru/</w:t>
        </w:r>
      </w:hyperlink>
      <w:r>
        <w:rPr>
          <w:sz w:val="24"/>
          <w:szCs w:val="24"/>
        </w:rPr>
        <w:t xml:space="preserve"> -(ДЕТсад. Сайт для детей и взрослых),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doshvozrast.ru/prazdniki/prazdniki.htm</w:t>
        </w:r>
      </w:hyperlink>
      <w:r>
        <w:rPr>
          <w:sz w:val="24"/>
          <w:szCs w:val="24"/>
        </w:rPr>
        <w:t xml:space="preserve"> -(сценарии праздников в детском саду),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o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etsa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met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sz w:val="24"/>
          <w:szCs w:val="24"/>
        </w:rPr>
        <w:t xml:space="preserve"> -(все для детского сада. Методические разработки), </w:t>
      </w:r>
    </w:p>
    <w:p>
      <w:pPr>
        <w:pStyle w:val="Normal"/>
        <w:rPr/>
      </w:pP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oshkol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-(Дошкольник. Сайт для всей семьи), </w:t>
      </w:r>
    </w:p>
    <w:p>
      <w:pPr>
        <w:pStyle w:val="Normal"/>
        <w:rPr/>
      </w:pPr>
      <w:hyperlink r:id="rId9">
        <w:r>
          <w:rPr>
            <w:rStyle w:val="InternetLink"/>
            <w:sz w:val="24"/>
            <w:szCs w:val="24"/>
          </w:rPr>
          <w:t>http://aca-music.ru/</w:t>
        </w:r>
      </w:hyperlink>
      <w:r>
        <w:rPr>
          <w:sz w:val="24"/>
          <w:szCs w:val="24"/>
        </w:rPr>
        <w:t xml:space="preserve"> -(Русская академическая классическая музыка,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обмена опытом переписка с музыкальными руководителями Педсоветы на базе МКДОУ: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итм и малыш» (2008г)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Развитие музыкально-ритмических движений детей дошкольного возраста» (2010г.)</w:t>
      </w:r>
    </w:p>
    <w:p>
      <w:pPr>
        <w:pStyle w:val="Style18"/>
        <w:numPr>
          <w:ilvl w:val="0"/>
          <w:numId w:val="4"/>
        </w:numPr>
        <w:ind w:left="0" w:right="0" w:hanging="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ы на базе МКДО</w:t>
      </w:r>
    </w:p>
    <w:p>
      <w:pPr>
        <w:pStyle w:val="Style18"/>
        <w:numPr>
          <w:ilvl w:val="0"/>
          <w:numId w:val="4"/>
        </w:numPr>
        <w:ind w:left="0" w:right="0" w:hanging="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Роль воспитателя на занятиях ритмикой»;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бъединения музыкальных руководителей района 2012г</w:t>
      </w:r>
    </w:p>
    <w:p>
      <w:pPr>
        <w:pStyle w:val="Style18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Развитие музыкального ритма посредством дидактических игр»(2012г).</w:t>
      </w:r>
    </w:p>
    <w:p>
      <w:pPr>
        <w:pStyle w:val="Style18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sz w:val="24"/>
          <w:szCs w:val="24"/>
        </w:rPr>
        <w:t xml:space="preserve">Музыкальный руководитель__________________ Хузина О.В                                           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z-urok.ru/index.htm" TargetMode="External"/><Relationship Id="rId4" Type="http://schemas.openxmlformats.org/officeDocument/2006/relationships/hyperlink" Target="http://www.solnet.ee/" TargetMode="External"/><Relationship Id="rId5" Type="http://schemas.openxmlformats.org/officeDocument/2006/relationships/hyperlink" Target="http://detsad-kitty.ru/" TargetMode="External"/><Relationship Id="rId6" Type="http://schemas.openxmlformats.org/officeDocument/2006/relationships/hyperlink" Target="http://doshvozrast.ru/prazdniki/prazdniki.htm" TargetMode="External"/><Relationship Id="rId7" Type="http://schemas.openxmlformats.org/officeDocument/2006/relationships/hyperlink" Target="http://www.moi-detsad.ru/metod.htm" TargetMode="External"/><Relationship Id="rId8" Type="http://schemas.openxmlformats.org/officeDocument/2006/relationships/hyperlink" Target="http://doshkolnik.ru/" TargetMode="External"/><Relationship Id="rId9" Type="http://schemas.openxmlformats.org/officeDocument/2006/relationships/hyperlink" Target="http://aca-music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52:00Z</dcterms:created>
  <dc:creator>UserXP</dc:creator>
  <dc:description/>
  <cp:keywords/>
  <dc:language>en-US</dc:language>
  <cp:lastModifiedBy>admin</cp:lastModifiedBy>
  <cp:lastPrinted>2012-11-24T18:58:00Z</cp:lastPrinted>
  <dcterms:modified xsi:type="dcterms:W3CDTF">2012-12-08T17:48:00Z</dcterms:modified>
  <cp:revision>7</cp:revision>
  <dc:subject/>
  <dc:title/>
</cp:coreProperties>
</file>