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0"/>
          <w:szCs w:val="30"/>
        </w:rPr>
        <w:t>СЦЕНАРИИ ПРАЗДНИКОВ.</w:t>
      </w:r>
    </w:p>
    <w:p>
      <w:pPr>
        <w:pStyle w:val="Normal"/>
        <w:widowControl/>
        <w:shd w:fill="FFFFFF" w:val="clear"/>
        <w:jc w:val="center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  <w:t>«В ГОСТЯХ У ДЕТЕЙ БАРМАЛЕЙ».</w:t>
      </w:r>
    </w:p>
    <w:p>
      <w:pPr>
        <w:pStyle w:val="Normal"/>
        <w:widowControl/>
        <w:shd w:fill="FFFFFF" w:val="clear"/>
        <w:jc w:val="center"/>
        <w:rPr>
          <w:rFonts w:ascii="Arial Black" w:hAnsi="Arial Black" w:cs="Arial Black"/>
          <w:b/>
          <w:b/>
          <w:color w:val="0000FF"/>
          <w:sz w:val="24"/>
          <w:szCs w:val="24"/>
        </w:rPr>
      </w:pPr>
      <w:r>
        <w:rPr>
          <w:rFonts w:cs="Arial Black" w:ascii="Arial Black" w:hAnsi="Arial Black"/>
          <w:b/>
          <w:color w:val="0000FF"/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ействующие лица и исполнители: </w:t>
      </w:r>
      <w:r>
        <w:rPr>
          <w:color w:val="000000"/>
          <w:sz w:val="28"/>
          <w:szCs w:val="28"/>
        </w:rPr>
        <w:t>Дет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рослые </w:t>
      </w:r>
      <w:r>
        <w:rPr>
          <w:color w:val="2A34DA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едущая, Айболит, Бармолей, разбойники. </w:t>
      </w: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рогие ребята и наши гости, рады приветствовать вас   на нашем    празднике, празднике силы, смелости, здоровья. Сегодня мы покажем, чему научились за это время на наших занятия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бенок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вайте же мыться, плескаться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паться, нырять, кувыркаться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ушате, в корыте, в лохан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реке, ручейке, в океан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 ванне, ив бан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гда и везде вечная слава воде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бята на праздник я пригласила доктора Айболита. Он посмотрит какие вы ловкие, смелые, закаленные. Но, что </w:t>
      </w:r>
      <w:r>
        <w:rPr>
          <w:color w:val="2451EB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о он задерживается? Ну ничего, пока мы его ждем я задам вам загадки, а вы постарайтесь их отгадать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1. По реке плывет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х и злющее оно,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, кто в речку угодил,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с откусит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</w:t>
      </w:r>
      <w:r>
        <w:rPr>
          <w:rFonts w:cs="Arial"/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КРОКОДИЛ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2. Летом бежи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имой спи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а настал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ять побежача        (РЕКА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3. Живет тихонько, не спешит На всякий случай носит щит, Под ним не зная страха Гуляет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</w:t>
      </w:r>
      <w:r>
        <w:rPr>
          <w:rFonts w:cs="Arial"/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ЧЕРЕПАХА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4. У родителей и деток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я одежда из монеток (РЫБЫ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5. На окошке пруд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ем рыбешки живут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 стеклянных берегов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бывает рыбаков      (АКВАРИУМ)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>-6. Очень стройный и красивый, С челкой и пушистой гривой, Плавать может и скакать. Ест овес, умеет ржать, Прыгнет в воду и в огонь Верный человеку (КОНЬ). –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 Что за чудище тако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нят ось со дна морского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т хвост, вот рот, Из спины фонтанчик бьет.  (КИТ)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, ребята, отгадали все загадки, а тепер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 ребята вы сиди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азмяться не хотите,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, ноги разомнем,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 в бассейне поплывем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разминка, после разминки дети делятся на две команды, проводится эстафета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Плавание с доской на груди туда и обратно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Плавание без доски туда и обратно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Перетягивание капитанами команд «бревнышка» ребенка на другой борти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 Игра «Кто дольше продержится в положении поплавок»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 ребята, хорошо вы плавали, соревновались. (Дети выходят из воды и садятся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музыку входит доктор Айболит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брый врач, бывалый врач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уть услышит детский плач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ранний час и в полночь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пешит на помощь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дороге, по рек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опасным тропам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чемоданчиком в рук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фонендоскопом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его не устраши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 мороз, ни тряск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и в космос полети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ать перевязк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рогие дети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 за что на свет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ходите в Африку гулять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Африке разбойник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Африке злодей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Африке ужасный Бар-ма-лей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бегает по Африке и кушает детей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Африка ужасна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  <w:r>
        <w:rPr>
          <w:color w:val="000000"/>
          <w:sz w:val="28"/>
          <w:szCs w:val="28"/>
        </w:rPr>
        <w:t xml:space="preserve"> да,да,д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Африка опасна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  <w:r>
        <w:rPr>
          <w:color w:val="000000"/>
          <w:sz w:val="28"/>
          <w:szCs w:val="28"/>
        </w:rPr>
        <w:t xml:space="preserve"> Да, да, д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 и Айболит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ходите в Африку дети никогд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 музыку выходят Бармалей и два разбойник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алей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кровожадный, я беспощадный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злой разбойник Бармалей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не не надо ни шоколада, ни .мармелада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только маленьких детей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-й разбойник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га попались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-й разбойник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армолей Бармолеевич, гляди внимательно, эти ли это дети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олей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ти, э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34925</wp:posOffset>
                </wp:positionV>
                <wp:extent cx="2230755" cy="5425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0120" cy="26498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120" cy="264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27.2pt;mso-wrap-distance-left:504pt;mso-wrap-distance-right:504pt;mso-wrap-distance-top:0pt;mso-wrap-distance-bottom:0pt;margin-top:2.7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0120" cy="26498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120" cy="264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196340</wp:posOffset>
                </wp:positionH>
                <wp:positionV relativeFrom="paragraph">
                  <wp:posOffset>3463925</wp:posOffset>
                </wp:positionV>
                <wp:extent cx="5091430" cy="3572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90795" cy="32639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079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281.3pt;mso-wrap-distance-left:1.9pt;mso-wrap-distance-right:1.9pt;mso-wrap-distance-top:0pt;mso-wrap-distance-bottom:0pt;margin-top:272.7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90795" cy="32639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079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то же твориться вокруг? Средь бела дня, средь праздника веселого такие безобразия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бойтесь, мои дорогие. Я поспешу за помощью. Не отчаивайтесь и ждите меня, (уходит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бойники берут детей, связывают им руки и уводят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илый, милый Бармалей, смилуйся над нами, мы дадим тебе конфет, чаю с кренделям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алей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т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бойники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и-за-что!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армолей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яжите им руки, да покрепче, чтобы не сбежал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 мы тут за пригорок отойдем, посовещаемся, (разбойники уходят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не будем терять ни минуты, распутаем веревку и скорее в вод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дети распутывают веревку и прыгают в воду, плывут любым способом. Вдруг из -за пригорка выбегают разбойники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бойники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леко ли вы собрались, наши дорогие, ну-ка плывите назад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дети плывут назад, разбойники помогают выйти им из воды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олей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у-ка помощники мои, вяжите им снова руки , да покрепче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ичего мои хорошие, не отчаивайтесь, как только разбойники уйдут, мы снова попробуем убежать от ни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олей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 понял, почему им все так легко дается. Им просто легко плыть. Ну-ка ребятки мои, вяжите им и руки и ноги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разбойники связывают детям руки и ноги и уходят). </w:t>
      </w: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рыгайте быстрее в воду и попробуем уплыть от злых разбойников . (дети плывут способом «Дельфин» со связанными руками и ногами) под музыку входят Айболит и Крокодил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у пожалуйста, скорее, проглотите Бармалея.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бы жадный Бармолей,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хватач бы, не глотал бы,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х чудненьких дет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рокодил хватает Бармалея, доктор Айболит помогает детям выбраться из воды, снимает веревки с рук и ног)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се: </w:t>
      </w:r>
      <w:r>
        <w:rPr>
          <w:color w:val="000000"/>
          <w:sz w:val="28"/>
          <w:szCs w:val="28"/>
        </w:rPr>
        <w:t xml:space="preserve">Ура! Ура!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армолей: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, я буду добрей,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люблю я детей,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губите меня, пощадите.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буду, я буду, я буду добрей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едуща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у, что ребята, пожалеем Бармалея? Простим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н и вправду сделался добрее, Отпусти его, пожалуйста Крокодил, Мы возьмем его с собой Заберем в наш детский сад. </w:t>
      </w:r>
      <w:r>
        <w:rPr>
          <w:color w:val="000000"/>
          <w:sz w:val="28"/>
          <w:szCs w:val="28"/>
          <w:u w:val="single"/>
        </w:rPr>
        <w:t xml:space="preserve">Бармалей: </w:t>
      </w:r>
      <w:r>
        <w:rPr>
          <w:color w:val="000000"/>
          <w:sz w:val="28"/>
          <w:szCs w:val="28"/>
        </w:rPr>
        <w:t>Как я рад, как я рад Что поеду в детский сад!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 песню «Голубой вагон» дети прыгают в воду и выполняют танцевальное упражнени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йболит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то из вас ребята знае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закачке помогает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: а полезны нам всегда-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ЛНЦЕ, ВОЗДУХ И ВОДА!!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Дети выходят из воды и исполняют песню «Если хочешь быть здоров...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114300</wp:posOffset>
            </wp:positionH>
            <wp:positionV relativeFrom="paragraph">
              <wp:posOffset>519430</wp:posOffset>
            </wp:positionV>
            <wp:extent cx="5486400" cy="434340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4:07:00Z</dcterms:created>
  <dc:creator>you</dc:creator>
  <dc:description/>
  <cp:keywords/>
  <dc:language>en-US</dc:language>
  <cp:lastModifiedBy>you</cp:lastModifiedBy>
  <dcterms:modified xsi:type="dcterms:W3CDTF">2012-12-08T14:10:00Z</dcterms:modified>
  <cp:revision>1</cp:revision>
  <dc:subject/>
  <dc:title>СЦЕНАРИИ ПРАЗДНИКОВ</dc:title>
</cp:coreProperties>
</file>