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150" w:after="225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646464"/>
          <w:sz w:val="48"/>
          <w:szCs w:val="48"/>
        </w:rPr>
        <w:t xml:space="preserve">Перемена </w:t>
      </w:r>
      <w:r>
        <w:rPr>
          <w:rFonts w:cs="Arial" w:ascii="Arial" w:hAnsi="Arial"/>
          <w:b/>
          <w:bCs/>
          <w:color w:val="800080"/>
          <w:sz w:val="27"/>
          <w:szCs w:val="27"/>
        </w:rPr>
        <w:t>Ссора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spacing w:before="280" w:after="240"/>
        <w:rPr/>
      </w:pPr>
      <w:r>
        <w:rPr>
          <w:rFonts w:cs="Arial" w:ascii="Arial" w:hAnsi="Arial"/>
          <w:color w:val="000080"/>
        </w:rPr>
        <w:t>Семенов прислал мне записку: "Корова",</w:t>
        <w:tab/>
        <w:br/>
        <w:t>А я написала: "Семенов — козел Он — новое слово, я — новое слово.</w:t>
        <w:br/>
        <w:t>Но тут к нам учитель как раз подошел.</w:t>
        <w:br/>
        <w:t>Пал Палыч ругал нас не очень сурово,</w:t>
        <w:br/>
        <w:t>Но только сказал, выводя за порог:</w:t>
        <w:br/>
        <w:t>— Как только в людей превратитесь вы снова,</w:t>
        <w:br/>
        <w:t>Тогда приходите опять на урок!</w:t>
      </w:r>
    </w:p>
    <w:p>
      <w:pPr>
        <w:pStyle w:val="Style15"/>
        <w:shd w:fill="FFFFFF" w:val="clear"/>
        <w:spacing w:lineRule="auto" w:line="360" w:before="150" w:after="240"/>
        <w:rPr>
          <w:rFonts w:ascii="Arial" w:hAnsi="Arial" w:cs="Arial"/>
          <w:color w:val="646464"/>
          <w:sz w:val="18"/>
          <w:szCs w:val="18"/>
        </w:rPr>
      </w:pPr>
      <w:r>
        <w:rPr/>
        <w:br/>
        <w:br/>
        <w:t>Перемена! Перемена!-</w:t>
        <w:br/>
        <w:br/>
        <w:t>Заливается звонок.</w:t>
        <w:br/>
        <w:br/>
        <w:t>Первым Вова непременно</w:t>
        <w:br/>
        <w:br/>
        <w:t>Вылетает за порог.</w:t>
        <w:br/>
        <w:br/>
        <w:t>Вылетает за порог –</w:t>
        <w:br/>
        <w:br/>
        <w:t>Семерых сбивает с ног.</w:t>
        <w:br/>
        <w:br/>
        <w:t>Неужели это Вова,</w:t>
        <w:br/>
        <w:br/>
        <w:t>Продремавший весь урок?</w:t>
        <w:br/>
        <w:br/>
        <w:t>Неужели это Вова</w:t>
        <w:br/>
        <w:br/>
        <w:t>Пять минут назад ни слова</w:t>
        <w:br/>
        <w:br/>
        <w:t>У доски сказать не мог?</w:t>
        <w:br/>
        <w:br/>
        <w:t>Если он, то, несомненно,</w:t>
        <w:br/>
        <w:br/>
        <w:t>С ним большая перемена!</w:t>
        <w:br/>
        <w:br/>
        <w:t>Не угонишься за Вовой!</w:t>
        <w:br/>
        <w:br/>
        <w:t>Он, гляди, какой бедовый!</w:t>
        <w:br/>
        <w:br/>
        <w:t>Он за пять минут успел</w:t>
        <w:br/>
        <w:br/>
        <w:t>Переделать кучу дел:</w:t>
        <w:br/>
        <w:br/>
        <w:t>Он поставил три подножки</w:t>
        <w:br/>
        <w:br/>
        <w:t>(Ваське, Кольке и Серёжке),</w:t>
        <w:br/>
        <w:br/>
        <w:t>Прокатился кувырком,</w:t>
        <w:br/>
        <w:br/>
        <w:t>На перила сел верхом,</w:t>
        <w:br/>
        <w:br/>
        <w:t>Лихо шлёпнулся с перил,</w:t>
        <w:br/>
        <w:br/>
        <w:t>Подзатыльник получил,</w:t>
        <w:br/>
        <w:br/>
        <w:t>С ходу дал кому -то сдачи,</w:t>
        <w:br/>
        <w:br/>
        <w:t>Попросил списать задачи,-</w:t>
        <w:br/>
        <w:br/>
        <w:t>Словом, сделал всё, что мог,</w:t>
        <w:br/>
        <w:br/>
        <w:t>Ну, а тут опять звонок…</w:t>
        <w:br/>
        <w:br/>
        <w:t>Вова в класс плетётся снова.</w:t>
        <w:br/>
        <w:br/>
        <w:t>Бедный! Нет лица на нём! –</w:t>
        <w:br/>
        <w:br/>
        <w:t>Ничего, - вздыхает – Вова,-</w:t>
        <w:br/>
        <w:br/>
        <w:t>На уроке отдохнём!</w:t>
      </w:r>
    </w:p>
    <w:p>
      <w:pPr>
        <w:pStyle w:val="Normal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!"</w:t>
      </w:r>
      <w:r>
        <w:rPr>
          <w:b/>
          <w:bCs/>
          <w:color w:val="0000FF"/>
        </w:rPr>
        <w:t xml:space="preserve"> Если вызвал вас учитель,</w:t>
        <w:br/>
        <w:t>А уроки не готовы.</w:t>
        <w:br/>
        <w:t>Вы скажите, что вчера</w:t>
        <w:br/>
        <w:t>Разболелась голова.</w:t>
        <w:br/>
        <w:t>И поэтому лечились</w:t>
        <w:br/>
        <w:t>Call of buty круга два!</w:t>
      </w:r>
      <w:r>
        <w:rPr>
          <w:rFonts w:cs="Arial" w:ascii="Arial" w:hAnsi="Arial"/>
          <w:color w:val="000080"/>
        </w:rPr>
        <w:br/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54:00Z</dcterms:created>
  <dc:creator>User</dc:creator>
  <dc:description/>
  <cp:keywords/>
  <dc:language>en-US</dc:language>
  <cp:lastModifiedBy>User</cp:lastModifiedBy>
  <dcterms:modified xsi:type="dcterms:W3CDTF">2012-12-08T16:31:00Z</dcterms:modified>
  <cp:revision>4</cp:revision>
  <dc:subject/>
  <dc:title/>
</cp:coreProperties>
</file>