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ПЛАН-КОНСПЕКТ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РОК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br/>
        <w:t>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абличное решение логических задач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ФИО: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Шарина Наталья Викторовн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Место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работ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аз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17, МАО гимназия №9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лё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</w:rPr>
        <w:t>Должность: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ител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тики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</w:rPr>
        <w:t>Предмет: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тик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КТ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ласс: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</w:rPr>
        <w:t>Тема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номер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урока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в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теме: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Табличные информационные модели</w:t>
      </w:r>
      <w:r>
        <w:rPr>
          <w:rFonts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</w:t>
      </w:r>
      <w:r>
        <w:rPr>
          <w:rFonts w:eastAsia="Times New Roman" w:cs="Times New Roman" w:ascii="Times New Roman" w:hAnsi="Times New Roman"/>
          <w:sz w:val="24"/>
        </w:rPr>
        <w:t xml:space="preserve"> Табличное решение логических задач</w:t>
      </w:r>
      <w:r>
        <w:rPr>
          <w:rFonts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</w:rPr>
        <w:t>Базовый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учебник: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Информатика и ИКТ»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сс,</w:t>
      </w:r>
      <w:r>
        <w:rPr>
          <w:rFonts w:eastAsia="Times New Roman" w:cs="Times New Roman" w:ascii="Times New Roman" w:hAnsi="Times New Roman"/>
          <w:sz w:val="24"/>
        </w:rPr>
        <w:t xml:space="preserve"> Л</w:t>
      </w:r>
      <w:r>
        <w:rPr>
          <w:rFonts w:cs="Times New Roman" w:ascii="Times New Roman" w:hAnsi="Times New Roman"/>
          <w:sz w:val="24"/>
        </w:rPr>
        <w:t>.Л. Босова, А.Ю. Босова</w:t>
      </w:r>
      <w:r>
        <w:rPr>
          <w:rFonts w:eastAsia="Times New Roman" w:cs="Times New Roman" w:ascii="Times New Roman" w:hAnsi="Times New Roman"/>
          <w:sz w:val="24"/>
        </w:rPr>
        <w:t xml:space="preserve">  – </w:t>
      </w:r>
      <w:r>
        <w:rPr>
          <w:rFonts w:cs="Times New Roman" w:ascii="Times New Roman" w:hAnsi="Times New Roman"/>
          <w:sz w:val="24"/>
        </w:rPr>
        <w:t>М.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НОМ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аборатор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ний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2.</w:t>
      </w:r>
      <w:r>
        <w:rPr>
          <w:rFonts w:eastAsia="Times New Roman"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71с.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§</w:t>
      </w:r>
      <w:r>
        <w:rPr>
          <w:rFonts w:eastAsia="Times New Roman" w:cs="Times New Roman" w:ascii="Times New Roman" w:hAnsi="Times New Roman"/>
          <w:sz w:val="24"/>
        </w:rPr>
        <w:t xml:space="preserve"> 2.6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уро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ная форма представления информ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иц для решения логических задач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общить понятия формы представления информации, как систему знаний. Дать представление о применении таблиц для решения логических задач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е;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ельнос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слушивании и чтении задачи. Воспитание осторожности и внимательности при работе за компьюте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рока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-лекц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, урок - игра (проверка и закрепление зна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хся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ронтальная, групповая, индивидуа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хническо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мпьютер, проектор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b/>
          <w:i/>
          <w:sz w:val="24"/>
        </w:rPr>
        <w:t>Таблица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СТРУКТУР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ХОД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/>
        <w:t>УРОКА</w:t>
      </w:r>
    </w:p>
    <w:tbl>
      <w:tblPr>
        <w:tblW w:w="94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87"/>
        <w:gridCol w:w="1460"/>
        <w:gridCol w:w="3380"/>
        <w:gridCol w:w="2100"/>
        <w:gridCol w:w="840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ние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ядковог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мер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ние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и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ац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.)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отивацио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ел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дотво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вля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лан и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.</w:t>
            </w:r>
          </w:p>
          <w:p>
            <w:pPr>
              <w:pStyle w:val="Normal"/>
              <w:spacing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lang w:eastAsia="ru-RU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оя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ясняет учащимся требования, которые будут предъявляться при проверке домашнего задания и зна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Работа в группах.</w:t>
            </w:r>
          </w:p>
          <w:p>
            <w:pPr>
              <w:pStyle w:val="Normal"/>
              <w:snapToGrid w:val="false"/>
              <w:spacing w:before="0" w:after="20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1-2 вопросов в группе по теме: «Формы представления информа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ответы учащихся. Оценивает корректность формулировки вопрос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в группе отвечают на вопр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оверки домашнего зад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каждой группы. Ставит оценку и комментирует е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комментарий учителя. Выражают свое мнен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Табличное решение логических задач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тановка задачи</w:t>
            </w:r>
          </w:p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здание проблемной ситуации</w:t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Разрешение проблемной ситуации</w:t>
            </w:r>
          </w:p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Анализ полученного реш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писывают задачу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ытаются решить задачу математически</w:t>
            </w:r>
          </w:p>
          <w:p>
            <w:pPr>
              <w:pStyle w:val="Normal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лушают объяснение нового материа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33" w:right="-57" w:hanging="3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ученикам, как правильно выполнить практическую работу. </w:t>
            </w:r>
          </w:p>
          <w:p>
            <w:pPr>
              <w:pStyle w:val="Normal"/>
              <w:numPr>
                <w:ilvl w:val="0"/>
                <w:numId w:val="10"/>
              </w:numPr>
              <w:ind w:left="333" w:right="-57" w:hanging="3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задание индивидуально каждому ребенку. </w:t>
            </w:r>
          </w:p>
          <w:p>
            <w:pPr>
              <w:pStyle w:val="Normal"/>
              <w:ind w:left="333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задание составлено индивидуально, с учетом способностей учеников)</w:t>
            </w:r>
          </w:p>
          <w:p>
            <w:pPr>
              <w:pStyle w:val="Normal"/>
              <w:spacing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ют с заданием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овому материа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57" w:hanging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т практическое выполнение работы учащихся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57" w:hanging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од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домашнее задание.</w:t>
            </w:r>
          </w:p>
          <w:p>
            <w:pPr>
              <w:pStyle w:val="Normal"/>
              <w:spacing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пис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машнему зад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раж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у-конспе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абличное решение логических задач»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b/>
          <w:i/>
          <w:sz w:val="24"/>
        </w:rPr>
        <w:t>Таблица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ПЕРЕЧЕН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СПОЛЬЗУЕМЫХ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АННОМ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РОК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Ц</w:t>
      </w:r>
      <w:r>
        <w:rPr/>
        <w:t>ОР</w:t>
      </w:r>
    </w:p>
    <w:tbl>
      <w:tblPr>
        <w:tblW w:w="956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00"/>
        <w:gridCol w:w="1640"/>
        <w:gridCol w:w="1833"/>
        <w:gridCol w:w="4096"/>
      </w:tblGrid>
      <w:tr>
        <w:trPr>
          <w:trHeight w:val="5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ъявл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люстрация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еофрагменты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д.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у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кт дис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решение логических задач»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_______________________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учеников __________________________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вопрос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spacing w:lineRule="auto" w:line="360" w:before="0" w:after="1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очери писательницы Дорис Кей – Джуди, Айрис и Линда тоже очень талантливы. Они приобрели известность в разных видах искусств – пении, балете и кино. Все они живут в разных городах, поэтому Дорис часто звонит им в Париж, Рим и Чикаго. Известно, ч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ди живет не в Париже, а Линда не в Ри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анка не снимается в ки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, кто живее в Риме – певиц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да равнодушна к балету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 Айрис и какова ее профессия?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очери писательницы Дорис Кей – Джуди, Айрис и Линда тоже очень талантливы. Они приобрели известность в разных видах искусств – пении, балете и кино. Все они живут в разных городах, поэтому Дорис часто звонит им в Париж, Рим и Чикаго. Известно, чт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ди живет не в Париже, а Линда не в Ри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анка не снимается в ки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, кто живее в Риме – певиц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да равнодушна к балету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 Айрис и какова ее профессия?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очери писательницы Дорис Кей – Джуди, Айрис и Линда тоже очень талантливы. Они приобрели известность в разных видах искусств – пении, балете и кино. Все они живут в разных городах, поэтому Дорис часто звонит им в Париж, Рим и Чикаго. Известно, чт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ди живет не в Париже, а Линда не в Ри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анка не снимается в ки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, кто живее в Риме – певиц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да равнодушна к балету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 Айрис и какова ее профессия?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очери писательницы Дорис Кей – Джуди, Айрис и Линда тоже очень талантливы. Они приобрели известность в разных видах искусств – пении, балете и кино. Все они живут в разных городах, поэтому Дорис часто звонит им в Париж, Рим и Чикаго. Известн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ди живет не в Париже, а Линда не в Ри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анка не снимается в ки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, кто живее в Риме – пев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да равнодушна к балету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 Айрис и какова ее профессия?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нале турнира Российской Армии по шахматам встретились представители шести воинских званий: майор, капитан, лейтенант, старшина, сержант и ефрейтор, причем разных специальностей: летчик, танкист, артиллерист, минометчик, сапер и связист. Определите специальность и звание каждого из шахматистов по следующим данным: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туре лейтенант выиграл у летчика, майор у танкиста, а сержант у минометч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м туре капитан выиграл у танки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и четвертых турах минометчик из за болезни не участвовал в турнире, поэтому свободными от игры оказались капитан и ефрей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твертом туре майор выиграл у связи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ями турнира оказались лейтенант и майор, а хуже всех выступил сапер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инале турнира Российской Армии по шахматам встретились представители шести воинских званий: майор, капитан, лейтенант, старшина, сержант и ефрейтор, причем разных специальностей: летчик, танкист, артиллерист, минометчик, сапер и связист. Определите специальность и звание каждого из шахматистов по следующим данны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туре лейтенант выиграл у летчика, майор у танкиста, а сержант у минометч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м туре капитан выиграл у танки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и четвертых турах минометчик из за болезни не участвовал в турнире, поэтому свободными от игры оказались капитан и ефрей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твертом туре майор выиграл у связи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ями турнира оказались лейтенант и майор, а хуже всех выступил сапер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инале турнира Российской Армии по шахматам встретились представители шести воинских званий: майор, капитан, лейтенант, старшина, сержант и ефрейтор, причем разных специальностей: летчик, танкист, артиллерист, минометчик, сапер и связист. Определите специальность и звание каждого из шахматистов по следующим данны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туре лейтенант выиграл у летчика, майор у танкиста, а сержант у минометч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м туре капитан выиграл у танки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и четвертых турах минометчик из за болезни не участвовал в турнире, поэтому свободными от игры оказались капитан и ефрейт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твертом туре майор выиграл у связи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ями турнира оказались лейтенант и майор, а хуже всех выступил сапер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инале турнира Российской Армии по шахматам встретились представители шести воинских званий: майор, капитан, лейтенант, старшина, сержант и ефрейтор, причем разных специальностей: летчик, танкист, артиллерист, минометчик, сапер и связист. Определите специальность и звание каждого из шахматистов по следующим данны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туре лейтенант выиграл у летчика, майор у танкиста, а сержант у минометч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м туре капитан выиграл у танки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и четвертых турах минометчик из за болезни не участвовал в турнире, поэтому свободными от игры оказались капитан и ефрейт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твертом туре майор выиграл у связи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ями турнира оказались лейтенант и майор, а хуже всех выступил сапер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/>
      </w:pPr>
      <w:r>
        <w:rPr/>
        <w:t>Та что живет в Риме певица (Для таблицы) Линда не живет в Риме, значит Линда не певица, по условию задачи она не балерина. Значит она снимается в кино. Парижанка не снимается в кино. Значит парижанка балерина. Джуди и Айрис не могут жить в чикаго. По условию Джуди не живет в париже, следовательно Джуди в риме. Фйрис Парижанка и балерин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44"/>
        <w:gridCol w:w="1324"/>
        <w:gridCol w:w="950"/>
        <w:gridCol w:w="951"/>
        <w:gridCol w:w="914"/>
        <w:gridCol w:w="955"/>
        <w:gridCol w:w="860"/>
        <w:gridCol w:w="860"/>
        <w:gridCol w:w="86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рижан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ика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иж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а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д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ри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а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43"/>
        <w:gridCol w:w="1036"/>
        <w:gridCol w:w="1251"/>
        <w:gridCol w:w="1203"/>
        <w:gridCol w:w="1055"/>
        <w:gridCol w:w="1178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тенан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жан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йтор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чи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(4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ки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(5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ллери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(1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метчи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е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(3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(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19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Лейтенант (связист) и майор (артиллерист)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питан (летчик)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фрейтор (танкист)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на (минометчик)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жант (сапер)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3" w:hanging="48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33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 Narrow" w:hAnsi="Arial Narrow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5:04:00Z</dcterms:created>
  <dc:creator>Ekut</dc:creator>
  <dc:description/>
  <cp:keywords/>
  <dc:language>en-US</dc:language>
  <cp:lastModifiedBy>Наталья</cp:lastModifiedBy>
  <cp:lastPrinted>2012-11-19T06:47:00Z</cp:lastPrinted>
  <dcterms:modified xsi:type="dcterms:W3CDTF">2012-11-19T04:49:00Z</dcterms:modified>
  <cp:revision>25</cp:revision>
  <dc:subject/>
  <dc:title>ПЛАН-КОНСПЕКТ УРОКА</dc:title>
</cp:coreProperties>
</file>