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540"/>
        <w:rPr/>
      </w:pPr>
      <w:r>
        <w:rPr>
          <w:i/>
        </w:rPr>
        <w:t>33</w:t>
      </w:r>
      <w:r>
        <w:rPr/>
        <w:t xml:space="preserve"> ч., 1 ч. в неделю.</w:t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часов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4"/>
        <w:gridCol w:w="871"/>
        <w:gridCol w:w="16"/>
        <w:gridCol w:w="1727"/>
        <w:gridCol w:w="16"/>
        <w:gridCol w:w="2794"/>
        <w:gridCol w:w="14"/>
        <w:gridCol w:w="16"/>
        <w:gridCol w:w="44"/>
        <w:gridCol w:w="1472"/>
        <w:gridCol w:w="46"/>
        <w:gridCol w:w="1757"/>
        <w:gridCol w:w="30"/>
        <w:gridCol w:w="3425"/>
        <w:gridCol w:w="1458"/>
      </w:tblGrid>
      <w:tr>
        <w:trPr>
          <w:trHeight w:val="90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и тип </w:t>
              <w:br/>
              <w:t>урока (страницы учебника)</w:t>
            </w:r>
          </w:p>
        </w:tc>
        <w:tc>
          <w:tcPr>
            <w:tcW w:w="2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8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90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тверть (8 часов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ы изображаешь. Знакомство с Мастером Изображения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ображения всюду вокруг </w:t>
              <w:br/>
              <w:t xml:space="preserve">нас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постановка и решение учебной задачи; экскурсия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–11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м я вижу мир? Где встречаемся с изображениям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ровень и характер дошкольной подготовки учащихся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 Изображения. Предмет «Изобразительное искусство». Художественная мастерская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описательный рассказ; находить в окружающей действительности изображения, сделанные художниками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зовать реч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 </w:t>
              <w:br/>
              <w:t>о содержании рисунков, сделанных деть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слушать собеседника, вести устный диалог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брожелательность </w:t>
              <w:br/>
              <w:t>и эмоционально-нравственная отзывчивость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 Изображения учит виде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учебной задачи; экскурсия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. 14–17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помогает увидеть Мастер Изображения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наблюдательность и аналитические возможности глаза; формировать поэтическое видение мира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редмета. Гербарий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различия в строении деревьев, форме листьев, цвете; собирать материал для гербария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вои затрудн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ностное отношение </w:t>
              <w:br/>
              <w:t>к природному миру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людение </w:t>
              <w:br/>
              <w:t xml:space="preserve">за природой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учебной задачи; экскурсия)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вы объекты окружающей действительност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буждать к наблюдению за объектами природы; проявлять любовь к природе в творчестве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ия горизонта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линию горизонта; выявлять цветовое соотношение неба, земли; наблюдать за объектами живой и неживой природы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для решения познавательных задач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остный взгляд на мир </w:t>
              <w:br/>
              <w:t xml:space="preserve">в единстве </w:t>
              <w:br/>
              <w:t>и разнообразии природ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остях у Золотой осен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Поленов «Осень в Абрамцеве»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решение учебной задачи; экскурсия)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ва роль наблюдений </w:t>
              <w:br/>
              <w:t xml:space="preserve">за временными изменениями в природе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эмоциональное отношение к природе, эстетическое восприятие окружающего мира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орц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сновные пропорции, характерные формы деревьев, жилых построек; обобщать наблюдени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сти под понятие на основе распознавания объектов, выделять существенные признаки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монологическое высказыва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следовать нормам природо-охранного по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ображать можно пятно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8–23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ва роль пятна в изображени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ладению первичными навыками изображения на плоскости; способствовать развитию воображения и аналитических возможностей глаза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ятно, иллюстрация. Иллюстрации </w:t>
              <w:br/>
              <w:t xml:space="preserve">Е. Чарушина, </w:t>
              <w:br/>
              <w:t xml:space="preserve">В. Лебедева, </w:t>
              <w:br/>
              <w:t xml:space="preserve">Т. Мавриной, М. Митурича </w:t>
              <w:br/>
              <w:t>и др.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вращать произвольно сделанное краской и кистью пятно в изображение зверюшк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на основе оценки сделанных ошибок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для решения познавательных задач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ностное отношение </w:t>
              <w:br/>
              <w:t>к природному миру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ображать можно в объем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24–27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ображать в объем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идеть целостность формы; развивать воображение и аналитические возможности глаза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. Объемные изображения. Целостность формы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вращать комок пластилина в птицу или зверушку способами вытягивания и вдавливания (работа </w:t>
              <w:br/>
              <w:t>с пластилином)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ей, </w:t>
              <w:br/>
              <w:t>товарищей по исправлению допущенных ошибок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азывать взаимопомощь в сотрудничеств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</w:t>
              <w:br/>
              <w:t xml:space="preserve"> на основе критериев успешной деятель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ображать можно линие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. 28–31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изображать линией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изображению линий на плоскости; познакомить с повествовательными возможностями линии (линия-рассказчица)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ные иллюстрации. Графика. Фотограф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лать линией рисунок на тему «Расскажи нам </w:t>
              <w:br/>
              <w:t>о себе»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; обращаться за помощью </w:t>
              <w:br/>
              <w:t>к одноклассникам, учител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чувства других людей </w:t>
              <w:br/>
              <w:t>и сопереживание им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цветные краск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32–33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разноцветные крас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работать красками; овладевать навыками организации рабочего места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с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ашь. Цвет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исовать то, что каждая краска напоминает; радоваться общению </w:t>
              <w:br/>
              <w:t>с краскам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тверть(7 часов)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дожник и зрител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34–41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формировать навык восприят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навык восприятия и оценки собственной художественной деятельности, а также деятельности одноклассников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дение искусства. </w:t>
              <w:br/>
              <w:t xml:space="preserve">Картина. Скульптура. Цвет и краски </w:t>
              <w:br/>
              <w:t>в произведениях художников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инимать произведения искусства; оценивать работы товарищей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зовать реч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иск и выделение необходимой информации из различных источников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суждать </w:t>
              <w:br/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, истории и культуре разных народов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ы украшаешь. Знакомство с Мастером Украш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 полон украш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44–45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могает нам Мастер Украш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творческую фантазию, наблюдательность; учить создавать роспись цветов – заготовок, вырезанных из цветной бумаги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 Украшения. Фотографии цвет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форм, окраски, узорчатых деталей цветов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украшения в окружающих предметах; украшать – разрисовывать цветы-заготовки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вои затруднения при решении учебной задачи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етические потреб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соту надо уметь замечать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46–47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многообразие узоров в природ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наблюдательность; способствовать накоплению опыта эстетических впечатлений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ые материалы: гуашь, тушь, акварель и т. д.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красоту природы, многообразие узоров в природе; использовать новые художественные техники и материалы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ознавательную задачу в практическ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 коллективной деятельно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нный взгляд на мир в разнообразии природ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ор на крылья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  <w:br/>
              <w:t>С. 50–53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асполагается узор </w:t>
              <w:br/>
              <w:t>на крыльях бабоч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идение красоты окружающей природы; учить составлять фантазийный графический узор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метричный узор, коллекция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исовать бабочку крупно, на весь лист; делать симметричный узор на крыльях, передавая узорчатую красоту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емы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аться </w:t>
              <w:br/>
              <w:t>за помощью к одноклассникам, учител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ностное отношение </w:t>
              <w:br/>
              <w:t>к природному миру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сивые рыбы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54–55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выполняется работа </w:t>
              <w:br/>
              <w:t>в технике монотип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выразительными возможностями фактуры; развивать аналитические возможности глаз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ура. Монотип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красоту разнообразных поверхностей; украшать рыбок узорами чешуи в технике монотипи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носить правильность выполнения действия </w:t>
              <w:br/>
              <w:t>с требованиями конкрет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на основе распознания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агать помощь и сотрудничество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етические чувства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ашение птиц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становка учебной задачи, поиск ее реш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56–57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делать объемную работу из бумаги разной фактур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декоративные чувства при рассматривании цвета и фактуры и при совместимости материалов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ной фактуры. Коллаж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матривать птиц, обращая внимание не только на цвет, но и на форму; изображать нарядную птицу </w:t>
              <w:br/>
              <w:t>в технике объемной аппликации, коллаж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</w:t>
              <w:br/>
              <w:t>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модели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, соблюдать правила общ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оры, которые создали люд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иск и открытие нового способа действ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58–61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мы встречаемся с орнаментами? Что они украшаю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накоплению образных и эмоциональных впечатлений от орнаментов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амент. Природные и изобразительные мотивы в орнаменте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думывать свой орнамент; образно, свободно писать красками и кистью эскиз на листе бумаг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собственную позици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тверть (9 часов)</w:t>
            </w:r>
          </w:p>
        </w:tc>
      </w:tr>
      <w:tr>
        <w:trPr>
          <w:trHeight w:val="274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украшает себя человек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коррекция знаний)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огут рассказать украшения? Когда и зачем украшают себя люд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зрительную память, творческую фантазию; учить изображать сказочных героев, опираясь на изображения, характерные для них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человека с украшениями. Иллюстрации с персонажами известных сказо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 и изображать сказочных персонажей по свойственным им украшениям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после завершения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на основе выделения существенных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ера высказыва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ая отзывчивость</w:t>
            </w:r>
          </w:p>
        </w:tc>
      </w:tr>
      <w:tr>
        <w:trPr>
          <w:trHeight w:val="238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 Украшения помогает сделать праздник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  <w:br/>
              <w:t xml:space="preserve">(рефлексия </w:t>
              <w:br/>
              <w:t xml:space="preserve">и оценивание </w:t>
              <w:br/>
              <w:t>способа действия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62–65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ова роль украшений </w:t>
              <w:br/>
              <w:t>в новогодние праздн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работой разными художественными материалами; развивать творческое воображение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ые материалы. Новый год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праздничные украшения из цветной бумаги для новогодней елки 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видеть возможности получения конкрет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>в сотрудничестве взаимопомощ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чувства – доброжелательность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ы строишь. Знакомство с Мастером Постройки</w:t>
            </w:r>
          </w:p>
        </w:tc>
      </w:tr>
      <w:tr>
        <w:trPr>
          <w:trHeight w:val="23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ройки в нашей жизн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становка учебной задачи, поиск ее решен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67–69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остройки нас окружаю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представления о разных типах построек, основных частей дом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 Постройки. Архитектура и дизайн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думывать и изображать сказочный дом для себя </w:t>
              <w:br/>
              <w:t>и своих друзей или сказочные дома героев детских книг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ение, классификацию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собеседник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ики, которые построила природ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76–77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ми бывают природные дом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мыслительные способности, наблюдательность; учить изображать сказочные домики </w:t>
              <w:br/>
              <w:t xml:space="preserve">в форме овощей, фруктов </w:t>
              <w:br/>
              <w:t>и т. п.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ройки </w:t>
              <w:br/>
              <w:t xml:space="preserve">в природе: </w:t>
              <w:br/>
              <w:t>птичьи гнезда, раковины и др.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домики в любом предмете; изображать сказочные домики </w:t>
              <w:br/>
              <w:t>в форме различных предметов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бор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; обращаться за помощью к одноклассникам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следовать нормам природоохранного по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снаружи </w:t>
              <w:br/>
              <w:t xml:space="preserve">и внутр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78–79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предназначение дом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анализировать устройство дома снаружи </w:t>
              <w:br/>
              <w:t>и внутри; развивать творческое воображение; учить изображать фантазийные дом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: «внутри» и «снаружи». Внешний вид дом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ать фантазийные дома (в виде букв алфавита, бытовых предметов и др.), их вид снаружи и внутр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ей, 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 решении познавательных задач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работ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м гор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0–83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роль архитектор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фантазию </w:t>
              <w:br/>
              <w:t>и наблюдательность; учить рассматривать реальные здания разных форм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а. Архитектор. Художник-архитекто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домик путем складывания бумажного цилиндра, его сгибания и добавления необходимых частей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билизировать эмоциональное состоя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, называть объекты окружающей действи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чества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имеет свое стро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4–85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значение конструкц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ть умение видеть конструкцию; развивать наблюдательность 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рукция </w:t>
              <w:br/>
              <w:t>(построение) предмет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из простых геометрических форм изображения животных 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знаково-символические средства для решения задачи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аналитические способности глаз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хнике аппликаци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аться </w:t>
              <w:br/>
              <w:t>за помощью к учителю, одноклассникам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ройка предмет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6–87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ши вещи становятся красивыми и удобн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конструктивное изображение и навыки постройки из бумаги; познакомить с работой дизайнер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айнер. Предметы дизайн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центрировать во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етические потребности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, в котором мы живем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экскурсия; контроль и оценка знан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8–89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архитектура родного города?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интерес </w:t>
              <w:br/>
              <w:t xml:space="preserve">к наблюдению реаль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к, рассмотрению улиц с позиции творчества Мастера Постройки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архитектуры. Образ гор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работу </w:t>
              <w:br/>
              <w:t>по впечатлению после экскурсии; описывать архитектурные впечатлени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е реализации;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выделение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собственное мне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культуре, доброжелательность</w:t>
            </w:r>
          </w:p>
        </w:tc>
      </w:tr>
      <w:tr>
        <w:trPr>
          <w:trHeight w:val="390" w:hRule="atLeast"/>
        </w:trPr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четверть (9 часов)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ображение, Украшение и Постройка всегда помогают друг другу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работа трех Братьев-Мастер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1–93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м видят мир художники  и зрите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ь работу трех Братьев-Мастеров; воспитывать интерес к произведениям искусств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. Украшение. Постройк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отреть и обсуждать рисунки, скульптуры, выделяя </w:t>
              <w:br/>
              <w:t>в них работу каждого из Мастеров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зовать реч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ть три вида художествен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ное высказыва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зочная страна. Создание панн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8–99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Мастера помогают видеть мир сказки и воссоздавать его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ые эмоции от встречи </w:t>
              <w:br/>
              <w:t>с героями сказок; развивать фантазию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ция. Панно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изображение на заданную тему; самостоятельно подбирать материал для работ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агать помощ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следовать нормам природоохранного по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оцветные жук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6–97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колько велик ми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эмоциональную отзывчивость; развивать наблюдательность при изучении природных форм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ивная работ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коллективную работу; определять, что в работе было постройкой, украшением, изображением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ариваться о распределении функций </w:t>
              <w:br/>
              <w:t>в совместной деятельно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работ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енний день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изменения в природе в разное время го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ывать любовь </w:t>
              <w:br/>
              <w:t>к природе; формировать поэтическое видение мир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йзаж. Настроение </w:t>
              <w:br/>
              <w:t>в рисунке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изменения </w:t>
              <w:br/>
              <w:t>в природе с приходом весны; изображать пейзаж на заданную тему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явления окружающей действи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 по данной проблем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чества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любования. Умение виде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; экскурсия)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помогают увидеть в природе Мастера Украшения, Изображения и Построй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наблюдательность, бережное отношение к природе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: «живая природа», «неживая природа»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за живой природой с точки зрения трех Братьев-Мастеров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анализ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собственное поведение </w:t>
              <w:br/>
              <w:t xml:space="preserve">и поведение окружающих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ена год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00–101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глядят «красавицы» – осень, зима, весна, лет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фантазию, творческое воображение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но. Объем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ть этапы работы; определять художественные задачи и художественные средст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процесс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етические потреб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очная птица на ветке с золотыми яблокам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  <w:br/>
              <w:t>(контроль и коррекция знан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94–95 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виды художественной деятельности использованы в рабо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интерес к изображению сказочных персонажей; развивать умение работать гуашью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я: «теплые цвета» </w:t>
              <w:br/>
              <w:t>и «холодные цвета»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, используя краски теплых оттенков; определять изобразительную </w:t>
              <w:br/>
              <w:t>и декоративную деятельност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группы существенных признаков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аться </w:t>
              <w:br/>
              <w:t xml:space="preserve">за помощью к одноклассникам </w:t>
              <w:br/>
              <w:t>в процессе работы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культуре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-3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ствуй, лето!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Рефлексия и оценивание способа действия в форме игровых заданий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02–106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троить композицию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зрительные навыки; воспитывать положительные эмоции от встречи с прекрасным; учить характеризовать свои впечатления от рассматривания произведений искусства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зиция. Образ лет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носить правильность выбора и результата действия с требованиями конкрет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выделение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иному мнению</w:t>
            </w:r>
          </w:p>
        </w:tc>
      </w:tr>
    </w:tbl>
    <w:p>
      <w:pPr>
        <w:pStyle w:val="ParagraphStyle"/>
        <w:ind w:left="-4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01" w:footer="720" w:bottom="850"/>
      <w:pgNumType w:start="39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8:00Z</dcterms:created>
  <dc:creator>1</dc:creator>
  <dc:description/>
  <cp:keywords/>
  <dc:language>en-US</dc:language>
  <cp:lastModifiedBy>Пользователь Windows</cp:lastModifiedBy>
  <cp:lastPrinted>2012-09-12T21:14:00Z</cp:lastPrinted>
  <dcterms:modified xsi:type="dcterms:W3CDTF">2012-09-12T15:16:00Z</dcterms:modified>
  <cp:revision>3</cp:revision>
  <dc:subject/>
  <dc:title/>
</cp:coreProperties>
</file>