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9 ч., 3 ч. в не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84"/>
        <w:gridCol w:w="520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учебных часов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кол-во контрольных мероприятий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6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97"/>
        <w:gridCol w:w="5670"/>
        <w:gridCol w:w="2268"/>
        <w:gridCol w:w="3827"/>
        <w:gridCol w:w="1701"/>
        <w:gridCol w:w="8"/>
        <w:gridCol w:w="10"/>
        <w:gridCol w:w="6"/>
        <w:gridCol w:w="17"/>
        <w:gridCol w:w="17"/>
        <w:gridCol w:w="17"/>
        <w:gridCol w:w="17"/>
        <w:gridCol w:w="34"/>
        <w:gridCol w:w="27"/>
        <w:gridCol w:w="7"/>
        <w:gridCol w:w="17"/>
        <w:gridCol w:w="51"/>
        <w:gridCol w:w="764"/>
        <w:gridCol w:w="89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сновной деятельности ученика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– четверть (24ч.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казка «Понятие о физической культуре. Правила по технике безопасности на уроках физической культуры». Комплексы упражнений для формирования правильной осанки и развития мышц туловища. Игра «Пинг</w:t>
              <w:softHyphen/>
              <w:t xml:space="preserve">вины с мячом». Экскурсия </w:t>
              <w:br/>
              <w:t xml:space="preserve">в страну «Спортланди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кратко характеризовать физическую культуру как занятия  физическими упражнениями, подвижными  и спортивными игр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итуации, требующие применения правил предупреждения травматизма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 – 12 ч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утеше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Займи свое место» «Ходьба обычная, на носках, на пятках, в полуприседе, с различным положением рук под счет коротким, средним и длинным шагом»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разные виды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ходьбу под счет, под ритмический рисунок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алейдоскоп. Освоение стро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Поймай меня». Сочетание различных видов ходьбы. Игра «Слушай сигна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ть сочетание различных видов ходь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мение использовать положение рук и длину шага во время ходьбы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контроль: бег 30 м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марафон.  Обычный бег, бег с изменение направления движения. Бег в чередовании с ходьбой. Игра «Кошки - мышки». Игра «Вызов»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разные виды бега, уметь менять направление во время бега, оценивать свое состояние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марафон. «Бег с преодолением препятствий». Игра «С кочки на кочку». ОРУ. Игра «Два Мороза». Развитие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общаться и взаимодействовать в игровой деятельности. Выявлять характер зависимости частоты сердечных сокращений от особенностей выполнения  физических упражнений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контроль: прыжок в длину с места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марафон. Бег по размеченным участкам дорожки. ОРУ. Игра «У ребят порядок строгий». Развитие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высокий старт, умение стартовать по сигналу учителя. Осваивать навыки по самостоятельному выполнению упражнений дыхательной гимнастики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игра Челночный бег. Игра «Ястреб и утка». ОРУ. Развитие выносливости. Понятие скорость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челночным бегом. Освоение правил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а выносливости при выполнении челночного бега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й марафон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вершенствование навыков бега. Медленный бег до 3 мин». ОРУ. Подвижная игра «Кто быстрее встанет в круг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по самостоятельному выполнению упражнений дыхательной гимнастики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 и личная гигиена. Подвижные игры во время прогулок: 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остав спортивной одежды в зависимости от времени года и погод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ой получение знаний о природе  (медико-биологические основы деятельности), знаний о человеке (психолого-педагогические основы деятельности), знаний об обществе (историко-социологические основы деятельности). Составлять индивидуальный  режим дня.   Соблюдать личную гигиену.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. Бег с ускорением. Игра «Быстро в круг». ОРУ. Развитие скоростно-силовых кач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по самостоятельному выполнению упражнений дыхательной гимнастики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контроль: челночный бег (3х10 м).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большого мяча (1 кг) на дальность двумя руками из-за головы. ОРУ. Игра «Воробьи и вороны». Развитие скоростно-силовых качеств. ТБ при метании набивн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роском большого мяча на дальность из-за головы двумя руками. Освоение правил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й марафон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вершенствование навыков бега. Медленный бег до 3 мин». Подвижная игра «Не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по самостоятельному выполнению упражнений дыхательной гимнастики.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контроль  на гибкость наклон вперед из положения сидя.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ами. Игра «Бросай поймай». Развитие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ть полученные навыки в течение первой четверти. Общаться и взаимодействовать в игровой деятельности.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, с разбега, с отталкиванием одной и приземлением на две. Эстафеты. ОРУ. Игра « Мышелов</w:t>
              <w:softHyphen/>
              <w:t>ка». Развитие прыжк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– 12 ч.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и совершенствование навыков бега (разучивание игры «К своим флажкам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игровые действия в условиях учебной и игровой деятельности.</w:t>
            </w:r>
          </w:p>
          <w:p>
            <w:pPr>
              <w:pStyle w:val="Normal"/>
              <w:spacing w:lineRule="auto" w:line="360" w:before="0" w:after="0"/>
              <w:ind w:firstLine="3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площадки для проведения подвижных игр в соответствии с их правил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игровые ситу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ть эмоции в процессе игровой деятельности, уметь управлять ими.</w:t>
            </w:r>
          </w:p>
          <w:p>
            <w:pPr>
              <w:pStyle w:val="Normal"/>
              <w:spacing w:lineRule="auto" w:line="360" w:before="0" w:after="0"/>
              <w:ind w:firstLine="3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ться и взаимодействовать со сверстниками в условиях игр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и совершенствование развития скоростных способностей (разучивание игры «Пятнашки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и совершенствование навыков в прыжках (разучивание игры «Прыгающие воробушки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и совершенствование метаний на дальность и точность (игра «Кто дальше бросит», «Метко в цель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и совершенствование метаний на дальность и точность (игра «Точный расчет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утешествие «Упражнения на внимание». Подвижная игра «Охотники и ут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алейдоскоп «Упражнения на ловкость и координацию». Подвижная игра «Уд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и  передача баскетбольн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Круговая ох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баскетбольным мячом. Подвижная игра «Передал — сад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баскетбольным мячом. Подвижная игра «Передал — сад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 (21 ч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баскетбольным мячом. Подвижная игра «Не давай мяча водящ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марафон «Внимание, на ста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пит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, прыжки, лазанье и ползание, ходьба на лыжах как жизненно важные способы передвижения человека. 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е давай мяча водяще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ой активности: получение знаний о природе  (медико-биологические основы деятельности), знаний о человеке (психолого-педагогические основы деятельности), знаний об обществе (историко-социологические основы деятельности).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утешествие «Возникновение первых соревнований. Зарождение Олимпийских игр». Подвижная игра «Горел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раскрывать связь физической культуры с трудовой и военной деятельностью человека.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 – 14 ч.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. Построения и перестроения. Игра «Класс, смирно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 технике безопасности на уроках гимнастики с элементами акробатики. Игра «Змей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ыполнять строевые команды: «Смирно!», «Вольно!», «Шагом марш!», «На месте!»,  « Равняйсь!», «Стой!».  Освоение универсальных умений по самостоятельному выполнению упражнений по строевой подготовке.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руппировка, перекаты в группировке лежа на животе и из упора стоя на коленях». Подвижная игра «Иголка и нит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по выполнению группировки и перекатов в группировке лежа на животе и из упора стоя на коленях. Описывать технику разучиваемых упражнений.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вырок вперед в упор присев». Подвижная игра «Трой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кувырка вперед в упор присев. Выявлять характерные ошибки в выполнении кувырка вперед в упор присев. Соблюдать правила техники безопасности при выполнении акробатического упражнения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й мост из положения лежа на спине. Игра «Ра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выполнения гимнастического моста из положения лежа на спине. Осваивать универсальные умения по взаимодействию в парах т группах при разучивании и выполнении гимнастических упражнений. Соблюдать правила техники безопасности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лопатках. Игра «Через холодный руч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выполнения стойки на лопатках. Проявлять качества силы, координации и выносливости при выполнении акробатических упражнений и комбинаций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контрольного норматива на силовые способности (подтягивание).</w:t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викторина «Основные способы передвижения. Представление о физических упражнениях». Ходьба, бег, прыжки, лазанье, ползанье, как жизненно важные способы передвижени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редупреждения травматизма Подвижная игр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«Пет</w:t>
              <w:softHyphen/>
              <w:t>рушка на скамей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различия в основных способах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упражнения по воздействию на развитие основных физических качеств (сила, быстрота, выносливость)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носках, на одной ноге (на полу и гимнастической скамейке), ходьба по гимнастической скамейке, повороты на 90º. Подвижная игра « Пройди бесшум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 (гимнастическая скамейка)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по гимнастической стенке. Игра «Конни</w:t>
              <w:softHyphen/>
              <w:t>ки-спортсме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выполнения упражнений на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 при выполнении упражнений на гимнастической стенке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оревнование «Лазание по гимнастической скамейке. Подтягивание лежа на животе по горизонтальной скамейке». Подвижная игра «Отга</w:t>
              <w:softHyphen/>
              <w:t>дай, чей гол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технику лазания по гимнастической скамейке различными способами. Проявлять качества силы, координации, выносливости при выполнении лазания по гимнастической скамейке. Выявлять и характеризовать ошибки при выполнении гимнастических упражнений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гимнастического коня. Игра «Не урони мешоче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технику перелезания через гимнастического козла. Соблюдать правила техники безопасности при выполнении перелезания через гимнастического ко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техникой выполнения опорного прыжка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оревнование «Преодоление полосы препятствий с элементами лазанья и перелезания». Подвижная игра «Посадка картофе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и взаимодействовать в игровой деятельности. Продемонстрировать полученные навыки выполнения гимнастических упражнений с элементами лазанья и перелезания. Соблюдать правила техники безопасност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комбинации. Игра «Парашютис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ть умение выполнять акробатические комбинации. Осваивать универсальные умения по взаимодействию в парах и группах при выполнении акробатических комби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характеризовать ошибки при выполнении акробатических комбинац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 гимнастической палко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Охотники и у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упражнения с гимнастической палко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ть 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общеразвивающих упражнений  на организ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стойка. Построение в шеренгу и колону по одному. Группировка. Перекаты в группировке, лежа на животе и из упора стоя на коленях. Игра «Медвежата за медом». Развитие координационных способностей. Название основных гимнастических снаря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 (гимнастическая скамейка)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стенке и канату. Лазание по гимнастической стенке в упоре присев. Подтягивание лежа на животе по гимнастической скамейке. Перелезание через горку матов. ОРУ в движении. Перелезание через коня. Игра «Кузнечики». Развитие 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– 4 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основами акробатики: «У медведя во бору», «Бой петухов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а силы, координации и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дисциплину и правила техники безопасности во время проведения подвижных игр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основами акробатики: «Салки-догонялки», «Змей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(27 ч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основами акробатики: «Пройди бесшумно», «Через холодный ручей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«Веселые старты»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игра Основные физические качества (сила, быстрота, выносливость, гибкость, равновесие). Игра «Слушай сигна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оказатели физического развития, физическ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занятиями лыжами для укрепления здоровья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 самоконтроля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при ходьбе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занятиями лыжами для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способы самоконтроля. Иметь понятия правильного дыхания при хо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 – 20 ч.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занятиях на лыжах. Лыжная строев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ить и надевать лыжный инвент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ое умение  передвижения на лыжах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 с лыжами в руках. Переноска и надевание лыж. Ступающий и скользящий шаг без палок и с пал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ние скользящего шаг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. Повороты переступанием на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путешествие «Зарождение древних Олимпийских игр». Игра «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материал о зарождении олимпийских игр.</w:t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алки на марш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технику выполнения основной стойки, объяснять, в каких случаях она используется лыжниками.</w:t>
            </w:r>
          </w:p>
          <w:p>
            <w:pPr>
              <w:pStyle w:val="Normal"/>
              <w:spacing w:lineRule="auto" w:line="360" w:before="0" w:after="0"/>
              <w:ind w:firstLine="3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овать технику выполнения основной стойки лыжника при передвижении и спуске с небольших пологих склонов</w:t>
            </w:r>
          </w:p>
          <w:p>
            <w:pPr>
              <w:pStyle w:val="Normal"/>
              <w:spacing w:lineRule="auto" w:line="360" w:before="0" w:after="0"/>
              <w:ind w:firstLine="3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овать технику передвижения на лыжах ступающим шаг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зученный способ передвижения на лыжах в условиях игровой деятельности.</w:t>
            </w:r>
          </w:p>
          <w:p>
            <w:pPr>
              <w:pStyle w:val="Normal"/>
              <w:spacing w:lineRule="auto" w:line="360" w:before="0" w:after="0"/>
              <w:ind w:firstLine="3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овать технику передвижения на лыжах скользящим шагом.</w:t>
            </w:r>
          </w:p>
          <w:p>
            <w:pPr>
              <w:pStyle w:val="Normal"/>
              <w:spacing w:lineRule="auto" w:line="360" w:before="0" w:after="0"/>
              <w:ind w:firstLine="3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зученный способ передвижения на лыжах в условиях игров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выбирать одежду и обувь для лыжных прогулок в зависимости от погодных услов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ваться для занятий лыжной подготовкой с учетом правил и требований безопасности.</w:t>
            </w:r>
          </w:p>
          <w:p>
            <w:pPr>
              <w:pStyle w:val="Normal"/>
              <w:spacing w:lineRule="auto" w:line="360" w:before="0" w:after="0"/>
              <w:ind w:firstLine="3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рганизующ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ы, стоя на месте, и при передвиж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гаться на лыжах в колонне с соблюдением дисциплинарных правил.  </w:t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. «Салки на марш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ступающим и скользящим шагом. Игра «На буксире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ступающим и скользящим шагом. Игра «На буксире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ступающим и скользящим шагом. Игра «Финские санк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ступающим и скользящим шагом. Игра «Финские санк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о двухшажный 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ва до</w:t>
              <w:softHyphen/>
              <w:t>ма». Игра «Два до</w:t>
              <w:softHyphen/>
              <w:t>м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о двухшажный ход. Игра «По местам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о двухшажный ход. Игра «День и ночь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о двухшажный хо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с небольшого склона. Подъем лесе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дольше про</w:t>
              <w:softHyphen/>
              <w:t>кати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с небольшого склона. Подъем лесенкой. Игра «Кто дольше про</w:t>
              <w:softHyphen/>
              <w:t>катится». Игра «Кто быстрее взойдет в го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переменно двухшажный ход с палками. Подъем елочк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а «Кто быстрее взойдет в го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дистанции 1 км. Подъем елоч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дистанции 1 км. Подъем елоч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– 4 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ередвижений, подъёмов, спусков. Игра «Быстрый лыжник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1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ередвижений, подъёмов, спусков. Игры «Кто дальше скатится с горк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 (27 ч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эстафеты. Игра «За мной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эстафеты. Игра «Охотники и зайцы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санку. Приемы закаливания. Понятие обмор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значения физических упражнений на формирование осанки. Осваивать приемы закаливания и оценивать свое состояние после закаливания. Иметь понятия об обморожениях.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путешествие «Зарождение физической культуры на территории Древней Ру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материал о зарождении физической культуры на территории Древней Руси.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 – 12 ч.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30 метров. Прыжки в длину с разбега. Подвижная игра «Ловишка». ТБ во время прыжка в дл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характерные ошибки в технике выполнения беговых упражнений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разновидности бегов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 при выполнении беговых упражнений, при метании мяча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60 метров. Прыжки в длину с раз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контрольного норматива прыжки в длину с разбега.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. Метание на да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. Метание на да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контрольного норм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на дальность.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о скакалкой. Подвижная игра «Кот и мыши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использованием скакалки. Подвижная игра «Невод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. «Челночный» бе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. «Челночный» бе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контрольного норм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 без учета врем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– 9 ч.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ами. Игра «Бросай поймай» . Развитие коорди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пользу подвижных иг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одвижные игры для организации активного отдыха и досу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для проведения подвижных игр водящего и капита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яться на команды с помощью считалочек.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Третий лишний». ОРУ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. ОРУ. Игра «Пятнашки». Развитие прыжк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оробьи и вороны». Эстафеты. Развитие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Третий лишний». ОРУ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ятнашки» Эстафеты. Развитие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оробьи и вороны». ОРУ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 Игры: «Лисы и куры», «Точный расчет». Эстафеты. Развитие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. Развитие координ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, способы физкультурной деятельности – 1 ч.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оведения при купании в открытых водоемах.</w:t>
            </w:r>
          </w:p>
        </w:tc>
        <w:tc>
          <w:tcPr>
            <w:tcW w:w="1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start="4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hanging="0"/>
      <w:jc w:val="center"/>
      <w:outlineLvl w:val="0"/>
    </w:pPr>
    <w:rPr>
      <w:rFonts w:ascii="Times New Roman" w:hAnsi="Times New Roman" w:eastAsia="Times New Roman" w:cs="Times New Roman"/>
      <w:b/>
      <w:color w:val="0000FF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spacing w:lineRule="auto" w:line="240" w:before="0" w:after="0"/>
      <w:ind w:right="-850" w:hanging="0"/>
    </w:pPr>
    <w:rPr>
      <w:rFonts w:ascii="Times New Roman" w:hAnsi="Times New Roman" w:eastAsia="Times New Roman" w:cs="Times New Roman"/>
      <w:sz w:val="56"/>
      <w:szCs w:val="56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31:00Z</dcterms:created>
  <dc:creator>1</dc:creator>
  <dc:description/>
  <cp:keywords/>
  <dc:language>en-US</dc:language>
  <cp:lastModifiedBy>1</cp:lastModifiedBy>
  <dcterms:modified xsi:type="dcterms:W3CDTF">2012-09-30T16:31:00Z</dcterms:modified>
  <cp:revision>2</cp:revision>
  <dc:subject/>
  <dc:title/>
</cp:coreProperties>
</file>