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 класс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6 ч., 2 ч. в неделю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Плешаков. Окружающий мир. Учебник.1 класс. В 2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Плешаков. Окружающий мир. Рабочая тетрадь. 1 класс. В 2 ч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учебных час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кол-во контрольных мероприяти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шко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орогой от дома до школы и правилами безопасности в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нас над голов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нас под ног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стениями цве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оопар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омнатными раст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лиственными деревьями ближайшего природно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листьев различных дерев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ое исследование сосны и 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щего у разны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лобу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снега и ль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ростейших приемов ухода за комнатными раст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остейшей кормушки для п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правила гиги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проблемы</w:t>
              <w:br/>
              <w:t>(цели)</w:t>
            </w:r>
          </w:p>
        </w:tc>
        <w:tc>
          <w:tcPr>
            <w:tcW w:w="8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(в соответствии с ФГОС)</w:t>
            </w:r>
          </w:p>
        </w:tc>
      </w:tr>
      <w:tr>
        <w:trPr>
          <w:trHeight w:val="300" w:hRule="atLeast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  <w:br/>
              <w:t>результат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учебные действия</w:t>
              <w:br/>
              <w:t>(ууд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  <w:br/>
              <w:t>результаты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тверть (16 часов)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аза совместного проектирования учебного год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фаза запуска – 2 ч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9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 Задавайте вопросы!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 представлений об изучаемом предмете; знакомство с героями учебника Муравьем Вопросиком и Мудрой Черепахой; развивать интерес к окружающему мир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, рабочая  тетрадь, окружающий мир, атлас-определител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задавать вопросы об окружающем мир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работать с учебником, рабочей тетрадью, атласом-определителем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результат сво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новом изучаемом предмет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, используя слова-помощники: что?, кто?, как?, откуда?, куда?, где?, когда?, почему?, зачем?; обращаться за помощью к учителю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ши помощн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Конструи-рование способа действия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 представлений об изучаемом предмете; знакомство с условными обозначениями в учебник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уровень своих знаний по предмету «Окружающий мир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работ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бником, рабочей тетрадью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нять установленные правила в планировании способа решения: наглядный способ определения принадлежности объекта к природе или издел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е приёмы решения задач: алгоритм определения признаков разных объектов природ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тавить вопросы, обращаться за помощью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навыков сотрудничества со взрослыми и сверстниками в разных социальных ситуациях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cap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525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за постановки и решения системы учебных задач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 «Что и кто?» (19 ч)</w:t>
            </w:r>
          </w:p>
        </w:tc>
      </w:tr>
      <w:tr>
        <w:trPr>
          <w:trHeight w:val="265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 такое Роди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Постанов-ка и решение учебной задачи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ние  представлений о малой родине, о России, о ее природе, городах, народе, </w:t>
              <w:br/>
              <w:t>о своем городе или селе как части большой страны; знакомство с государственной символикой, картой стран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я Роди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накомятся с объектами живой </w:t>
              <w:br/>
              <w:t>и неживой прир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</w:rPr>
              <w:t xml:space="preserve">научатся разделять объекты живой и неживой природы </w:t>
              <w:br/>
              <w:t>и издел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выки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ила поведения в окружающем мире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ть действовать по плану: алгоритм определения признаков разных объектов (природные и издел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познавать объекты, выделяя существенные призна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ть работать в парах, обучаться сотрудничеству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мире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мы знаем о народах России?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 народах населяющих нашу стран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, национальные праздни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какие народы населяют нашу страну; рассказывать об их национальных праздни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рассматривать иллюстрации учебника, сравнивать лица и национальные костюмы представителей разных народов; обсуждать, чем различаются народы России и что связывает их в единую семью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держивать учебную задачу, применять установленные правила в планировании способа решения: составление и выполнение режима дня школьника, перечень правил безопасного по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сказывание в устной форме о Родин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</w:t>
              <w:br/>
              <w:t>(из рассказа учителя, родителей, из собственного жизненного опыта, из фильмов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, обращаться за помощью, формулировать свои затрудн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16"/>
        <w:gridCol w:w="2554"/>
        <w:gridCol w:w="14"/>
        <w:gridCol w:w="1098"/>
        <w:gridCol w:w="14"/>
        <w:gridCol w:w="2420"/>
        <w:gridCol w:w="14"/>
        <w:gridCol w:w="126"/>
        <w:gridCol w:w="3466"/>
        <w:gridCol w:w="126"/>
        <w:gridCol w:w="14"/>
        <w:gridCol w:w="1513"/>
        <w:gridCol w:w="126"/>
        <w:gridCol w:w="14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о мы знаем о Москве?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я о Москве как столице России, речевой компетенции учащихся; расширение кругозора учащихся; воспитание гордости и любви к столице Российского государств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ица, достопримечательности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узнавать достопримечательности столиц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рассматривать иллюстрации учебника, извлекать из них нужную информацию о Москве; рассказывать по фотографиям о жизни москвичей – своих сверстников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</w:t>
              <w:br/>
              <w:t xml:space="preserve">и последовательность действий при разборе конкретных правил дорожного движения; адекватно использовать речь для регуляции своих действ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столице нашей Родины – Москв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 напарнику с целью проверки усвоения знаний, обращаться за помощью к учителю и напарни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тивация учебной деятельности, начальные навыки адаптации </w:t>
              <w:br/>
              <w:t>в динамично изменяющемся мире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я малая Родин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струирование способа действия (проектирование)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проектной деятельности, о достопримечательностях своей малой родины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-геро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примечательности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вить новые учебные задачи в сотрудничестве </w:t>
              <w:br/>
              <w:t>с учителем: ориентирование в здании школ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разнообразии способов решения задач: разные пути к одному школьному помещ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вить вопросы, обращаться за помощью </w:t>
              <w:br/>
              <w:t>к работникам школы, формулировать свои затруднен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енняя позиция обучаемого на основе положительного отношения </w:t>
              <w:br/>
              <w:t>к школе</w:t>
            </w:r>
          </w:p>
        </w:tc>
      </w:tr>
      <w:tr>
        <w:trPr>
          <w:trHeight w:val="5009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 нас над голово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ние представлений о дневном и ночном небе; элементарные сведения </w:t>
              <w:br/>
              <w:t>о солнце и облаках, луне и звездах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вездие, светило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блюдать и сравнивать дневное и ночное небо, рассказывать о нем; моделировать форму солнца </w:t>
              <w:br/>
              <w:t>и форму созвездий; находить на ночном небе ковш Большой Медведиц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тремиться ее выполнять; проводить наблюдения за созвездиями, Луной, погодо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сть и личная ответственность за свои поступки; навыки сотрудничества в разных ситуац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дневном и ночном небе, созвездиях, солнц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 членам своей группы, обращаться за помощью к учителю и одноклассникам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, мотивация учебной деятельности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 нас под ногам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редставлений о природных объектах, о форме, размерах, цвете предметов; знакомство с часто встречающимися камнями (гранитом, кремнием, известняком)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, окрестность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группировать объекты неживой природы (камешки) </w:t>
              <w:br/>
              <w:t>по разным признакам; определять образцы камней по фотографиям и рисункам атласа-определителя; различать гранит, кремний, известня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отвеча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том, какие камушки удалось собрать во время прогулк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, обращаться за помощью, рефлексировать способы и условия действий; использовать речь для регуляции своего действ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бщего у разных растени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редставлений о частях растения (корень, стебель, лист, цветок, плод с семенами); знакомство  с разнообразием плодов и семян, соцветий растений; развитие первоначальных умений практического исследования природных объектов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астений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</w:t>
              <w:br/>
              <w:t>у растений их части, показывать и называть 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понима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тремиться ее выполнять; работать в паре, используя представленную информацию для получения новых знаний; различать цветки и соцветия; осуществлять самопроверку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 жизненных ситуаций (ранее ра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отренных на предыдущих урока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том, из каких частей состоит растени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оценка </w:t>
              <w:br/>
              <w:t>на основе критериев успешности учебной деятельности</w:t>
            </w:r>
          </w:p>
        </w:tc>
      </w:tr>
      <w:tr>
        <w:trPr>
          <w:trHeight w:val="1347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тет на подоконни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редставлений о жизни комнатных растений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ные растения, уход, почва, горшок, поддон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блюдать комнатные раст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е и узнавать их по рисунк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пределять комнатные растения с помощью атласа-определителя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стремиться ее выполнять; работать в паре, используя представленну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для получения новых знаний о родине комнатных расте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комнатных растения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поиска существенной информации (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активность во взаимодействии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ешения коммуникатив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познавательных задач: освоение деятельности моделирован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тет на клумб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 (видео-экскурсия)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распространённых декоративных растениях клумбы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умба, цветник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блюдать за растениями клумбы и дачного участка и узнавать их по рисункам, определять растения цветника с </w:t>
            </w:r>
            <w:r>
              <w:rPr>
                <w:rFonts w:cs="Times New Roman" w:ascii="Times New Roman" w:hAnsi="Times New Roman"/>
                <w:color w:val="000000"/>
              </w:rPr>
              <w:t>помощью атласа-определ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узнавать по фотографиям растения цветника,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том, какие цветы растут на клумбе около школ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группах, ставить вопросы участникам группы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о это за листья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редставлений о строении листьев и их видов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ая пластина, черешок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наблюдать осенние изменения ок-раски листьев на деревьях, сравнива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группировать листья по различным признакам; определять названия деревьев по листья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писывать внешний вид листьев; узнавать листья в осеннем букете, в гербарии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</w:t>
            </w:r>
          </w:p>
          <w:p>
            <w:pPr>
              <w:pStyle w:val="ParagraphStyle"/>
              <w:ind w:right="-15" w:hanging="0"/>
              <w:rPr/>
            </w:pPr>
            <w:r>
              <w:rPr>
                <w:rFonts w:cs="Times New Roman" w:ascii="Times New Roman" w:hAnsi="Times New Roman"/>
              </w:rPr>
              <w:t xml:space="preserve">высказывание в устной форме о том, какие изменения с листьями деревьев происходят в зависимости от времени год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свои затруднения, свою собственную позицию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451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хвоин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 лиственных и хвойных деревьях и их отличии друг от друг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воя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лиственные и хвойные деревья; сравнивать ель и сос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писывать дерево по плану; определять деревья с помощью атласа-определителя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б отличии лиственных деревьев от хвойны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тавить вопросы учителю и участникам рабочей группы, обращаться за помощью, формулировать собственное мнение и позицию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 отнош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ному мнению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ие насекомы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б отличительных особенностях строения насекомых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комые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различных насекомы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целостного, социально ориентированного взгляда на мир, уважитель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</w:t>
              <w:br/>
              <w:t>к иному мнению;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ие рыб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 строении и отличительных признаках рыб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е животные, речные </w:t>
              <w:br/>
              <w:t>и морские рыбы, среда обитания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моделировать строение чешуи рыбы с помощью мо-</w:t>
              <w:br/>
              <w:t>нет или кружочков из фольги; узнавать рыб на рисунке; приводить примеры речных и морских рыб с помощью атласа-определ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тремиться ее выполнять; работ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</w:t>
              <w:br/>
              <w:t xml:space="preserve">о морских и речных рыба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использовать речь для регуляции своего действия; ставить вопросы собеседнику с ц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ью более прочного усвоения материала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такие птиц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 жизни птиц в природе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шное пространство, части тела птицы, перелёт-</w:t>
              <w:br/>
              <w:t xml:space="preserve">ные птицы, нелетающие птицы 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узнавать птиц на рисунке; определять их с помощью атласа-определителя, описывать птицу 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исследовать строение пера птицы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применять установленные правила в планировании способа решения: алгоритм описания дерева с целью определения его пор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птицах и их отличительных признака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задавать вопросы, просить о помощи, формулировать свои затруднен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143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четверть (15 часов)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ие звер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б отличительных признаках зверей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вотные. Жилища животных, детёныши животных, части тела живот -ных, среда обитания -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устанавливать связь между строением тела зверя и его образом жизни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сличать способ действия и его результат с заданным эталоном с целью обнаружения отклонений и отличий от эталона: описание раст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различных видах звере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тавить во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тивация учебной деятельности, этические чувства, прежде всего, доброжелательность и эмоционально-нравственная отзывчивость. Экологическая культура: ценностное отношение </w:t>
              <w:br/>
              <w:t>к природному миру, готовность следовать нормам природоохран-ного поведения, устойчивое следование в поведении социальным нормам</w:t>
            </w:r>
          </w:p>
        </w:tc>
      </w:tr>
      <w:tr>
        <w:trPr>
          <w:trHeight w:val="39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нас окружает дом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предметах домашнего обихода, группирование предметов по их назначению; знакомство </w:t>
              <w:br/>
              <w:t>с компьютером, его назначением и составными частями, правила безопасного обращения с компьютером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бель, бытовая техника, одежда, посуд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тво, водопровод, газопровод, безопасное поведение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устанавливать связь между строением тела зверя и его образом жизни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стремиться ее выполнять; работа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паре, используя пред- ставленную информацию для получения новых знаний -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</w:t>
              <w:br/>
              <w:t xml:space="preserve">о предметах быта, компьютер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округ нас может быть опасны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потенциальной опасности окружающих предметов, правильном обращении </w:t>
              <w:br/>
              <w:t>с ними. Освоение элементарных правил дорожного движения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асные вещи, номера телефонов экстренной службы, пешеходный переход, светофор, проезжая часть, транспорт, пешеход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, что является опасным в повседневной жизн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образовывать практическую задачу в познавательную,  сличать способ действия и его результат с заданным эталоном с целью обнаружения отклонений </w:t>
              <w:br/>
              <w:t>и отличий от эталона, ус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б опасностях, подстерегающих человека в повседневной жизн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определять общую цель и пути её достижения, вести диалог, слушать собеседника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то похожа наша планет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</w:t>
            </w:r>
            <w:r>
              <w:rPr>
                <w:rFonts w:cs="Times New Roman" w:ascii="Times New Roman" w:hAnsi="Times New Roman"/>
              </w:rPr>
              <w:t>: формирование представлений о планете Земля и ее форме, движении в космическом пространстве, знакомство с моделью Земли – глобусом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нечная система, планеты, глобус, модель, форма шара, моря, океаны, материки, суша, день, ночь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использовать глобус для знакомства с формой нашей планеты, объяснять особенности движения Земл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моделировать форму земл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применять усвоенные правила в планировании способа решения,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</w:t>
            </w:r>
          </w:p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</w:rPr>
              <w:t xml:space="preserve">о форме земного шар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екватно оценивать собственное  поведение и поведение окружающих, проявлять активность во взаимодействии для решения коммуникативных </w:t>
              <w:br/>
              <w:t>и познавательных задач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</w:t>
              <w:br/>
              <w:t>и личностного смысла учения</w:t>
            </w:r>
          </w:p>
        </w:tc>
      </w:tr>
      <w:tr>
        <w:trPr>
          <w:trHeight w:val="3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м себя и оценим свои достижения по разделу «Чт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то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 и коррекция знаний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закрепление знаний учащихся по истории своей малой Родины; развитие познавательной и творческой активности; формирование коммуникативных способностей и умений вести диалог; воспитание интереса к изучению истории страны, чувства патриотизма, гордости за свою Родину; любознательность и пытливость в процессе обучения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, фиксировать группы существенных признаков объектов с целью решения конкретных задач: описание животного по плану, предложенному другой групп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тавить и задавать вопросы, обращаться за помощью, предлагать помощь и сотрудниче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270" w:hRule="atLeast"/>
        </w:trPr>
        <w:tc>
          <w:tcPr>
            <w:tcW w:w="143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«Как, откуда и куда?» (9 ч)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живет семья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я семь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новка и решение учебной задачи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жизни семьи, о значимых событиях членов семьи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ссказывать о жизни семьи по рисункам учебника, об интересных событиях </w:t>
              <w:br/>
              <w:t xml:space="preserve">в жизни своей семьи; </w:t>
              <w:br/>
              <w:t xml:space="preserve">называть по именам </w:t>
              <w:br/>
              <w:t xml:space="preserve">(отчеству и фамилии) членов своей семь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бирать из семейного архива фотографии членов семьи во время значимых для себя событий; интервьюировать членов семьи; составлять экспозицию выставки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тавить и задавать вопросы, строить понятные для партнёра высказывания, осуществлять взаимный контрол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наличие мотивации к творческому труду, работе на результат, бережному отношению к материальным и духовным ценностям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</w:t>
              <w:br/>
              <w:t xml:space="preserve">в наш дом приходи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и куда она уходит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струирование способа действия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природных источниках воды, используемой в быту, </w:t>
              <w:br/>
              <w:t>с помощью опытов показать процессы загрязнения и очистки воды, раскрыть опасность загрязнения природных водоемов и значение очистных сооружений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родные источники воды, </w:t>
            </w:r>
            <w:r>
              <w:rPr>
                <w:rFonts w:cs="Times New Roman" w:ascii="Times New Roman" w:hAnsi="Times New Roman"/>
              </w:rPr>
              <w:t>очистка загрязненной воды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ослеживать по рисунку-схеме путь воды; обсуждать необходимость экономии воды; выяснять опасность употребления загрязненной воды; усвоить, что в наш дом поступает речная или подземная вода, в доме она загрязняется и затем должна попадать </w:t>
              <w:br/>
              <w:t>в очистные соору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роводить опыты, показывающие загрязнение воды и ее очистку; выдвигать предположения </w:t>
              <w:br/>
              <w:t>и доказывать и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</w:rPr>
              <w:t>; принимать и сохранять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результат своих действий; прогнозировать результаты уровня усвоения изучаемог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из прослушанной сказк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работа в группах: определять цели, функции участников, способы взаимодействия; определять общую цель и пути её достижен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 личная ответственность за свои поступки, установка на здоровый образ жизни; начальные навыки адаптации в динамично изменяющемся мире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</w:t>
              <w:br/>
              <w:t>в наш дом приходит электричест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струирование способа действия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</w:t>
            </w:r>
            <w:r>
              <w:rPr>
                <w:rFonts w:cs="Times New Roman" w:ascii="Times New Roman" w:hAnsi="Times New Roman"/>
              </w:rPr>
              <w:t>: формирование представлений о разнообразии бытовых электроприборов, их роли в быту; ознакомление с правилами безопасного обращения с электроприборами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тво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 анализи- 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рмулировать </w:t>
              <w:br/>
              <w:t>и удерживать учебную задачу, различать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 значении электроприборов в жизни человек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</w:t>
              <w:br/>
              <w:t xml:space="preserve">(из рассказа учителя, родителей, из собственного жизненного опыта, рассказов, сказок и т. д.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проявлять активность во взаимодействии для решения коммуникативных и познавательных задач, осуществлять взаимный контроль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 мире, навыки сотрудничества в разных ситуациях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утешествует письм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Решение частных задач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 представлений о работе почты и разнообразии почтовых отправлений </w:t>
              <w:br/>
              <w:t xml:space="preserve">(письмо, открытка, бандероль, посылка). Показать разновидности почтовой марки. Раскрыть значение почтовой связи. </w:t>
              <w:br/>
              <w:t>Показать путь письма от отправителя к адресату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товый работник, письмо, почта, отправитель, адресат, почтовые конверты, почтовая марка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блюдать за работой почты и рассказывать о ней; строить из разрезных деталей схему доставки почтовых отправлени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зличать почтовые отправления (письмо, бандероль, открытки)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восхищать результат, выбирать действия в соответствии с поставленной задачей </w:t>
              <w:br/>
              <w:t xml:space="preserve">(разбор конкретных жизненных ситуаций, связанных с темой урока) </w:t>
              <w:br/>
              <w:t>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работе почт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троить монологическое высказывание, аргументировать свою позицию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оценка </w:t>
              <w:br/>
              <w:t xml:space="preserve">на основе кри-териев успеш-ности учебной деятельности, эстетические потребности, ценности </w:t>
              <w:br/>
              <w:t>и чувства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а текут рек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</w:t>
            </w:r>
            <w:r>
              <w:rPr>
                <w:rFonts w:cs="Times New Roman" w:ascii="Times New Roman" w:hAnsi="Times New Roman"/>
              </w:rPr>
              <w:t xml:space="preserve">: формирование представлений о рек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орях, пресной и морской воде, о пути прихода питьевой воды в наш дом, о значении очистных сооружений для предотвращения загрязнения природных водоемов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а, море, родник, речная вода, морская вода, Ока, осётр, Москва, Волга, Каспийское море, катер, теплоход, баржа, плотина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ослеживать по рисунку-схеме путь воды из реки в мо-ре; сравнивать реку и море; различать пресную и морскую вод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роводить опыт по «изготовлению» морской воды; выдвигать предположения и доказывать их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</w:t>
            </w:r>
            <w:r>
              <w:rPr>
                <w:rFonts w:cs="Times New Roman" w:ascii="Times New Roman" w:hAnsi="Times New Roman"/>
              </w:rPr>
              <w:t>устанавлива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связь между объектом знаний, умений, навыков и исследовательских умений как интегративных, сложных, умений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>сравнивают свои знания 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>
          <w:trHeight w:val="525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берутся снег и лёд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</w:t>
            </w:r>
            <w:r>
              <w:rPr>
                <w:rFonts w:cs="Times New Roman" w:ascii="Times New Roman" w:hAnsi="Times New Roman"/>
              </w:rPr>
              <w:t>: формирование представлений о свойстве снега и льда. Проведение практических исследований природных объектов и явлений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блюдать форму снежинок и отображать ее в рисунк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роводить опыты по исследованию снега и льда в соответствии с инструкциям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ять план </w:t>
              <w:br/>
              <w:t>и по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</w:t>
              <w:br/>
              <w:t xml:space="preserve">о свойствах льда и снега; формулирование ответов на вопросы учител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</w:t>
              <w:br/>
              <w:t xml:space="preserve">(из рассказа учителя, родителей, </w:t>
              <w:br/>
              <w:t xml:space="preserve">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троить монологическое высказывание, слушать собеседника;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, принятие образа «хорошего ученика»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вут расте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признаках живой природы </w:t>
              <w:br/>
              <w:t>и условиях, необходимых для жизни организмов; ознакомление с простейшими правилами ухода за комнатными цветами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блюдать за ростом и развитием растений; рассказывать о своих наблюдени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о комнатных растениях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выбирать действия в соответствии с поставленной задачей (уход за комнатными растениями) и условиями её реализации, предвосхищать результат,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 растениях как живом организ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собственное мнение и позицию, свои затруднения; определять общую цель и пути ее достижен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ознание ответственности человека за общее благополучие; экологическая культура: ценностное отношение </w:t>
              <w:br/>
              <w:t>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вут животные? Как зимой помочь птица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 признаках  живого и условиями, необходимыми для жизни организмов; ознакомление с простейшими правилами ухода за животными живого уголка и заботой о зимующих птицах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блюдать за жизнью животных; рассказывать о своих наблюдениях; различать зимующих птиц по рисункам и в приро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ухаживать за животными живого уголка; изготавливать простейшие кормушки и подбирать корм для птиц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предвидеть возможности получения конкретного результата при решении задачи (уход за животными живого уголка, помощь птицам)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живых организмах, птицах зимующих в наших края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свои затруднения; оказывать в сотрудничестве взаимопомощь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, начальные навыки адаптации в динамично изменяющемся мире</w:t>
            </w:r>
          </w:p>
        </w:tc>
      </w:tr>
      <w:tr>
        <w:trPr>
          <w:trHeight w:val="55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а девается мусор </w:t>
              <w:br/>
              <w:t xml:space="preserve">и откуда </w:t>
              <w:br/>
              <w:t>в снежках гряз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б источниках мусора в быту, классификация мусора </w:t>
              <w:br/>
              <w:t>(бумажный, пластиковый, металлический, стеклянный), о распространении загрязняющих веществ в окружающей среде и мерах его предупреждения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товой мусор, мусорные контейнеры, мусороперерабатывающий завод, вторичное сырьё, утилизация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</w:t>
              <w:br/>
              <w:t xml:space="preserve">с помощью рисунков учебника источники возникновения мусора </w:t>
              <w:br/>
              <w:t>и способы его утилизации; обсуждать важность соблюдения чистоты в быту, в природном окружении; исследовать снежки и снеговую воду на наличие загряз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ортировать мусор по характеру материала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практическую задачу в познавательную (очищение воды от загрязнений)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троить понятные для партнёра высказывания, определять общую цель и пути ее достижен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 мире, навыки сотрудничества в разных ситуациях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м себя и оценим свои достижения по разделу «Как, откуда и куда?». Презентация проекта «Моя семья». </w:t>
              <w:br/>
              <w:t xml:space="preserve">(Контроль </w:t>
              <w:br/>
              <w:t>и коррекция знаний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закрепление  знаний учащихся по истории своей семьи; развитие познавательной и творческой активности; формирование коммуникативных способностей и умений вести диалог; воспитание интереса </w:t>
              <w:br/>
              <w:t>к изучению своей семьи, любознательность и пытливость в процессе обучения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Получат возможность научиться: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вить новые учебные задачи в сотрудничестве </w:t>
              <w:br/>
              <w:t xml:space="preserve">с учителем, выбирать действия </w:t>
              <w:br/>
              <w:t>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из прослушанной сказк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дополнение и расширение имеющихся знаний представлений об окружающем ми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предлагать помощь и сотрудничество, задавать вопросы, необходимые для организации собственной деятельности и сотрудничества с партнёр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</w:t>
            </w:r>
            <w:r>
              <w:rPr>
                <w:rFonts w:cs="Times New Roman" w:ascii="Times New Roman" w:hAnsi="Times New Roman"/>
              </w:rPr>
              <w:t xml:space="preserve">этических чувств, доброжелательности и эмоционально-нравственной отзывчи- вости, понимания и сопереживания чувствам других людей, целостного, социально ориентированного взгляда на мир, уважительного отношения </w:t>
              <w:br/>
              <w:t>к иному мнению</w:t>
            </w:r>
          </w:p>
        </w:tc>
      </w:tr>
      <w:tr>
        <w:trPr>
          <w:trHeight w:val="270" w:hRule="atLeast"/>
        </w:trPr>
        <w:tc>
          <w:tcPr>
            <w:tcW w:w="143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тверть (18 часов)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«Где и когда?» (10 ч)</w:t>
            </w:r>
          </w:p>
        </w:tc>
      </w:tr>
      <w:tr>
        <w:trPr>
          <w:trHeight w:val="39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да учить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есно? Проект «Мой класс </w:t>
              <w:br/>
              <w:t>и моя школ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струирование способа действия)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онятий необходимых </w:t>
              <w:br/>
              <w:t xml:space="preserve">для организации успешной и интересной учебы; развитие познавательной и творческой активности; формирование  коммуникативных способностей и умений вести диалог; воспитание интереса </w:t>
              <w:br/>
              <w:t xml:space="preserve">к изучению отнош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дноклассниками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суждать условия интересной 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шной учебы; рассказывать о случаях взаимопомощи в классе; рассказывать о своем учител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наиболее значимые события в классе, коллективно составлять рассказ о жизни в классе, школе; оформлять фотовыставку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3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личать способ </w:t>
              <w:br/>
              <w:t>и результат действия: формирование условий, необходимых для организации успешной и интересной учеб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своих одноклассниках, о значимых моментах в жизни класса, школ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определять цели, функции участников, способы взаимодействия; строить монологическое высказывание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енняя позиция ученика на основе положительного отношения </w:t>
              <w:br/>
              <w:t xml:space="preserve">к школе, мотивация учебной деятельности </w:t>
              <w:br/>
              <w:t>(учебно-познавательная)</w:t>
            </w:r>
          </w:p>
        </w:tc>
      </w:tr>
      <w:tr>
        <w:trPr>
          <w:trHeight w:val="55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ридет суббот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времени (прошлое, настоящее, будущее), определение последовательности дней недели и смены времен год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прошлое, настоящее и будущее, называть дни недели в правильной последовательности; называть любимый день недели и объяснять, почему он любимы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очинять и рассказывать сказочную историю по рисунку; отвечать на вопросы и оценивать свои достижения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времени и его течени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проявлять  активность во взаимодействии для решения коммуникативных и познавательных задач, ставить вопросы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сть и личная ответственность за свои поступки, принятие образа «хорошего ученика»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наступит лет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характерных признаках смены времен года, соотношение временных промежутков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анализировать схему смены времен года и месяцев; соотносить время года и месяцы; характеризовать природные явления в разные времена го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любимое время года и объяснять, почему оно является любимым; находить не соответствие природных явлений на иллюстрациях учебник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практическую задачу в познавательную,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зависимости природных явлений от смены времен год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</w:t>
              <w:br/>
              <w:t xml:space="preserve">осуществл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договариваться о распределении функций и ролей в совместной деятельности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мпатия как понимание чувств других людей и сопереживание им, осознание ответственности человека за общее благополучие, устойчивое следование </w:t>
              <w:br/>
              <w:t>в поведении социальным нормам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ивут белые медвед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холодных (Северный Ледовитый океан, Антарктида, Северный и Южный полюсы) районах Земли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нообразии жизни в этих районах. Нахождение данных районов на карте, отличительные признаки растительности и животных. Формирование чувства любви к своей родине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Ледовитый океан, Антарктида, Северный и Южный полюсы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на глобусе Северный Ледовитый океан и Антарктиду, характеризовать их, осуществлять самоконтроль; приводить примеры животных холодных район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ть действия в соответствии с поставленной задачей и условиями её реализации </w:t>
              <w:br/>
              <w:t>(способы помощи редким животным); использовать речь для регуляции своего действ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ться о распределении функций </w:t>
              <w:br/>
              <w:t>и ролей в совместной деятельности, координировать и принимать различные позиции во взаимодействии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, принятие образа «хорошего ученика»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ивут слон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жарких </w:t>
              <w:br/>
              <w:t xml:space="preserve">(тропические леса и саванны) районах Земли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разнообразии жизни </w:t>
              <w:br/>
              <w:t xml:space="preserve">в этих районах. Нахождение данных районов на карте, отличительные признаки растительности и животных (индийский </w:t>
              <w:br/>
              <w:t>и африканский слоны). Формирование чувства любви к своей родине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фрика, </w:t>
            </w:r>
            <w:r>
              <w:rPr>
                <w:rFonts w:cs="Times New Roman" w:ascii="Times New Roman" w:hAnsi="Times New Roman"/>
              </w:rPr>
              <w:t>тропические леса и саванны, экватор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на глобусе экватор и жаркие районы Земли, характеризовать их; приводить примеры животных жарких район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</w:t>
              <w:br/>
              <w:t xml:space="preserve">и последовательность действий,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жарких районах Земл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, строить понятные для партнёра высказыван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оценка </w:t>
              <w:br/>
              <w:t>на основе критериев успешности учебной деятельности; эстетические потребности, ценности и чувства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зимуют птиц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птицах, зимующих в наших краях, о перелетных птицах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зимующих и перелетных птиц; группировать птиц по определенным признакам; объяснять причины отлета птиц </w:t>
              <w:br/>
              <w:t>в теплые края; приводить примеры зимующих и перелетных птиц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образовывать практическую задачу в познавательную, предвосхищать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 зимующих видах птиц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енняя позиция ученика на основе положительного отношения </w:t>
              <w:br/>
              <w:t>к школе, начальные навыки адаптации в динамично изменяющемся мир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да появилась одежд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б истории одежды, о разнообразии современной моды </w:t>
              <w:br/>
              <w:t>(деловая, спортивная, рабочая, домашняя)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дбирать одежду для разных случаев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новые учебные задачи в сотрудничестве с учителем, выполнять учебные действия в материализованной форме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б истории появления одежды и типах одежды в зависимости от природных условий и ее назнач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екватно оценивать собственное поведение </w:t>
              <w:br/>
              <w:t xml:space="preserve">и поведение окружающих, договариваться о распределении функций </w:t>
              <w:br/>
              <w:t>и ролей в совместной деятельности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 мир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да изобрели велосипед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б устройстве велосипеда; ознакомление с историей и разнообразием современных моделей велосипед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равнивать старинные и современные велосипеды; обсуждать роль велосипеда </w:t>
              <w:br/>
              <w:t>в нашей жизн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ть действия в соответствии с поставленной задачей и условиями её реализаци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б истории появления и усовершенствования велосипед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 мире, уважительное отношение к иному мнению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да мы станем взрослым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будущем, о том, каким буде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; ознакомление с профессиями взрослых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шлое, настоящее, будущее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</w:rPr>
              <w:t>: определять отличие жизни взрослого человека от жизни ребенка; необходимость выбора профессии, целевых установок на будуще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: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свои затруднения; определять цели, функции участников, способы взаимодейств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 мире, осознание ответственности человека за общее благополучи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  <w:r>
              <w:rPr>
                <w:rFonts w:cs="Times New Roman" w:ascii="Times New Roman" w:hAnsi="Times New Roman"/>
              </w:rPr>
              <w:t xml:space="preserve"> (Контроль и коррекция знаний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ление знаний учащихся по разделу «Где и когда?»; развитие познаватель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ворческой активности; формирование коммуникативных способностей и умений вести диалог; воспитание интереса к изучению своей семьи, любознательность и пытливость в процессе обучения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ублично выражать свои мысли; обсуждать выступ-ления учащихся; раскрывать соответствующую тематике информа-цию и фотоматериа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-тивные результаты; оценивать свои достижения и достижения других учащихся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ь понятные для партнёра высказывания, монологическое высказывание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енняя позиция ученика на основе положительного отношения </w:t>
              <w:br/>
              <w:t>к школе, принятие образа «хорошего ученика»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2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«Почему и зачем?» (22 ч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чему Солнце светит днем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 звезды ночью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звездах, о том, что Солнце – ближайшая к Земле звезда, показать разнообразие звезд; ознакомление </w:t>
              <w:br/>
              <w:t>с естественным спутником Земли – Луной, ее особенностями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езда, Солнце, размер звёзд, восход, заход солнца, день, ночь, со-звездие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моделировать форму, цвет и сравнительные размеры некоторых звезд (Альдебаран, Регул, Солнце, Сириус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атласом-определителем; наблюдать картину звездного неба; выстраивать рассуждения на заданную тему</w:t>
            </w:r>
          </w:p>
        </w:tc>
        <w:tc>
          <w:tcPr>
            <w:tcW w:w="3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ить необходимые дополнения и изменения в план и способ действия (моделирование звездных тел) в случае расхождения эталона, реального действия и его результат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соответствии с темой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ть собеседника; формулировать собственное мнение и позицию, задавать вопросы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оценка </w:t>
              <w:br/>
              <w:t xml:space="preserve">на основе критериев успешности учебной деятельности, мотивация учебной деятельности </w:t>
              <w:br/>
              <w:t>(учебно-познавательная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Луна бывает разно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естественным спутнике Земли – Луне, ее особенностях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утник Земли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анализировать схемы движения Луны вокруг Земли; формулировать выводы о причинах изменения внешнего ви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блюдать за изменениями внешнего вида Луны, фиксировать результаты наблюдений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3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установленные правила при контроле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осознанное и произвольное речевое высказывание в устной форме об изменениях внешнего вида Луны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ь монологическое высказывание, слушать собеседника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-</w:t>
            </w:r>
            <w:r>
              <w:rPr>
                <w:rFonts w:cs="Times New Roman" w:ascii="Times New Roman" w:hAnsi="Times New Roman"/>
              </w:rPr>
              <w:t xml:space="preserve"> щемся  мире, целостный, социально ориентированный взгляд на мир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идет дождь и дует ветер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знакомом природном явле-</w:t>
              <w:br/>
              <w:t xml:space="preserve">нии – дожде и ветре, причинах их возникновения, о значение этих явлений для человека, растений </w:t>
              <w:br/>
              <w:t>и животных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ления природы, дождь, ветер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причины возникновения дождя и ветра; рассказывать по рисунку учебника о видах дождя (ливень, косохлест, ситничек)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блюдать за дождем и ветром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ть констатирующий и прогнозирующий  контроль по результату и по способу действия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причинах возникновения дождя и его значении для человека, растений и животны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екватно оценивать собственное поведение 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поведение окружающих, оказывать в сотрудничестве взаимопомощь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ажительное отношение </w:t>
              <w:br/>
              <w:t xml:space="preserve">к иному мнению, начальные навыки адаптации </w:t>
              <w:br/>
              <w:t>в динамично изменяющемся  мир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звенит звоно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ервоначальных представлений о звуках, их возникновении, распространении; ознакомление с эхом, </w:t>
              <w:br/>
              <w:t>с разнообразием звуков окружающего мир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ук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исследовать возникновение и распространение звука; высказывать предположения о причине возникновении эх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ередавать голосом звуки окружающего мира; выдвигать предположения и доказывать их; понимать учебную задачу урока и стремиться ее выполнять; работ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установленные правила при контроле способа решения, составлять план и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разнообразии звуков в окружающем мире и причинах возникновения звук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собственное мнение и позицию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оценка </w:t>
              <w:br/>
              <w:t xml:space="preserve">на основе критериев успешности учебной деятельности, мотивация учебной деятельн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чебно-познавательная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радуга разноцветна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том, почему появляется радуга, о разнообразии  цветов и последовательности цветов раду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зывать цвета радуги; отображать последовательность цветов радуг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высказывать предположения о причинах возникновения радуги; понимать учебную задачу урока и стремиться ее выполнять; работать в паре, используя представленную информацию для получения новых знаний; сочинять и рассказывать сказочную историю по рисун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ичать способ действия и его результат с заданным эталоном с целью обнаружения отклонений и отличий от эталона (отображение последовательности цветов радуги),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- 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взаимный контроль, предлагать помощь и сотрудничество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- ющемся мир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мы любим кошек и собак? Проект «Мои домашние питомц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кошках и собаках, о правилах  ухода за ними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исывать своего домашнего питомца по плану; рассказывать по рисункам учебника об уходе за кошкой и собак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бсуждать свое отношение к домашним питомцам; наблюдать за домашними животными и фиксировать резуль-таты наблюдений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восхищать результат, вносить необходимые коррективы в действие после его завершения на основе его оценки и учёта сделанных ошибок (уход за домашними питомц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ть возникновение конфликтов при наличии разных точек зрения, строить понятные для партнёра высказывания; слушать собеседника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ые навыки адаптации в динамично изменяющемся  мире, уважительное отношение </w:t>
              <w:br/>
              <w:t>к иному мнению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мы не будем рвать цветы и ловить бабоче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 представлений о цветах и бабочках луга, об их красоте, о выработке элементарных эколого-этических норм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говые цветы, бабочки, правила поведения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узнавать изученные природные объекты; уметь объяснять, почему не нужно рвать цветы и ловить бабочек (от этого страдают беззащитные живые существа и исчезает красота природы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формулировать правила поведения в природе; оценивать свое поведение в лес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ть кон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. </w:t>
            </w:r>
          </w:p>
          <w:p>
            <w:pPr>
              <w:pStyle w:val="ParagraphStyle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 разнообразии цветов и бабочек, о необходимости сохранения природного окруж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аргументировать свою позицию и координировать её с позициями партнёров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4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трудничестве при выработке общего решения в совместной деятельности, слушать собеседника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осознание ответственности человека </w:t>
              <w:br/>
              <w:t>за общее благополучи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2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 четверть (17 часов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чем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лесу мы будем соблюдать тишин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звуках леса, об одном из важнейших экологических правил – соблюдения тишины в лесу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ценивать свое поведение в лесу; формулировать правила поведения в приро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ичать способ действия и его результат с заданным эталоном с целью обнаружения отклонений и отличий от эталона (безопасное поведение  человека на природе), использовать установленные правила при контроле способа решения. </w:t>
            </w: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разнообразии лесных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ыки сотрудничества в разных ситуациях, умение не создавать конфликтов и находить выходы из спорных ситуаций;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мы спим ночью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значении сна в жизни человека; подготовка ко сну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ценивать правильность своей подготовки ко сну; делать выводы о значении сна в жизни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 основе наблюдений рассказывать о сне животных; определять по рисункам профессии людей и рассказывать об их работе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видеть возможности получения конкретного результата при решении задачи (поиск решения поставленной проблемы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ьесберегающее поведение, установка на здоровый образ жизни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4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чему нужно есть много овощей и фрукто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ние понятия о роли витаминов в жизнедеятельности организм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вощи, фрукты, витамины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различать овощи и фрукты, группировать их; выполнять правила гигиены при употреблении овощей </w:t>
              <w:br/>
              <w:t xml:space="preserve">и фруктов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находить в учебнике информацию о витаминах в соответствии с заданием; сравнивать роль витаминов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А, В, С </w:t>
            </w:r>
            <w:r>
              <w:rPr>
                <w:rFonts w:cs="Times New Roman" w:ascii="Times New Roman" w:hAnsi="Times New Roman"/>
                <w:shd w:fill="FFFFFF" w:val="clear"/>
              </w:rPr>
              <w:t>с жизнедеятельностью организма; выдвигать предположения и доказывать их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едвосхищать результат; осуществлять итоговый </w:t>
              <w:br/>
              <w:t>и пошаговый контроль по результа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общеучебны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осознанное и произвольное речевое высказывание в устной форме о разнообразии и значении овощей и фруктов в питании человека;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логичес-</w:t>
              <w:br/>
              <w:t xml:space="preserve">кие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троить понятные для партнёра высказывания; осуществлять взаимный контроль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важительное отношение </w:t>
              <w:br/>
              <w:t>к иному мнению, начальные навыки адаптации в динамично изменяющемся мир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нужно мыть руки и чистить зуб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 необходимых навыков  выполнения важнейших правил гигиены (чистка зубов и мытье рук)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гиен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формулировать основные правила гигиены; обосновывать необходимость чистки зубов и мытья ру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 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</w:t>
              <w:br/>
              <w:t>и удерживать учебную задачу, преобразовывать практическую задачу в познавательную (правила гигиены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екватно оценивать собственное поведение и поведение окружающих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еские потребности, ценности и чувства; осознание ответственности человека за общее благополучи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м нам телефон и телевизор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современных средствах связи и массовой информации </w:t>
              <w:br/>
              <w:t>(почта, телеграф, телефон, радио, телевидение и пресса)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, телевизор, средства массовой информации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средства связи и средства массовой информаци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назначение радиоприемника, телевизора, газет и журна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звлечение необходимой информации  в ходе изучения новой темы; осознанное и произвольное речевое высказывание в устной форме о современных средствах связ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казывать </w:t>
              <w:br/>
              <w:t>в сотрудничестве взаимопомощь, задавать вопросы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ые навыки адаптации в динамично изменяющемся  мире, мотивация учебной  деятельности </w:t>
              <w:br/>
              <w:t>(учебно-познавательная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м нужны автомоби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б устройстве, разнообразии автомобилей, об истории развития автомобиля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классифицировать автомобили и объяснять их назнач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о рисунку-схеме устройство автомобиля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осознанное и произвольное речевое высказывание в устной форме о видах наземного транспорта, об автомобиле и его назначении;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ь понятные для партнёра высказывания; строить монологическое высказывание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здоровьесбере-гающего поведения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м нужны поезда?</w:t>
              <w:br/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назначении и устройстве поездов и железных дорог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классифицировать поезда в зависимости от их назначения; рассказывать об устройстве железной дороги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равнивать старинные и современные поезда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ние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ознание ответственности человека </w:t>
              <w:br/>
              <w:t>за общее благополучие; э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м строят кораб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представлений о назначении  различных судов, </w:t>
              <w:br/>
              <w:t>о спасательных средствах на корабле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. Виды водного транспорт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классифицировать корабли в зависимости от их назнач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казывать об устройстве корабля по рисунку-схеме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нное и произвольное речевое высказывание в устной форме о водном транспорте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бмениваться мнениями, слушать другого ученика – партнера по коммуникации и учител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м строят самолет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ние представлений о назначении, устройстве и разнообразии самолетов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шный транспор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воздушного транспорт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классифицировать самолеты в зависимости от их назнач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ссказывать об устройстве самолета по рисунку-схем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иентируютс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влечение необходимой информации 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мениваться мнениями, слушать друг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сть и личная ответственность за свои поступки, установка на здоровый образ жизни; навыки сотрудничества </w:t>
              <w:br/>
              <w:t>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чему </w:t>
              <w:br/>
              <w:t>в автомобиле и поезде нужно соблюдать правила безопасност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ние навыков безопасного поведения в автомобиле и поезде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безопасности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ознанное и произвольное речевое высказывание в устной форме о соблюдении правил безопасности на различных видах транспорта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ьесберегающее поведение, установка на здоровый образ жизни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на корабле и в самолете нужно соблюдать правила безопасност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навыков безопасного поведения на водном и воздушном транспорте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безопасности на водном </w:t>
              <w:br/>
              <w:t>и воздушном транспорте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авилам безопасности и спасательным средствам на корабле и в самоле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понимать учебную задачу урока и стремиться ее выполнять; работать </w:t>
              <w:br/>
              <w:t>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уют результаты уровня усвоения изучаемого материала; принимают учебную задачу; адекватно воспринимать информацию учителя или товарища, содержащую оценочный характер отв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нное и произвольное речевое высказывание в устной форме о правилах безопасности на водном и воздушном транспорте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ьесберегающее поведение, установка на здоровый образ жизни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м люди осваивают космос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представлений  о  космосе, искусственных спутниках Земли, их назначении, космических станциях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мос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. А. Гагарин – первый космонав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усственные спутники Земли, космические научные станции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ссказывать об освоении космоса человеком; моделировать экипировку космонав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сказывать предположения по вопросам учебника, проводить самопроверку; отвечать на итоговые вопросы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яют поиск существенной информации (из материалов учебника, из рассказа учителя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спроизведению в памя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остный, социально ориентированный взгляд на мир, начальные навыки адаптации в динамично изменяющемся мире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мы часто слышим слово «экология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шение частных задач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первоначальных представлений об экологии как науке, о ее роли в жизни людей. Оценка различного отношения людей к природе.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взаимосвязь между человеком и природой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иводить примеры взаимосвязи между человеком и природ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извлечение необходимой информации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мениваться мнениями, слушать друг 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флексия. Контроль и коррекция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 «Мои домашние питомц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флексия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закрепление знаний учащихся по разделу «Почему и зачем?»; выполнение тестовых заданий учебника; развитие  познавательной и творческой активности; формирование коммуникативных способностей и умений вести диалог; формирование адекватной оценки своих достиж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ние адекватной оценки своих достижений, коммуникативных способностей </w:t>
              <w:br/>
              <w:t>и умений вести диалог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онятия за курс 1-го класс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</w:rPr>
              <w:t xml:space="preserve">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ступать с подготовленными сообщениями, иллюстрировать их наглядными материал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бсуждать выступления учащихся; оценивать свои достижения и достижения других учащихся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</w:t>
              <w:br/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своих возможностей в учении; способность адекватно судить о причинах своего успеха или не успеха в учении, связывая успехи с усилиями, трудолюбием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701" w:footer="720" w:bottom="850"/>
      <w:pgNumType w:start="29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52:00Z</dcterms:created>
  <dc:creator>1</dc:creator>
  <dc:description/>
  <cp:keywords/>
  <dc:language>en-US</dc:language>
  <cp:lastModifiedBy>1</cp:lastModifiedBy>
  <dcterms:modified xsi:type="dcterms:W3CDTF">2012-09-12T11:52:00Z</dcterms:modified>
  <cp:revision>2</cp:revision>
  <dc:subject/>
  <dc:title/>
</cp:coreProperties>
</file>