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/>
        <w:t xml:space="preserve"> ч., 1 ч. в неделю.</w:t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ебных часов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40"/>
        <w:gridCol w:w="8554"/>
        <w:gridCol w:w="49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ое план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ь (8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вайте познакомимся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работать с учебником.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 и рабочей тетрадью; условными обозначениями;  критериями оценки   изделия по разным основа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Я и мои друз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 с соседом по парте, сбор информации о  круге его интересов, осмысление собственных интересов и предпочтений и  заполнение анкеты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ик, рабочую тетрад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каждого пособ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словных зна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поиск необходимой информации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опросы о круге интересов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, 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лученную информацию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е в  знаково-символическую систему (рисунок- пиктограмм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 и инструменты.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понятиями: «материалы» и «инструменты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ее место. Подготовка рабочего места. Размещение инструментов и материалов. Уборка рабочего мес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струменты, материал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струменты и материал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чее место.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технология.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значением слова «технология» (название предмета и процесса выполнения изделия).  Осмысление умений, которыми овладеют дети на уро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техн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 значение слово «технология»,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иск информации в словар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иды деятельности,  которыми  школьники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влад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ах «Технологии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с освоенными умениями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езультат своей деятельности. (чему научатся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ловек и земля (21 ч) 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(1 час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природных материалов. Подготовка природных  материалов к работе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ы и способы работы с ними. Сбор, сортировка, сушка под прессом и хранение природного материа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аппликации по заданному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аппликация», «пресс», «природные материалы», «план выполнения работы» (текстовый и слайдов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зделие: « Аппликация из листье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, наблюдать, сравнивать, 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ные материалы их  виды и свойства (цвет, фактура, форма и др.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 сбора и хранения природных материал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бережного отношения к природе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материалы по форме и цвету с реальными объект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ую работу  из природных материалов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сть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уш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 прессом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ппликацию из сухих листьев по заданному образц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 с опорой на  слайдовый  или  текстовый план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относи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 с собственными действия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стили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(2 ча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о свойствами пластилина.  Инструменты, используемые при работе с пластилин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работы с пластилино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аппликации из пластилина. Использование «Вопросов юного технолога» для организации своей деятельности и ее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эскиз», «сбор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аппликация  из пластилина «Ромашковая поляна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зделия из природного материала с использованием техники соединения пластилином. Составление тематической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композиц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 «Мудрая сова»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ь (наблюдать, сравнивать, сопоставлять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пластичных материал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пособы  и правила  работы с пластичными материал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дел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его выполнения  под руководством  учител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изделия.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.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 и цвет природных материалов с реальными объектам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ые  материалы для выполнения издел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 соединения  природных материалов при помощи пластили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  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цию их природных материал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 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работы над изделием при помощи «Вопросов юного технолога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бережного отношения к природе.</w:t>
            </w:r>
          </w:p>
        </w:tc>
      </w:tr>
      <w:tr>
        <w:trPr>
          <w:trHeight w:val="2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т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стений человеком. Знакомство с частями растений. Знакомство с профессиями  связанными с земледелием. Получение и сушка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: «земледел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заготовка семя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«Осенний урожай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этапов проектной деятельности (на практическом уровне.). Использование «Вопросов юного технолога» для организации проектной деятельности. Приобретение  первичных навыков работы над проектом под руководством учителя. Отработка приемов работы с пластилином,  навыков использования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проек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. «Овощи из пластилин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ния  об овоща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мыс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растений для человек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ую работу по получению и сушке сем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 с пластили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атывание, сплющивание, вытягивание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д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атериал для выполнения изделия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вичные навыки работы над проектом под руководством учител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опросы юного технолога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и,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оценк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излагать свое мн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ую практическую деятель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работы над изделие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ними свои действия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достающие этапы выполнения издел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6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 (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-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умаг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видами  и  свойствами бумаг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ем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способы работы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магой. Правила безопасной работы с ножниц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правилами разметки при помощи шаблона и сгибанием, соединение деталей при помощи кле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оставление симметричного орнамента из геометрических фиг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использованием  бумаги и правилами экономного расходования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шаблон». «симметрия», «правила безопасной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. Закладка из бумаг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, наблюдать, сравнивать, 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войства бумаг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секомы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видами насекомых.  Использование человеком продуктов жизнедеятельности пчел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 «Пчелы и соты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 соединения  природных материалов при помощи пластилин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  при выполнении изделия по слайдовому план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выполнения работы, используя «Вопросы юного техноло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кие животны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диких животных. Знакомство с техникой «коллаж».  Выполнение аппликации из журнальных вырезок в технике коллаж. Знакомство с правилами работы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оект «Дикие животны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Коллаж «Дикие животные»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 создания  изделия в технике коллаж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ичные навыки работы над проектом под руководством учител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на основе  «Вопросов юного технолога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 в пар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 и деятельность партнера при выполнении изделия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и и самооценк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риал для выполнения изделия по тематике,  цвету, размер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работы с бумагой, ножницами и клее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дел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го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(1 часа)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Украшаем класс к новому го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ение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шение на елку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дбор необходимых инструментов и материалов. Выполнение разметки деталей по шаблону. Соединение деталей  изделия при помощи клея. Выполнение елочной игрушки из полосок цветной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: «украшение на е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крашение на окно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ение украшения на окно в форме елочки из тонкой бумаги. Раскрой бумаги без ножниц (обрыв по контуру). Приклеивание  бумажного издел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ым раствором к стек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: «украшение на окно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работать  над проектом под руководством учителя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, используя  «Вопросы юного технолога»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и,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оценк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ую практическую деятель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ые инструменты, материалы и приемы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особы работы с бумагой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тку  деталей по шаблон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ворческой деятельности по украшению класс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машние животны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домашних животных. Значение  домашних животных в жизни человека. Выполнение фигурок домашних животных из пластилина. Закрепление навыков работы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: «Котенок»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ы работы с пластилином:  скатывание, сплющивание, вытяги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по слайдовому плану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последователь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выполнения  изделия.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Определять и использова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риемы работы с пластилином, необходимые для выполнения издел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домашних животных в жизни человека.  </w:t>
            </w:r>
          </w:p>
        </w:tc>
      </w:tr>
      <w:tr>
        <w:trPr>
          <w:trHeight w:val="37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кие разные дом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видами домов и  материалами, применяемыми при их постройке. Практическая работа по определению свойств гофрированного картона. Выполнение макета домика  с использованием гофрированного картона и природных материалов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я: «макет», «гофрированный карто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делие: « Домик из веток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, наблюдать,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виды дом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ллюстрации учебника и собственным наблюдения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о материалах,  используемых при строительстве дом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, наблюдать, сравнивать, 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гофрированного картон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 экспери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работы на основе сайдового плана.</w:t>
            </w:r>
          </w:p>
        </w:tc>
      </w:tr>
      <w:tr>
        <w:trPr>
          <w:trHeight w:val="8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у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видами посуды и. материалами, из которых ее производят. Использование посуды. Сервировка стола и правила поведения за столом при чаепитии. Выполнение разных изделий по одной технологии из пластилина. Работа в группах при выполнении изделий для чайного серв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сервировка»,  «серви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твер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(9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уда. (1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ект «Чайный серв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я: «чашка», « чайник», « сахар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работать  над проектом под руководством учител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и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выполнения изделия, используя  «Вопросы юного технолога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у качества выполнения издел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местную практическую деятель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ервировки стола для чаепития при создании композиции «Чайный сервиз».</w:t>
            </w: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за столом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вет в дом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разнообразием осветительных приборов в доме. Сравнивать старинные и современные способы освещения жилища. Выполнение модели торшера, закрепление навыков вырезания окружности. Знакомство  с правилами безопасной  работы с ши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зделие: « Торше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, наблюдать, сравнивать, 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о старинных и современных способах освещения жилищ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лементарные причинно-следственные связ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ктивные особенности торшер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и 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,  на основе представленных 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и виды план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а работы с шило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чее место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обный для себя план работы над издел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б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видами мебели и материалами, которые необходимы для ее изготовления. Освоение правил самообслуживания (уборка комнаты и правила ухода за мебелью). Выполнение модели стула из гофрированного картона. Отделка изделия по собственному за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Стул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обходимые инструменты, материалы и приемы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особы работы с бумаг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ой деталей по шаблон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делие по собственному эскиз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ухода за мебелью и уборки квартир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, основываясь на своем опыте, об инструментах, приспособлениях и материалах, необходимых для уборки квартиры. </w:t>
            </w:r>
          </w:p>
        </w:tc>
      </w:tr>
      <w:tr>
        <w:trPr>
          <w:trHeight w:val="3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-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</w:t>
            </w:r>
          </w:p>
        </w:tc>
        <w:tc>
          <w:tcPr>
            <w:tcW w:w="8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дежда Ткань, Нит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видами одежды, ее назначением и материалы их которых ее изготавливают. Способы создания одежды. Виды ткани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зных видов кукол из ниток по одной тех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выкройка», «мод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Кукла из ни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имся ш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работы с иглой. Освоение строчки прямых стежков, строчки стежков с перевивом змейкой, строчки стежков с перевивом спирал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я: «Закладка с вышивко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 Медвежон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ильные и волокнистые материалы. Под руководством учителя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бор  тканей и ниток в зависимости от выполняемых издел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 и приспособления необходимые для работ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мыс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зготовления одежды и ее назначение.</w:t>
            </w:r>
          </w:p>
        </w:tc>
      </w:tr>
      <w:tr>
        <w:trPr>
          <w:trHeight w:val="40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й работы с иглой и шилом при выполнении издел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стежков и способы пришивания пуговиц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для оформления издел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ниток и пуговиц для выполнения изделия по контраст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чее мест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виды пл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жение по зем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редствами передвижения в различных климатических условиях. Значение средств передвижения для жизн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з конструктора модели та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Тачка»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 с конструктором: знакомство с видами  деталей и способами  их соеди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делие на основе предложенного план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кать и за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али конструкци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сбор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. 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е виды соединений деталей (подвижное и неподвижное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 и со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делие из конструктор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струкцию простого бытового механизма - та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 и 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в текст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Человек и вода» 3 ч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а в жизни человека.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да в жизни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значимости воды для человека и растений. Выращивание растений и уход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расс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Проращивание семян», «Уход за комнатными раст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оды в жизни человека, животных, раст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ать выводы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ращивания семян в вод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сперимен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хожесть семя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ухода за комнатными растениями.</w:t>
            </w:r>
          </w:p>
        </w:tc>
      </w:tr>
      <w:tr>
        <w:trPr>
          <w:trHeight w:val="83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ь (8 ч)</w:t>
            </w:r>
          </w:p>
        </w:tc>
      </w:tr>
      <w:tr>
        <w:trPr>
          <w:trHeight w:val="5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ьевая в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(1 час)</w:t>
            </w:r>
            <w:r>
              <w:rPr>
                <w:rFonts w:eastAsia="Times New Roman" w:cs="Times New Roman" w:ascii="Times New Roman" w:hAnsi="Times New Roman"/>
                <w:color w:val="FF99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Колод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ец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кет колодц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ы и приемы выполнения издел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ставлять и 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цию по образцу или собственному замысл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виды материалов для создания композиции и ее офор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7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99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движение по во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(1 ча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 водного транспорта для жизни человека. Знакомство со способами сборки плота. Создание из бумаги модели плота, повторяя технологию его сборки. Создание формы цилиндра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исследование различных материалов на плавучесть. Знакомство со способами и приемами выполнения  изделий в технике 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аботы над про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ориг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ект:  «Речной фло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я: «Кораблик из бумаги», «Пл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и реального объекта (плота)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онстру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ет плота с использованием данной технолог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и 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ции по образцу. Самостоятельно 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разец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ющие этапы его выполнения детал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материалы на плавучес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уемые материалы и инструменты по слайдам готовых изделий</w:t>
            </w:r>
            <w:r>
              <w:rPr>
                <w:rFonts w:eastAsia="Times New Roman" w:cs="Times New Roman" w:ascii="Times New Roman" w:hAnsi="Times New Roman"/>
                <w:color w:val="FF99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«оригами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работать над проектом под руководством учител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, используя «Вопросы юного технолога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оценк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 мн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ую практическую деятель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Человек и воздух» 3 ч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е ветра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флюг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Вертушка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и старинные  виды летательных аппарат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метку деталей по линейк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единение деталей с помощью кноп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с бумаго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рашение изделия по собственному замысл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еты пт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( 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видами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: «моза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Попугай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от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ё рабочее место, рациона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риалы и инструмент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безопасност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и работы с бумагой и клее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и 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образцу в соответствии с планом аппликацию из бумаг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рректировать  и контро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выполн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отовки для мозаик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еты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( 1 час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видами летательных аппаратов. Моделирование. 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летательные аппара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«Самолет», «Парашю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ё рабочее место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дел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«оригами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овый и слайдовый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сперимен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ямую зависимость (чем тяжелее груз,  тем скорость падения парашюта выше.)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 и информация-3ч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общения.  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пособов общения. Закрепление способов работы с бумагой, картоном, глиной. 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Использование знаково-символической системы для передачи информации (кодирование, шифр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делия: «Письмо на глиняной дощечке », «Зашифрованное письм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 о способах общения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 и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ать простые 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ере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в разные знаково-символические системы (анаграммы, пиктограммы)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разец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достающие детал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для выполнения изделия материалы и инструменты по слайдовому план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жные телефонные номера, Правила движение.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пособами передачи информации  Перевод информации в знаково-символическую систему. Осмысление значения дорожных знаков для обеспечения безопасности. Нахождение безопасного  маршрута из дома до школы, его графическое из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делие:  Составление маршрута  безопасного  движения от дома до школы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 о способах  передачи информац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, сравнивать,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с знаково-символической системо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дорожных знака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знач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ой графический план местност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ые зна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рут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ьютер. 1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: «компьютер», «интерн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 поиск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 компьютере, его составных частях, сферах применения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 на компьютере: включать и выключать его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ывать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и компьютера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 в интернете с помощью взросло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атериально-техническое обеспечение образовательного процесса по учебному кур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300"/>
      </w:tblGrid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  объектов и  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о-технического  обеспе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525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ная  продукция</w:t>
            </w:r>
          </w:p>
        </w:tc>
      </w:tr>
      <w:tr>
        <w:trPr>
          <w:trHeight w:val="49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Технология 1-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И.Роговцева, С.В. Анащен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Роговцева Н.И., Богданова Н.В., Фрейтаг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я: Учебник: 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Роговцева Н.И., Богдан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Шипи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я: Учебник: 2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Роговцева Н.И., Богдан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бромы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я: Учебник: 3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 Роговцева Н.И., Богдан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бромы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я: Учебник: 4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 Роговцева Н.И., Богдан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бромыслова Н.В. Анащенкова С.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чебниках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2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ие тет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оговцева Н.И., Богданова Н.В., Фрейтаг И.П. Технолог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чая тетрадь: 1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оговцева Н.И., Богданова Н.В., Добромыслова Н.В. Технолог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чая тетрадь: 2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оговцева Н.И., Богданова Н.В., Добромыслова Н.В. Технолог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чая тетрадь: 3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Роговцева Н.И., Богданова Н.В., Анащенкова С.В.. Технолог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чая тетрадь: 4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е пособ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Роговцева Н.И., Богданова Н.В., Добромыслова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роки технологии: 1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оговцева Н.И., Богданова Н.В., Добромы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роки технологии: 2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оговцева Н.И., Богданова Н.В., Добромы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роки технологии: 3 клас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Шипилова Н.В. Уроки технологии: 4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хнологические карты» (На сайте издательства «Просвещение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ет содержание работы учителя по темам с учетом целей, задач и планируемых результатов обучения (в соответствии с ФГОС начального образования).</w:t>
            </w:r>
          </w:p>
        </w:tc>
      </w:tr>
      <w:tr>
        <w:trPr>
          <w:trHeight w:val="525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лекты тематических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Обработка бумаги и картона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Обработка бумаги и картон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Организация рабочего места 6т (для работы с разными материал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ции "Бумага и картон", "Лен", "Хлопок","Шерсть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аточные материалы (справочные)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 для организации учебно-практических занятий по работе с различ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е образовательные ресурсы</w:t>
            </w:r>
          </w:p>
        </w:tc>
      </w:tr>
      <w:tr>
        <w:trPr>
          <w:trHeight w:val="3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Электронное приложение к учебнику «Технология»1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ск CD-ROM), авторы С.А. Володина. Ольга Алексеевна Петрова. М. О. Майсурадзе, В. А. Мотылева,</w:t>
              <w:br/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ышка Мия.  Юный дизайнер» (фирма «Новый диск»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ует содержанию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Представленная видеозапись проектной деятельности учащихся также снабжена квалифицированными комментариями. </w:t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ие средства</w:t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обильный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екционный эк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н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Цифровой фото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Мультимедийный проектор.</w:t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ующие модели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ные модели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готовки приро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каждого обучающегося папка-инструмента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0" w:footer="708" w:bottom="1701"/>
      <w:pgNumType w:start="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вид деятельности осуществляется на всех последующих урок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данной теме 1 час резервный, используется по усмотрению учител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нный вид деятельности осуществляется на всех последующих урок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данного урока изделие выбирает учитель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55:00Z</dcterms:created>
  <dc:creator>1</dc:creator>
  <dc:description/>
  <cp:keywords/>
  <dc:language>en-US</dc:language>
  <cp:lastModifiedBy>Пользователь Windows</cp:lastModifiedBy>
  <cp:lastPrinted>2012-09-12T21:08:00Z</cp:lastPrinted>
  <dcterms:modified xsi:type="dcterms:W3CDTF">2012-09-12T15:09:00Z</dcterms:modified>
  <cp:revision>3</cp:revision>
  <dc:subject/>
  <dc:title/>
</cp:coreProperties>
</file>