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 - ТЕМАТИЧЕСКОЕ ПЛАНИРОВАНИЕ</w:t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540"/>
        <w:rPr/>
      </w:pPr>
      <w:r>
        <w:rPr/>
        <w:t>33 ч., 1 ч. в неделю.</w:t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л-во учебных часов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3</w:t>
            </w:r>
          </w:p>
        </w:tc>
      </w:tr>
    </w:tbl>
    <w:p>
      <w:pPr>
        <w:pStyle w:val="ParagraphStyle"/>
        <w:spacing w:lineRule="auto" w:line="264" w:before="24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"/>
        <w:gridCol w:w="705"/>
        <w:gridCol w:w="16"/>
        <w:gridCol w:w="1412"/>
        <w:gridCol w:w="2598"/>
        <w:gridCol w:w="1172"/>
        <w:gridCol w:w="16"/>
        <w:gridCol w:w="2868"/>
        <w:gridCol w:w="16"/>
        <w:gridCol w:w="3035"/>
        <w:gridCol w:w="14"/>
        <w:gridCol w:w="1909"/>
      </w:tblGrid>
      <w:tr>
        <w:trPr>
          <w:trHeight w:val="23" w:hRule="atLeast"/>
        </w:trPr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  <w:br/>
              <w:t xml:space="preserve">(страницы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а)</w:t>
              <w:br/>
              <w:t>тип и вид урока</w:t>
            </w:r>
          </w:p>
        </w:tc>
        <w:tc>
          <w:tcPr>
            <w:tcW w:w="2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ые проблемы</w:t>
              <w:br/>
              <w:t>(цель)</w:t>
            </w:r>
          </w:p>
        </w:tc>
        <w:tc>
          <w:tcPr>
            <w:tcW w:w="9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(в соответствии с ФГОС)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  <w:br/>
              <w:t>результаты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версальные учебные </w:t>
              <w:br/>
              <w:t>действия (УУД)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  <w:br/>
              <w:t>результаты</w:t>
              <w:br/>
              <w:t>(не оцениваются)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</w:rPr>
              <w:t>четверть (8 ч)</w:t>
            </w:r>
          </w:p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зыка вокруг нас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 Муза вечная со мной!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[1, с. 4–9]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см. Примечание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изучение и первичное закрепление новых знаний; урок-экскурсия </w:t>
              <w:br/>
              <w:t>в парк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спринимать музыку? Что такое музы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дать понятие о звуке, о музыке как виде искусства; развивать устойчивый интерес к музыкальным занятиям; пробуждать эмоциональный отклик на музыку разных жанр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тор, исполнитель, слушатель, звуки шумовые и музыкальные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слушать музыку на примере произведе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И. Чайковского «Щелкунчик» (фрагменты); размышлять об истоках возникновения музыкального искусства; правилам поведения и пения на уроке; наблюдать за музыкой в жизни человека и звучанием природ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комя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назначением основных учебных принадлежностей и правилами их использования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чебные действия в качестве слуша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задач; ориентироваться в информационном материале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; воспринимать музыкальное произведение и мнение других людей о музыке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– слушатель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овод муз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10–11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изучение </w:t>
              <w:br/>
              <w:t>и закрепление новых знаний; урок-иг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хоровод муз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скрыть характерные особенности песен и танцев народов мир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, хоровод; «Хора», «Сиртаки»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одить хороводы и исполнять хороводные песни; использовать музыкальную речь как способ общения между людьми и передачи информации, выраженной в звуках; сравнивать танцы разных народов между собой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образовывать познавательную задачу в практическ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spacing w:before="0" w:after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- тельности; работать в паре, группе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сопричастности и гордости за культурное наследие своего народа, уважительное отношение к культуре других народов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юду музыка слышн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[1, с. 12–13]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закрепление изученного материала; урок-экскурсия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личать многообразие детских песен-попев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оказать, что жизненные обстоятельства находят отклик в музыке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я-считалка, песня-марш, колыбельная песня, песня-закличка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сочинять песенки-попевки; определять характер, настроение, жанровую основу песен-попевок; принимать участие в элементарной импровизации и исполнительской деятельности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необходимой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, контролировать свои действия в коллективной работе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эмоционального отношения к искусству, эстетического взгляда на мир </w:t>
              <w:br/>
              <w:t>в его целостности, художественном и самобытном разнообрази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а музы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 – мелод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14–15]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 систематизация знаний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урок-иг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ить мелодию, опираясь на жанры (песня, танец, марш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дать понятие, что мелодия – главная мысль музыкального произведения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дия, песня, танец, марш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пределять характерные черты жанров музыки (на примере произведений «Сладкая греза», «Марш деревянных солдатиков», «Вальс» П. И. Чайковского); сравнивать музыкальные произведения различных жанров и стилей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исполнительск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ое сотрудничество, общение, взаимодействие со сверстниками при решении различных творческих, музыкальных задач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осени [1, с. 16–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17]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экскурсия в парк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ить характер осенней музык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мочь войти в мир красоты осенней музыки с чувством сопричастности к природе, связать жизненные впечатления детей с художественными образами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живопись, литература, характер настроения, динамика, напевность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слушать мотивы осенних мелодий (на примере произведений П. И. Чайковского «Осенняя песнь», </w:t>
              <w:br/>
              <w:t xml:space="preserve">Г. Свиридова «Осень»); объяснять термины </w:t>
            </w:r>
            <w:r>
              <w:rPr>
                <w:rFonts w:cs="Times New Roman" w:ascii="Times New Roman" w:hAnsi="Times New Roman"/>
                <w:i/>
                <w:iCs/>
              </w:rPr>
              <w:t>мелодия и аккомпанемент, мелодия – главная мысль музыкального произведения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</w:t>
              <w:br/>
              <w:t>и позицию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, эмоциональное развитие, сопереживание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и мелодию [1, с. 18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19]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нового материала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урок-иг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 сочинить музыку? </w:t>
            </w: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ознакомить с алгоритмом сочинения, мелодии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дия, аккомпанемент, ритм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находить (выбирать) различные способы сочинения мелодии, использовать простейшие навыки импровизации в музыкальных играх; выделять отдельные признаки предмета </w:t>
              <w:br/>
              <w:t>и объединять их по общему признаку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чебные действия в качестве композитор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в решении исполнитель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, формулировать затруднения, предлагать помощь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. Уважение к чувствам и настроениям другого человек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Азбука, азбука каждому нужна…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[1, с. 20–21]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бобщение и систематизация знаний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урок-путешествие в мир песен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есня помогает человек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чить слушать песни; установить взаимосвязь уроков в школе с музыкой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ы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слушать песни, различать части песен; пони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ь истоки музыки и отражение различных явлений жизни, в том числе и школьной; исполнять различные по характеру музыкальные произведения; проявлять эмоциональную отзывчивость, личностное отношение при восприятии музыкальных произведений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чебные действия в качестве слушателя и исполнител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и выделять необходимую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овать в коллективном пении, музицировании, в коллективных инсценировках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искусству, интереса к отдельным видам музыкально-практической деятельност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азбу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22–23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флексия и оценивание способа действия; урок-экскурсия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ы понимаешь словосочетание «музыкальная азбука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учить различать понятия </w:t>
            </w:r>
            <w:r>
              <w:rPr>
                <w:rFonts w:cs="Times New Roman" w:ascii="Times New Roman" w:hAnsi="Times New Roman"/>
                <w:i/>
                <w:iCs/>
              </w:rPr>
              <w:t>звук, нота, мелодия, ритм;</w:t>
            </w:r>
            <w:r>
              <w:rPr>
                <w:rFonts w:cs="Times New Roman" w:ascii="Times New Roman" w:hAnsi="Times New Roman"/>
              </w:rPr>
              <w:t xml:space="preserve"> познакомить с элементами нотного письма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дия, аккомпанемент, ритм, нотная запись, звук, нота (различие)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различать понятия </w:t>
            </w:r>
            <w:r>
              <w:rPr>
                <w:rFonts w:cs="Times New Roman" w:ascii="Times New Roman" w:hAnsi="Times New Roman"/>
                <w:i/>
                <w:iCs/>
              </w:rPr>
              <w:t>звук, нота, мелодия, ритм;</w:t>
            </w:r>
            <w:r>
              <w:rPr>
                <w:rFonts w:cs="Times New Roman" w:ascii="Times New Roman" w:hAnsi="Times New Roman"/>
              </w:rPr>
              <w:t xml:space="preserve"> исполнять простейшие ритмы (на примере «Песни о школе» Д. Кабалевского, Г. Струве «Нотный бал»); импровизировать в пении, игре, пластике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ть активность в решении познавательных задач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. Понимание роли музыки в собственной жизни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</w:rPr>
              <w:t>четверть(8 ч)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ые инструменты. Народные инструменты </w:t>
              <w:br/>
              <w:t>[1, с. 24–25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; урок-экскурсия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музыкальные инструменты? Как звучат народные инструмент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чить различать разные виды инструментов; познакомить с тембрами русских народных инструментов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ель, дудочка, рожок, гусли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зличать разные виды инструментов; ориентироваться в музыкально-поэтическом творчестве, в многообразии музыкального фольклора России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сходства и различия в инструментах разных народов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использовать установленные правила в контроле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ращаться за помощью к учителю, одноклассникам; формулировать свои затруднения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искусству, интерес к отдельным видам музыкально-практической деятельност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«Садко». </w:t>
              <w:br/>
              <w:t xml:space="preserve">Из русского былинного сказа </w:t>
              <w:br/>
              <w:t xml:space="preserve">[1, с. 26–27]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; урок-сказк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опера? О чем поют гусл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чить определять звучание гуслей; познакомить с оперой-былиной «Садко»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ли, опера, былина. Жанры музыки: песни-пляски, песни-колыбельн.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</w:t>
              <w:br/>
              <w:t>на слух звучание гуслей, называть характерные особенности музыки (на примере оперы-былины «Садко»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составлять план и последовательность действи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необходим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истории и культуре. Осознание своей этнической принадлежност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28–29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шение частных задач; урок-иг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инструмент изображает птичку? На как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е играл гусляр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ко? Как звучит голос деревянного духового инструмента – флейт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опоставить звучание народных инструментов со звучанием профессиональных инструментов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ель, гусли, рожок, арфа, флейта, фортепиано, музыкант-исполнитель, оркестр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определять выразительные и изобразительные возможности (тембр, голос) музыкальных инструментов (на примере русского народного наигрыша «Полянка», «Былинного наигрыша» </w:t>
              <w:br/>
              <w:t>Д. Локшина, оркестровой сюиты № 2 «Шутка» И. С. Баха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использовать речь для регуляции своего действия; ставить вопросы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мотивов музыкально-учебной деятельности и реализация творческого потенциала в процессе коллективного музицирования. Чувство сопричастности </w:t>
              <w:br/>
              <w:t>к культуре своего народ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чащие картин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30–31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; урок-экскурсия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но ли услышать музыку в живописи? В каких картинах звучит народная музыка, а в каких – профессиональная, сочиненная композитор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расширять художественные впечатления, развивать ассоциативно-образное мышление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я, опера, пьеса, флейта, арфа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делять принадлежность музыки к народной или композиторской, сопоставлять и различать части: начало – кульминация – концовка; составлять графическое изображение мелодии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читать простое схематическое изображение.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искусству, развитие ассоциативно-образного мышления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ай песню [1, с. 32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33]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изученного материала; урок-иг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ких фразах песни одинаковая мелодия? </w:t>
              <w:br/>
              <w:t>С каким настроением нужно петь каждую из этих мелоди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приемами исполнительского развития в музыке; выявить этапы развития сюжета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я, куплет, мелодия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выразительно исполнять песню, составлять исполнительское развитие вокального сочинения исходя из сюжета стихотворного текста (на примере песни «Почему медведь зимой спит» Л. К. Книппер, А. Коваленковой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контролировать и оценивать процесс и результат деятельнос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</w:t>
              <w:br/>
              <w:t>и позицию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ческие чувства, доброжелательность и 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шло Рождество, начинается торжество </w:t>
              <w:br/>
              <w:t xml:space="preserve">[1, с. 34–35]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; урок-путешествие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бщего в рождественских песнях разных народов? Какие ты знаешь рождественские сказки, песни, стих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ознакомить с на родными праздниками, рождественскими песнями, духовной жизнью </w:t>
              <w:br/>
              <w:t>людей -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раздники, рождественские песни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чь тиха над Палестиной», «Зимняя сказка» С. Крылова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тл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; обращаться за помощью, слушать собеседник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ческие чувства, чувство сопричастности истории своей Родины и народ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обычай старин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36–37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овторение и закрепление изученного; урок-иг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чини музыкальные пожелания тем людям, к которым ты идешь в гост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сширять и углублять знания о культуре и обычаях народа через лучшие образцы музыкального фольклора и композиторского творчества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Рождества Христова; колядки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выразительно исполнять рождественские коляд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обретут опыт</w:t>
            </w:r>
            <w:r>
              <w:rPr>
                <w:rFonts w:cs="Times New Roman" w:ascii="Times New Roman" w:hAnsi="Times New Roman"/>
              </w:rPr>
              <w:t xml:space="preserve"> музыкально-творческой деятельности через сочинение, исполнение, слушание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знавать, называть и определять явления окружающей действительности.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культурной, этнической и гражданской идентичности в соответствии с духовными традициями семьи и народ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ый праздник среди зимы [1, с. 38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39]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 систематизация знаний; урок-путешествие в мир музыкального теат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му из фрагменто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звучны слова </w:t>
            </w:r>
            <w:r>
              <w:rPr>
                <w:rFonts w:cs="Times New Roman" w:ascii="Times New Roman" w:hAnsi="Times New Roman"/>
                <w:i/>
                <w:iCs/>
              </w:rPr>
              <w:t>свет, радость, добро, любов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их инструментах можно сыграть сопровождение к маршу у новогодней елки? Изобрази движениями рук «Вальс снежных хлопьев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выявить степень понимания роли музыки в жизни человека; познакомить с балетом «Щелкунчик» П. И. Чайковского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т-сказка, марш, вальс, «Па-де-де»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пределять настроение, характер музыки, придумывать ритмическое сопровождение, дирижировать (на примере «Марша», «Вальса снежных хлопьев», «Па-де-де» из балета «Щелкунчик» П. И. Чайковского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строить сообщения творческого и исследователь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45" w:after="45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Cs/>
              </w:rPr>
              <w:t>четверть (9ч)</w:t>
            </w:r>
          </w:p>
          <w:p>
            <w:pPr>
              <w:pStyle w:val="ParagraphStyl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зыка и ты</w:t>
            </w:r>
          </w:p>
        </w:tc>
      </w:tr>
      <w:tr>
        <w:trPr>
          <w:trHeight w:val="109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рай, в котором ты живешь </w:t>
              <w:br/>
              <w:t xml:space="preserve">[1, с. 42–43]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; урок-иг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им настроением нужно исполнять песни о родном крае? Какие чувства возникают у тебя, когда ты поешь об Отчизн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знакомить с песней, выявить этапы развития сюжета; показать красоту родной земли в музыке, поэзии, живописи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частная форма, мажорный лад, мажор, повторяющиеся интонации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зличать понятия </w:t>
            </w:r>
            <w:r>
              <w:rPr>
                <w:rFonts w:cs="Times New Roman" w:ascii="Times New Roman" w:hAnsi="Times New Roman"/>
                <w:i/>
                <w:iCs/>
              </w:rPr>
              <w:t>родина, малая родина;</w:t>
            </w:r>
            <w:r>
              <w:rPr>
                <w:rFonts w:cs="Times New Roman" w:ascii="Times New Roman" w:hAnsi="Times New Roman"/>
              </w:rPr>
              <w:t xml:space="preserve"> исполнять песню с нужным настроением, высказываться о характере музыки, определять, какие чувства возникают, когда поешь об Отчизне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 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ить </w:t>
              <w:br/>
              <w:t>и формулировать проблем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монологичное высказывание, учитывать настроение других людей, их эмоции от восприятия музык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оционально-открытого, позитивно-уважительного отношения к таким вечным проблемам жизни и искусства, как материнство, любовь, добро, счастье, дружба, долг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, художник, композитор [1, с. 44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45]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; урок-экскурсия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время суток изобразил художник на своей картине? Какие краски он использовал для этого? Какое настроение передал поэт словами? Какими звуками нарисовали композиторы пробуждение нового дня? Какое из произведений искусства – картина или стихотворение – созвучны этой музык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ить и обобщить знания по теме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– художник, стихи – поэт, музыка – композитор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ходить общее в стихотворном, художественном и музыкальном пейзаже; понимать, что виды искусства имеют собственные средства выразительности </w:t>
              <w:br/>
              <w:t xml:space="preserve">(на примере «Пастораль» </w:t>
              <w:br/>
              <w:t xml:space="preserve">А. Шнитке, «Пастораль» </w:t>
              <w:br/>
              <w:t xml:space="preserve">Г. Свиридова, «Песенка о солнышке, радуге и радости» </w:t>
              <w:br/>
              <w:t>И. Кадомцева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выполнять учебные действия в качестве слушателя и исполнител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необходим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; обращаться за помощью, слушать собеседника, воспринимать музыкальное произведение и мнение других людей о музыке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оционального восприятия произведений искусства, определение основного настроения и характера музыкального произведения</w:t>
            </w:r>
          </w:p>
        </w:tc>
      </w:tr>
      <w:tr>
        <w:trPr>
          <w:trHeight w:val="367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ут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46–47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; урок-иг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узыка расскажет нам о жизни природы, какие чувства передает музыка в пьеса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выявить особенности характера, настроения в каждой из предложенных пьес; дать понятие термина </w:t>
            </w:r>
            <w:r>
              <w:rPr>
                <w:rFonts w:cs="Times New Roman" w:ascii="Times New Roman" w:hAnsi="Times New Roman"/>
                <w:i/>
                <w:iCs/>
              </w:rPr>
              <w:t>контраст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утра, музыкальные краски, настроение в музыке и живописи, интонация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роводить интонационно-образный анализ инструментального произведения – чувства, характер, настроение (на примере музыки П. И. Чайковского «Утренняя молитва», Э. Грига «Утро», Д. Б. Кабалевского «Доброе утро»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произведениям музыки, литературы, живописи</w:t>
            </w:r>
          </w:p>
        </w:tc>
      </w:tr>
      <w:tr>
        <w:trPr>
          <w:trHeight w:val="37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ечера [1, с. 48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49]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изученного материала; урок-концерт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акие слова наиболее точно выражают настроение вечернего пейзажа? Передай красками настроение вечер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чем рассказала тебе музы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ознакомить с понятием </w:t>
            </w:r>
            <w:r>
              <w:rPr>
                <w:rFonts w:cs="Times New Roman" w:ascii="Times New Roman" w:hAnsi="Times New Roman"/>
                <w:i/>
                <w:iCs/>
              </w:rPr>
              <w:t>контраст,</w:t>
            </w:r>
            <w:r>
              <w:rPr>
                <w:rFonts w:cs="Times New Roman" w:ascii="Times New Roman" w:hAnsi="Times New Roman"/>
              </w:rPr>
              <w:t xml:space="preserve"> расширять художественные представления о жанре вечернего пейзажа в искусстве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вечера, музыкальные краски, настроение в музыке, поэзии, живописи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роводить интонационно-образный анализ инструментального произведения (на примере музык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аврилина «Вечерняя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окофьева «Вечер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Салманова «Вечер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Хачатуряна «Вечерняя сказка»); понимать, как связаны между собой речь разговорная и речь музыкальная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, эмоциональная отзывчивость, сопереживание, уважение к чувствам и настроениям другого человек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портре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50–51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изучение </w:t>
              <w:br/>
              <w:t>и закрепление новых знаний; урок-загадк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узыка помогла тебе определить характер героя, его настроение? Какие слова помогут разгадать тайну незнакомц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проводить интонационно-образный анализ музыкальных произведений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дия, разговор-диалог, персонажи, портрет, музыкальный портрет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роводить интонационно-образный анализ на примере музыки С. Прокофьева «Болтунья», «Баб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а», передавать разговор-диалог героев, настроение пьес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 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знавать, называть и определять героев музыкального произве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; строить понятные для партнера высказывания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ай сказку. «Баба Яга» – русская народная сказ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52–53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изученного материала; урок-ролевая иг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чанием каких музыкальных инструментов можно украсить сказку </w:t>
              <w:br/>
              <w:t>и иг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образами русского народного фольклора и народной игрой «Баба Яга»; находить характерные интонации героев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драматизация. Образы русского фольклора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разительно исполнять колыбельную песню, песенку-дразнилку, определять инструменты, которыми можно украсить сказку и игру; выделять характерны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онационные музыкальные особенности музыкального сочинения (изобразительные и выразительные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бирать действия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аждого свой музыкальный инструмен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[1, с. 4–55]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овторение изученного материала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урок-иг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инструменты ты услыша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исполнять песню по ролям, сопровождая пение игрой на импровизированных музыкальных инструментах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ынка, дудка, рожок, фортепиано, солист, оркестр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исполнять песню по ролям и играть сопровождение на воображаемых инструментах, далее на фортепиано с учителем; понимать характер музыки, сочетание песенности с танцевальностью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именять установленные правил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разрешать конфликты на основе учета интересов и позиций всех участников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ое сотрудничество, общение, взаимодействие со сверстниками при решении различных творческих, музыкальных задач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 не молчали [1, с. 56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57]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урок-историческое путешествие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 ты понимаешь слова </w:t>
            </w:r>
            <w:r>
              <w:rPr>
                <w:rFonts w:cs="Times New Roman" w:ascii="Times New Roman" w:hAnsi="Times New Roman"/>
                <w:i/>
                <w:iCs/>
              </w:rPr>
              <w:t>подвиг, патриот, геро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вызвать чувство гордости и сопереживания за судьбу своей страны; сформировать понятия </w:t>
            </w:r>
            <w:r>
              <w:rPr>
                <w:rFonts w:cs="Times New Roman" w:ascii="Times New Roman" w:hAnsi="Times New Roman"/>
                <w:i/>
                <w:iCs/>
              </w:rPr>
              <w:t>солист, хор, оркестр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, герой войны, патриот, солдатская песня, богатырь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объяснять понятия </w:t>
            </w:r>
            <w:r>
              <w:rPr>
                <w:rFonts w:cs="Times New Roman" w:ascii="Times New Roman" w:hAnsi="Times New Roman"/>
                <w:i/>
                <w:iCs/>
              </w:rPr>
              <w:t>солист, хор, оркестр, отечество, память, подвиг;</w:t>
            </w:r>
            <w:r>
              <w:rPr>
                <w:rFonts w:cs="Times New Roman" w:ascii="Times New Roman" w:hAnsi="Times New Roman"/>
              </w:rPr>
              <w:t xml:space="preserve"> выразительно исполнять песни (на примере музыки А. Бородина «Богатырская симфония», солдатской походной песни «Солдатушки, бравы ребятушки…», С. Никитина «Песенка о маленьком трубаче», А. Новикова «Учил Суворов»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формулировать и удерживать учебную задачу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ить и формулировать пробл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, формулировать свои затруднения, учитывать настроение других людей, их эмоции от восприятия музык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ческие чувства, чувство сопричастности истории своей Родины и народа. Понимание значения музыкального искусства в жизни человек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58–59]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</w:t>
              <w:br/>
              <w:t>и закрепление новых знаний; урок-концерт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голосов ты слышишь в пьесе? Что изменилось в музыке? Какой инструмент исполняет пьес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научить проводить интонационно-образный анализ музыкальных произведений, обобщать, формулировать выводы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яль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ынка, скрипка, контрабас, звукоряд, форте, пиано, графический рисунок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роводить интонационно-образный анализ музыкальных произведений, обобщать, формулировать выводы (на примере пьесы «Сладкая греза» П. И. Чайковского, «Менуэта» Л. Моцарта, «Волынка» И.-С. Баха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ить</w:t>
              <w:br/>
              <w:t>и формулировать пробл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ть активность во взаимодействии, вести диалог, слушать собеседник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оционального восприятия произведений искусства. Оценка результатов собственной музыкально-исполнительской деятельности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четверть (8 ч)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 праздник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[1, с. 60–61]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бобщение и систематизация знаний; урок-концерт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 выразительно стихотворение. Как ты думаешь, какой инструмент мог бы украсить звучание колыбельной? Как должна звучать музыка? Какими движениями рук можно исполнить пульс колыбельной?</w:t>
            </w:r>
          </w:p>
          <w:p>
            <w:pPr>
              <w:pStyle w:val="ParagraphStyle"/>
              <w:spacing w:before="0" w:after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чить анализировать музыкальные сочинения, исполнять мелодию при помощи пластического интонирования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енная, танцевальная, маршевая музыка. Бубен, барабан, треугольник, ложки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анализировать музыкальные сочинения, импровизировать на музыкальных инструментах, выразительно исполнять песни «Спасибо» И. Арсеева, «Вот какая бабушка» Т. Попатенко, «Праздник бабушек и мам» М. Славкина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, осуществлять первоначальный контроль своего участия в интересных видах музыкальной деятельност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</w:t>
              <w:br/>
              <w:t>и результат деятельност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ческие чувства, уважительное отношение к родным: матери, бабушке. Положительное отношение к музыкальным занятиям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ые инструменты. </w:t>
              <w:br/>
              <w:t>У каждого свой музыкальный инструмен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[1, с. 62–63]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изучение </w:t>
              <w:br/>
              <w:t>и закрепление знаний; урок-иг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 голоса инструментов (лютни и клавесина) с голосами уже знакомых тебе инструментов. Тембр какого современного инструмента напоминает тебе звуки лютни? Что изобразил композитор в музык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ознакомить с тембрами, выразительными возможностями музыкальных инструментов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ня, гитара, клавесин, фортепиано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пределять старинные, современные инструменты, определять на слух звучание лютни и гитары, клавесина и фортепиано (на примере пьесы «Кукушка» К. Дакена, песни «Тонкая рябина», вариаций А. Иванова-Крамского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ращаться за помощью, формулировать свои затруднения; принимать участие в групповом музицировани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309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есная лютня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алжир-ской сказке). Звучащие картины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[1, с. 64–67]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бобщение и систематизация знаний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урок-путешествие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музыка может помочь иностранному гостю лучше узнать твою страну? Назови инструменты, изображенные на картин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родолжить знакомство с музыкальными инструментами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жирская сказка, музыкальные инструменты: фортепиано, клавесин, гитара, лютня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понимать контраст эмоциональных состояний и контраст средств музыкальной выразительности, определять по звучащему фрагменту и внешнему виду музыкальные инструменты </w:t>
              <w:br/>
              <w:t>(фортепиано, клавесин, гитара, лютня), называть их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и 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формулировать свои затруднения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  <w:br/>
              <w:t>в цирк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[1, с. 68–69]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бобщение изученного материала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урок-представление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тучат копыта? Изобрази цокот ударами кулачков. Подбери слова, которые передают характер звучания пьес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мочь почувствовать атмосферу циркового представления; осознать роль и значение музыки в цирке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овые артисты: клоуны, акробаты, дрессировщики, дрессированные звери; цирковая арена, галоп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оводить интонационно-образный анализ музыкальных сочинений, изображать цокот копыт, передавать характер звучания пьес и песен (на примере «Выходного марша», «Галопа» и «Колыбельной» И. Дунаевского, «Клоуны» Д. Кабалевского, «Мы катаемся на пони»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бирать действия в соответствии с поставленными задач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который звучи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70–71]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изучение </w:t>
              <w:br/>
              <w:t>и закрепление новых знаний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рок-путешествие </w:t>
              <w:br/>
              <w:t>в музыкальный театр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м музыкальном спектакле (в опере или б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е) могла бы звучать эта музы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определять понятия </w:t>
            </w:r>
            <w:r>
              <w:rPr>
                <w:rFonts w:cs="Times New Roman" w:ascii="Times New Roman" w:hAnsi="Times New Roman"/>
                <w:i/>
                <w:iCs/>
              </w:rPr>
              <w:t>опера, балет;</w:t>
            </w:r>
            <w:r>
              <w:rPr>
                <w:rFonts w:cs="Times New Roman" w:ascii="Times New Roman" w:hAnsi="Times New Roman"/>
              </w:rPr>
              <w:t xml:space="preserve"> различать в музыке песенность, танцевальность, маршевость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енность, танцевальность, маршевость; опера, балет, солисты, музыкальный театр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понятия </w:t>
            </w:r>
            <w:r>
              <w:rPr>
                <w:rFonts w:cs="Times New Roman" w:ascii="Times New Roman" w:hAnsi="Times New Roman"/>
                <w:i/>
                <w:iCs/>
              </w:rPr>
              <w:t>опера, балет,</w:t>
            </w:r>
            <w:r>
              <w:rPr>
                <w:rFonts w:cs="Times New Roman" w:ascii="Times New Roman" w:hAnsi="Times New Roman"/>
              </w:rPr>
              <w:t xml:space="preserve"> различать в музыке песенность, танцевальность, маршевость (на примере музыки П. И. Чайковского из балета «Щелкунчик», Р. Щедрина «Золотые рыбки» из балета «Конек-Горбунок», оперы М. Коваля «Волк и семеро козлят», </w:t>
              <w:br/>
              <w:t>М. Красева «Муха-Цокотуха»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</w:tr>
      <w:tr>
        <w:trPr>
          <w:trHeight w:val="40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-сказ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72–73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изученного материала;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опера-сказка? Какое настроение передает музыка? Характер какого героя ты слышишь в этой музыке? Какие персонажи исполняют песен-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-сказка, балет, солисты, музыкальный театр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определять понятие </w:t>
            </w:r>
            <w:r>
              <w:rPr>
                <w:rFonts w:cs="Times New Roman" w:ascii="Times New Roman" w:hAnsi="Times New Roman"/>
                <w:i/>
                <w:iCs/>
              </w:rPr>
              <w:t>опера,</w:t>
            </w:r>
            <w:r>
              <w:rPr>
                <w:rFonts w:cs="Times New Roman" w:ascii="Times New Roman" w:hAnsi="Times New Roman"/>
              </w:rPr>
              <w:t xml:space="preserve"> выразитель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ть фрагменты из детских опер («Волк и семеро козлят» М. Коваля, «Муха-Цокотуха» М. Красева)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задач.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чувства сопереживания героям музыкальных произведений. Уважение к чувствам и настроени-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урок-иг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ю, танцевальную или маршевую музык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определять виды музыки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 другого человек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чего на свете лучше нету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74–75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 систематизация знаний; урок-концерт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 понравившиеся тебе песни из этой музыкальной фантазии. Создай свой собственный рисованный мультфиль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ознакомить с музыкой, написанной специально для мультфильма «Бременские музыканты», снятого по одноименной сказке братьев Гримм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фантазия, трубадур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выразительно исполнять песни, фрагмен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узыки к мультфильму «Бременские музыканты» композитора Г. Гладкова; определять значение музыки в мультфильмах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формулировать познавательную цель,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разрешать конфликты на основе учета интересов и позиций всех участников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ая отзывчивость на яркое, праздничное представление. Понимание роли музыки в собственной жизн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, с. 76–77]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зученного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урок-концерт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своих любимых композиторов и музыку, которая запомнилась лучше вс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роследить за тем, какие произведения полюбились детям, остались в их памяти; определять уровень музыкальной культуры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а, программа, музыкальный спектакль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понимать триединство </w:t>
            </w:r>
            <w:r>
              <w:rPr>
                <w:rFonts w:cs="Times New Roman" w:ascii="Times New Roman" w:hAnsi="Times New Roman"/>
                <w:i/>
                <w:iCs/>
              </w:rPr>
              <w:t>композитор – исполнитель – слушатель;</w:t>
            </w:r>
            <w:r>
              <w:rPr>
                <w:rFonts w:cs="Times New Roman" w:ascii="Times New Roman" w:hAnsi="Times New Roman"/>
              </w:rPr>
              <w:t xml:space="preserve"> осознавать, что все события в жизни человека находят свое отражение в ярких музыкальных и художественных образах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чае расхождения эталона, реального действия и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тавить вопросы, предлагать помощь </w:t>
              <w:br/>
              <w:t>и договариваться о распределении функций и ролей в совместной деятельности; работа в паре, группе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искусству, развитие ассоциативно-образного мышления. Оценка результатов собственной музыкально-исполнительской деятельности</w:t>
            </w:r>
          </w:p>
        </w:tc>
      </w:tr>
    </w:tbl>
    <w:p>
      <w:pPr>
        <w:pStyle w:val="ParagraphStyle"/>
        <w:ind w:left="-6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701" w:footer="720" w:bottom="850"/>
      <w:pgNumType w:start="408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51:00Z</dcterms:created>
  <dc:creator>1</dc:creator>
  <dc:description/>
  <cp:keywords/>
  <dc:language>en-US</dc:language>
  <cp:lastModifiedBy>Пользователь Windows</cp:lastModifiedBy>
  <cp:lastPrinted>2012-09-12T21:29:00Z</cp:lastPrinted>
  <dcterms:modified xsi:type="dcterms:W3CDTF">2012-09-12T15:31:00Z</dcterms:modified>
  <cp:revision>3</cp:revision>
  <dc:subject/>
  <dc:title/>
</cp:coreProperties>
</file>