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рограммное содержание</w:t>
      </w:r>
      <w:r>
        <w:rPr>
          <w:sz w:val="28"/>
          <w:szCs w:val="28"/>
          <w:u w:val="single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любовь и уважение к матери; способствовать созданию семейных традиций; формировать интерес к своей родословной; помогать выразительно, с естественной интонацией читать стихи; формировать умение эмоционально передавать характер мелодий. Воспитывать дружеские отношения, чувство рад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варительная работ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седы о мам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ставка детских рисунков на тему: «Наши мамы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формление фото альбома «Мамочка любимая моя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учивание стихов, песен, потеше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ко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 оформлен в стиле русской народной избы, часть в современном сти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:</w:t>
      </w:r>
    </w:p>
    <w:p>
      <w:pPr>
        <w:pStyle w:val="Normal"/>
        <w:rPr/>
      </w:pPr>
      <w:r>
        <w:rPr>
          <w:sz w:val="28"/>
          <w:szCs w:val="28"/>
        </w:rPr>
        <w:t>Русские, татарские народные костюмы, стол, ушат, детская шубка, телефон, кук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узыкальное сопровожд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удиозаписи (караоке) песен «Маменька», «Погода в доме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спитатель и ребё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атель:    С кем первым мы встречае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Придя на белый свет,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ёнок:           Так это наша мамоч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Её милее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атель:    Наша жизнь вокруг неё вращ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есь мир ею согр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ёнок:           Весь век она стар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с уберечь от 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оспитатель:    Она – опора в до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Хлопочет каждый 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ребёнок:             И никого нет кро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то так любил бы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ёнок:           Много мам на белом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сей душой их любят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олько мама есть од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сех дороже мне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то она?- отвечу 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Это мамочка мо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Песня: </w:t>
      </w:r>
      <w:r>
        <w:rPr>
          <w:sz w:val="28"/>
          <w:szCs w:val="28"/>
        </w:rPr>
        <w:t>«Утешалочка для мам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оспитатель:    Все эти годы твержу непрестан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амое нежное слово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ёнок:           Ибо любовь рождена матеря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бо земля спасена матеря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атери маленьких нас пелен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атери нас на коленях кач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мя нам дали, словам науч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лабых нас нежной любовью хран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упани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воспитатель:    Родился ребёнок. Его первый крик оповестил весь мир о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явлении  нового человека, нов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явление ребёнка в семье – удивительная светлая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Это как приход весны. Много раз на своём веку встречает её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аждый из нас! А всякий раз весна вновь словно вперв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ак и рождение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оспит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вое детей:       Появился ребёнок на свет, для него всё ново и сам он н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этой Земле новый. Особенным было и первое куп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малыш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каз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шат с водой клали уголёк, денежку (богатство), зёрнышко. Привыкай новый человек к родному очагу. Будь всегда сыт и благополуче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я первая одежда тоже особая: родительская рубаха, для девочки – материнская, для мальчика – отц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и хорошо малыш, будь похож на отца с матерью, будь здоров и любим в семье.</w:t>
      </w:r>
    </w:p>
    <w:p>
      <w:pPr>
        <w:pStyle w:val="Normal"/>
        <w:rPr/>
      </w:pPr>
      <w:r>
        <w:rPr>
          <w:sz w:val="28"/>
          <w:szCs w:val="28"/>
        </w:rPr>
        <w:t>И первая постелька особая. Хоть не надолго, да положат дитя на мохнатую шубу. Это пожелание достатка в семье. А потом и в колыбель перенесут. Для первого раза там тоже кусочек хлеба с солью. Хлеб – соль – верный и первый знак доброго расположения, пожелания счастья. Так человек входит в жизнь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Юля. Г:                Колыбель – это люлька. В колыбели лежит перинка , её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набивали душистым сеном. Подушечка, простынка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деяльце из маленьких лоскутко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На люльку надевали </w:t>
      </w:r>
      <w:r>
        <w:rPr>
          <w:sz w:val="28"/>
          <w:szCs w:val="28"/>
          <w:u w:val="single"/>
        </w:rPr>
        <w:t xml:space="preserve">полог </w:t>
      </w:r>
      <w:r>
        <w:rPr>
          <w:sz w:val="28"/>
          <w:szCs w:val="28"/>
        </w:rPr>
        <w:t xml:space="preserve">для защиты ребёнка от све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дурного глаза. Ребёнок быстрее успокаивается и крепче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засыпает под колыбельную песню. С колыбель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песнями к малышу часто приходит сон; Котик – Кот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Гули – Гулен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лыбельная пес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 моя радость, ус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ме погасли ог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чёлки затихли в са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ки уснули в пру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яц на небе блес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яц в окошко гля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ки скорее сомк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 моя радость, у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воспитатель:    Колыбельные песни исполняются на всех языках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слушайте колыбельную песню на татарском язы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олыбельную песню для своей куклы Ани поёт Машен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 помогать ей будет мам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лыбельная песня на татарском я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оспитатель:    Я очень хорошо знаю, что в нашем селе есть замечательна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емья Мутыгуллиных. Мама Аниса и папа Наиль. Рож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семье дочки Алины стало огромным счастьем. Дев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растёт в любви и ласке. Маленькой Алине мама пела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олыбельные, рассказывала сказки, интересные ис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дросла девочка и пришла к нам в детский сад. И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Алиночка хочет маме сказать добрые слова любв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важения, а прочитает она стихотворение на своём родном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атарском  язык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на татарском язык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ксана. Ч:          У нашей мамы дорог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сех дел не переч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аже некогда прис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готовит и стир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ля кого сказку чи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аме нужно помог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аму нужно уваж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: «Положи в корзинку добрые де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стают в круг и говорят о дел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ртур:                 Ничего милее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аминой улыб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ловно вспыхнет солнца 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рак развеет зыб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ловно хвостиком блесн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Золотая рыб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адость сердцу принес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амина улыб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: «Признание маме в любви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му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ида. И                 Дорогая мам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Я давно хотела тебе сказ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чень важные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не нужно, чтобы 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 в час, и в день лю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сегда была со м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Я так люблю теб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Что и сказать нельз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о не люблю, 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 слезах твои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Я так люблю теб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Хоть обойди весь 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ебя красивей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ебя нежнее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обрее нет теб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Любимей нет теб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икого, ни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амочка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ебёнок берёт маму за ру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не с мамой очень хорош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ы можем попинать в квартире мя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шуметь, побало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 шуточный танец тоже сможем станце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Татарский шуточный танец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ама и Арту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лина. Т:                    Как же маме всё успе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л помыть, обед свар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ы в игре покажем 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о работу наших м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лыбнутся наши ма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 себя узнают 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ценка: «Мама дома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еднем плане  стол с телефоном, стульчик, кресло, в нём сидит папа, читает газ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чь играет с куклой, мама стирает. Звенит телеф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ма:               Иду, иду!(сердит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л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дравствуй, Любочка! Подруж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ы давно мне не звони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ожет быть сегодня в г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а минутку забеж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ного дел? - Да, нем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ел пол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ходит дочь, берёт за руку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ама, скучно мне сто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ожет сказку почит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ама:                  Подожди ты, не гу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Лучше к папе подой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очь уход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ма:                    Что ты? – Кофточку купи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х, какой чудесный ц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амечательно, слов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а? Каблук такой высок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х, как хочется мне тож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Эти туфельки купи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чь:                      Мама, скучно мне, играть хо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Я на улицу пой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Мама (кладёт трубку): Ах, мне некогда, дочур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бежала я сти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от сидит на кресле пап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проси его иг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очь подходит к папе):   Папа, папа, не чит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 мячик ты со мной игр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Я тебя прошу дав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Может быть пойдём в ки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апа:                                 Доча, доченька мо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ейчас, сейчас с тобою поиг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й, подожди немнож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не же надо сроч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сю газету дочи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И футбол сегодня бу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Я – болельщик «Спарта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очь, а может ты к бабуле подойдё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И её попросишь погулять с тобою, а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ходит бабушка):          Внученька м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ак же я люблю теб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ейчас с тобой мы сходим в пар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Заедем в цирк и зоопар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 пути зайдём в каф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едь очень я тебя люб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лавную внученьку мо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ебёнок:                             Ах, бабушка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Ты всё умеешь у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Ангелина:                             Ты сил для внуков не жале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Много есть друзей вок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Но замечу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Что мой самый лучший друг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Бабушка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: «О бабушке»</w:t>
      </w:r>
    </w:p>
    <w:p>
      <w:pPr>
        <w:pStyle w:val="Normal"/>
        <w:rPr/>
      </w:pPr>
      <w:r>
        <w:rPr>
          <w:sz w:val="28"/>
          <w:szCs w:val="28"/>
        </w:rPr>
        <w:t>(три девочки Лера и Алина, Настя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-Лера:                                   Чтобы мама не груст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Улыбалась нам весь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Маме надо помог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Маму нужно уваж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ервый, кто спешит на помощ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Это папочка род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н – мужчина самый глав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И заботливый такой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: «Степ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уснутдинов Анвар с сыном Айда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тя. У:                                С мамочкой не страшен хол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ядом с ней уют, теп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Знаем, что погода в дом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Это ведь главней все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: «Погода в дом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ама и Катя Устимов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йдар. Х:                               Я сегодня встал порань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чему? – Есть сто причи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Я, во-первых, самый старш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ле папы из мужч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Я умылся, причеса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ам убрал свою кро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Три минуты одевался и пош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Но не гул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 магазин сходил за хлеб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И ещё за моло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играл с трёхлетним Глеб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ыбил коврик кула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ъел за завтраком всю каш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За себя и за Наташ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Мне сказала тихо На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«Я люблю такого брат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от так  я маме помог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И нисколько не уст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нгелина. Ф:                          Помогают маме папа, бабушка, дедушка и 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от такая дружная у нас сем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Чтобы мама не бол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Не старела никогд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могать мы будем ей 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каз семейного д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оспитатель:                            Действительно, семья играет огромную роль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Жизни каждого человека. Это в перв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Очередь, помощь друг другу. Как бы н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тяжело не было мы ищем опору в нашей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Семья – это наша опора, наше мощное семей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дер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Я с гордостью могу сказать, что в нашей групп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есть маленькие веточки огромного семей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древа семьи Тютюги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ступление Тютюгиной.А.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Да, как говорится в пословице: «Для матер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ребёнок – в любом возрасте дитёнок» - о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этом и наша пес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Мамень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Исполняет Мухорева. Л и семья Олейниковых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атель:                            Хочу всем мамам веселья пожел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Здоровья, счастья и уда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Никогда не уны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усть будет так, а не инач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7:36:00Z</dcterms:created>
  <dc:creator>1</dc:creator>
  <dc:description/>
  <cp:keywords/>
  <dc:language>en-US</dc:language>
  <cp:lastModifiedBy>1</cp:lastModifiedBy>
  <cp:lastPrinted>2009-02-15T20:08:00Z</cp:lastPrinted>
  <dcterms:modified xsi:type="dcterms:W3CDTF">2010-10-16T16:42:00Z</dcterms:modified>
  <cp:revision>11</cp:revision>
  <dc:subject/>
  <dc:title/>
</cp:coreProperties>
</file>