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ояснительная записка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ind w:left="720" w:firstLine="540"/>
        <w:jc w:val="both"/>
        <w:rPr/>
      </w:pPr>
      <w:r>
        <w:rPr/>
        <w:t>Изучение «Экологии человека» в 8 классе осуществляется в соответствии с программой авторского коллектива Федоровой М.З., Кучменко В.С., Лукиной Т.П.. Программа предназначена для организации обучения экологии по учебнику «Экологии человека. Культура и здоровье» (авторский коллектив Федорова М.З., Кучменко В.С., Лукина Т.П.; М.; ИЦ Вентана-граф). Планирование рассчитано на 34 часа (1 час  в неделю) и включает следующие разделы: «Окружающая среда и здоровье человека», «Влияние факторов среды на функционирование систем органов», «Репродуктивное здоровье». Внутри второго раздела материал распределяется по темам в соответствии с изученными в курсе анатомии системами органов. После изучения основных разделов и тем предусматривается проектная деятельность учащихся. Кроме того, для формирования навыков и умений практически использовать полученные знания предлагаются лабораторные и практические работы.</w:t>
      </w:r>
    </w:p>
    <w:p>
      <w:pPr>
        <w:pStyle w:val="Normal"/>
        <w:spacing w:lineRule="auto" w:line="360"/>
        <w:ind w:left="720" w:hanging="12"/>
        <w:jc w:val="both"/>
        <w:rPr/>
      </w:pPr>
      <w:r>
        <w:rPr/>
      </w:r>
    </w:p>
    <w:p>
      <w:pPr>
        <w:pStyle w:val="Normal"/>
        <w:spacing w:lineRule="auto" w:line="360"/>
        <w:ind w:left="720" w:firstLine="540"/>
        <w:jc w:val="both"/>
        <w:rPr/>
      </w:pPr>
      <w:r>
        <w:rPr/>
        <w:t>Программа «Экология человека» конкретизирует основные экологические понятия. Сохраняется логика построения курса: от общих представлений о среде обитания и условиях существования через конкретизацию влияния каждого экологического фактора на жизнедеятельность и здоровье человека к обобщенным показателям взаимоотношений человека с окружающей средой. Рассмотрены взаимодействия человека с основными экологическими факторами: абиотическими, биотическими, психологическими, социальными, культурным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ческое планирование уроков экологии в 8 класс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(</w:t>
      </w:r>
      <w:r>
        <w:rPr>
          <w:b/>
        </w:rPr>
        <w:t>34 часа в год. Авторы учебника и программы: Федорова М.З., Кучменко В.С., Лукина Т.П.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8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9"/>
        <w:gridCol w:w="2710"/>
        <w:gridCol w:w="2810"/>
        <w:gridCol w:w="6"/>
        <w:gridCol w:w="2914"/>
        <w:gridCol w:w="8"/>
        <w:gridCol w:w="2113"/>
        <w:gridCol w:w="1860"/>
        <w:gridCol w:w="10"/>
        <w:gridCol w:w="1018"/>
      </w:tblGrid>
      <w:tr>
        <w:trPr>
          <w:trHeight w:val="817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position w:val="-6"/>
                <w:sz w:val="28"/>
                <w:szCs w:val="28"/>
                <w:u w:val="single"/>
              </w:rPr>
            </w:pPr>
            <w:r>
              <w:rPr>
                <w:b/>
                <w:i/>
                <w:position w:val="-6"/>
                <w:sz w:val="28"/>
                <w:szCs w:val="28"/>
                <w:u w:val="single"/>
              </w:rPr>
              <w:t xml:space="preserve">№ </w:t>
            </w:r>
            <w:r>
              <w:rPr>
                <w:b/>
                <w:i/>
                <w:position w:val="-6"/>
                <w:sz w:val="28"/>
                <w:szCs w:val="28"/>
                <w:u w:val="single"/>
              </w:rPr>
              <w:t>урока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position w:val="-6"/>
                <w:sz w:val="28"/>
                <w:szCs w:val="28"/>
                <w:u w:val="single"/>
              </w:rPr>
            </w:pPr>
            <w:r>
              <w:rPr>
                <w:b/>
                <w:i/>
                <w:position w:val="-6"/>
                <w:sz w:val="28"/>
                <w:szCs w:val="28"/>
                <w:u w:val="single"/>
              </w:rPr>
              <w:t>Тема урока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Цели урока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position w:val="-6"/>
                <w:sz w:val="28"/>
                <w:szCs w:val="28"/>
                <w:u w:val="single"/>
              </w:rPr>
            </w:pPr>
            <w:r>
              <w:rPr>
                <w:b/>
                <w:i/>
                <w:position w:val="-6"/>
                <w:sz w:val="28"/>
                <w:szCs w:val="28"/>
                <w:u w:val="single"/>
              </w:rPr>
              <w:t>Базовые понятия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Виды контроля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position w:val="-6"/>
                <w:sz w:val="28"/>
                <w:szCs w:val="28"/>
                <w:u w:val="single"/>
              </w:rPr>
            </w:pPr>
            <w:r>
              <w:rPr>
                <w:b/>
                <w:i/>
                <w:position w:val="-6"/>
                <w:sz w:val="28"/>
                <w:szCs w:val="28"/>
                <w:u w:val="single"/>
              </w:rPr>
              <w:t>Дом. задание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jc w:val="center"/>
              <w:rPr>
                <w:b/>
                <w:b/>
                <w:i/>
                <w:i/>
                <w:position w:val="-6"/>
                <w:sz w:val="28"/>
                <w:szCs w:val="28"/>
                <w:u w:val="single"/>
              </w:rPr>
            </w:pPr>
            <w:r>
              <w:rPr>
                <w:b/>
                <w:i/>
                <w:position w:val="-6"/>
                <w:sz w:val="28"/>
                <w:szCs w:val="28"/>
                <w:u w:val="single"/>
              </w:rPr>
              <w:t>Дата</w:t>
            </w:r>
          </w:p>
        </w:tc>
      </w:tr>
      <w:tr>
        <w:trPr>
          <w:trHeight w:val="533" w:hRule="atLeast"/>
        </w:trPr>
        <w:tc>
          <w:tcPr>
            <w:tcW w:w="148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Окружающая среда и здоровье челове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(8 часов)</w:t>
            </w:r>
          </w:p>
        </w:tc>
      </w:tr>
      <w:tr>
        <w:trPr>
          <w:trHeight w:val="498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изучает экология человека?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представление об экологии человека как научном направлении, включающее биологическую, социальную и прикладную составляющие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я человека: биологическая, социальная, прикладная. Экологические факторы: абиотические, биотические. Антропогенные (социальные, физические, химические, биологические).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  <w:t>Текущий.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w Cen MT Condensed" w:ascii="Tw Cen MT Condensed" w:hAnsi="Tw Cen MT Condensed"/>
                <w:position w:val="-6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  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ье и образ жизни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аб. Раб. «Оценка состояния физического здоровья»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представление о человеке как биосоциальном существе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– биосоциальное существо. Природная и социальная среда. Здоровье, образ жизни, режим дня.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  <w:t>Текущий. Индивидуальный.</w:t>
            </w:r>
          </w:p>
          <w:p>
            <w:pPr>
              <w:pStyle w:val="Normal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  <w:t xml:space="preserve">Взаимоконтроль. 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position w:val="-6"/>
                <w:sz w:val="22"/>
                <w:szCs w:val="22"/>
              </w:rPr>
              <w:t>§</w:t>
            </w:r>
            <w:r>
              <w:rPr>
                <w:position w:val="-6"/>
                <w:sz w:val="22"/>
                <w:szCs w:val="22"/>
              </w:rPr>
              <w:t>2,  Оценить состояние физ. здоровья в семье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3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развития представлений о  здоровом образе жизн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едить историю развития представлений о  здоровом образе жизн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арактеризовать этапы развития взаимоотношений человека с природой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развития представлений о  здоровом образе жизни. Этапы развития взаимоотношений человека с природой.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  <w:t>Текущий.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position w:val="-6"/>
                <w:sz w:val="22"/>
                <w:szCs w:val="22"/>
              </w:rPr>
              <w:t>§</w:t>
            </w:r>
            <w:r>
              <w:rPr>
                <w:position w:val="-6"/>
                <w:sz w:val="22"/>
                <w:szCs w:val="22"/>
              </w:rPr>
              <w:t>3 Выбор темы проек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position w:val="-6"/>
                <w:sz w:val="22"/>
                <w:szCs w:val="22"/>
              </w:rPr>
              <w:t>§</w:t>
            </w:r>
            <w:r>
              <w:rPr>
                <w:position w:val="-6"/>
                <w:sz w:val="22"/>
                <w:szCs w:val="22"/>
              </w:rPr>
              <w:t xml:space="preserve">4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ы человека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характеристику основных адаптивных типов человека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адоптивные типы людей, расы человека (негроидная, европеоидная, монголоидная). Этнография.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ежуточный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position w:val="-6"/>
                <w:sz w:val="22"/>
                <w:szCs w:val="22"/>
              </w:rPr>
              <w:t>§</w:t>
            </w:r>
            <w:r>
              <w:rPr>
                <w:position w:val="-6"/>
                <w:sz w:val="22"/>
                <w:szCs w:val="22"/>
              </w:rPr>
              <w:t xml:space="preserve"> 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 и здоровье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рыть влияние климатических факторов на здоровье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имат и здоровье. Погода и здоровье. 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  <w:t>Текущий.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position w:val="-6"/>
                <w:sz w:val="22"/>
                <w:szCs w:val="22"/>
              </w:rPr>
              <w:t>§</w:t>
            </w:r>
            <w:r>
              <w:rPr>
                <w:position w:val="-6"/>
                <w:sz w:val="22"/>
                <w:szCs w:val="22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тремальные факторы окружающей среды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едить влияние экстремальных факторов окружающей среды на здоровье человека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тремальные факторы: перегрузки,  невесомость, электрические и магнитные поля, ионизирующая радиация.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  <w:t>Текущий.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position w:val="-6"/>
                <w:sz w:val="22"/>
                <w:szCs w:val="22"/>
              </w:rPr>
              <w:t>§</w:t>
            </w:r>
            <w:r>
              <w:rPr>
                <w:position w:val="-6"/>
                <w:sz w:val="22"/>
                <w:szCs w:val="22"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редные привычки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рыть отрицательное значение вредных привычек и пагубных пристрастий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дные привычки, пагубные пристрастия: табакокурение, употребление алкоголя и наркотических вещест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  <w:t>Текущий.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position w:val="-6"/>
                <w:sz w:val="22"/>
                <w:szCs w:val="22"/>
              </w:rPr>
              <w:t>§</w:t>
            </w:r>
            <w:r>
              <w:rPr>
                <w:position w:val="-6"/>
                <w:sz w:val="22"/>
                <w:szCs w:val="22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ая работа №1 по теме</w:t>
            </w:r>
            <w:r>
              <w:rPr>
                <w:b/>
                <w:i/>
              </w:rPr>
              <w:t xml:space="preserve"> «</w:t>
            </w:r>
            <w:r>
              <w:rPr>
                <w:sz w:val="22"/>
                <w:szCs w:val="22"/>
              </w:rPr>
              <w:t>Окружающая среда и здоровье человека»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  <w:t>Контроль за усвоением учащимися темы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position w:val="-6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position w:val="-6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position w:val="-6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position w:val="-6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48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Влияние факторов среды на функционирование систем органов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22ч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) Опорно-двигательная система (2)</w:t>
            </w:r>
          </w:p>
        </w:tc>
      </w:tr>
      <w:tr>
        <w:trPr>
          <w:trHeight w:val="533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равильного формирования опорно-двигательной системы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ть условия правильного формирования опорно-двигательной системы (ОДС)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С: кости и мышцы.  Факторы: наследственность, питание, физическая нагрузка, алкоголь, табакокурение. 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ежуточный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position w:val="-6"/>
                <w:sz w:val="22"/>
                <w:szCs w:val="22"/>
              </w:rPr>
              <w:t>§</w:t>
            </w:r>
            <w:r>
              <w:rPr>
                <w:position w:val="-6"/>
                <w:sz w:val="22"/>
                <w:szCs w:val="22"/>
              </w:rPr>
              <w:t xml:space="preserve"> 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ействие двигательной активности на организм человека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аб. Раб. №2 Оценка подготовки организма к занятиям физ. культурой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ть воздействие двигательной активности на организм человека. Оценить подготовленность учащихся к занятиям спорта на практи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одинамия, активный образ жизни, Основные категории упражнений: аэробные, силовые, растяжки.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  <w:t>Текущий. Индивидуальны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  <w:t>Взаимоконтроль.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position w:val="-6"/>
                <w:sz w:val="22"/>
                <w:szCs w:val="22"/>
              </w:rPr>
              <w:t>§</w:t>
            </w:r>
            <w:r>
              <w:rPr>
                <w:position w:val="-6"/>
                <w:sz w:val="22"/>
                <w:szCs w:val="22"/>
              </w:rPr>
              <w:t xml:space="preserve"> 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148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) Кровь и кровообращение (5)</w:t>
            </w:r>
          </w:p>
        </w:tc>
      </w:tr>
      <w:tr>
        <w:trPr>
          <w:trHeight w:val="337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ые и антропогенные факторы, влияющие на состав крови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рыть влияние природных и  антропогенных факторов на состав крови человека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ые и антропогенные факторы, влияющие на состав крови. Гипоксия, анемия.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  <w:t>Текущий.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position w:val="-6"/>
                <w:sz w:val="22"/>
                <w:szCs w:val="22"/>
              </w:rPr>
              <w:t>§</w:t>
            </w:r>
            <w:r>
              <w:rPr>
                <w:position w:val="-6"/>
                <w:sz w:val="22"/>
                <w:szCs w:val="22"/>
              </w:rPr>
              <w:t xml:space="preserve"> 1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8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унитет и здоровь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понятие иммунитета. Раскрыть причины изменения клеток иммунной системы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ные клетки, онкологические заболевания, аллергия, аллерген.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ежуточный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position w:val="-6"/>
                <w:sz w:val="22"/>
                <w:szCs w:val="22"/>
              </w:rPr>
              <w:t>§</w:t>
            </w:r>
            <w:r>
              <w:rPr>
                <w:position w:val="-6"/>
                <w:sz w:val="22"/>
                <w:szCs w:val="22"/>
              </w:rPr>
              <w:t xml:space="preserve"> 1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лноценного развития системы кровообращ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ть условия полноценного развития системы кровообращения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рный объем, частота сердечных сокращений (ЧСС), юношеская гипертония.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  <w:t>Текущий.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position w:val="-6"/>
                <w:sz w:val="22"/>
                <w:szCs w:val="22"/>
              </w:rPr>
              <w:t>§</w:t>
            </w:r>
            <w:r>
              <w:rPr>
                <w:position w:val="-6"/>
                <w:sz w:val="22"/>
                <w:szCs w:val="22"/>
              </w:rPr>
              <w:t xml:space="preserve"> 1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нарушений деятельности сердечно-сосудистой системы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рыть положительное значение профилактики нарушений деятельности сердечно-сосудистой системы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ертония.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  <w:t>Текущий.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position w:val="-6"/>
                <w:sz w:val="22"/>
                <w:szCs w:val="22"/>
              </w:rPr>
              <w:t>§</w:t>
            </w:r>
            <w:r>
              <w:rPr>
                <w:position w:val="-6"/>
                <w:sz w:val="22"/>
                <w:szCs w:val="22"/>
              </w:rPr>
              <w:t xml:space="preserve"> 1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аб. Раб. № 3 Оценка состояния противоинфекционного иммунитета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Лаб. Раб. № 4 Реакция сердечно-сосудистой системы на физическую нагрузку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аб. Раб. № 5  Определение стрессоустойчивости сердечно-сосудистой системы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ходе эксперимента изучить 1) реакцию ССС на физическую нагрузку, 2) приспособленность организма к воздействиям внешней среды по показателям ЧСС, 3) стрессоустойчивость  ССС по реакции изменения пульса в условиях эмоционального напряжения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  <w:t>Индивидуальны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  <w:t>Взаимоконтроль.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position w:val="-6"/>
                <w:sz w:val="22"/>
                <w:szCs w:val="22"/>
              </w:rPr>
              <w:t>§</w:t>
            </w:r>
            <w:r>
              <w:rPr>
                <w:position w:val="-6"/>
                <w:sz w:val="22"/>
                <w:szCs w:val="22"/>
              </w:rPr>
              <w:t xml:space="preserve"> 14 повт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148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) Дыхательная система (1 час)</w:t>
            </w:r>
          </w:p>
        </w:tc>
      </w:tr>
      <w:tr>
        <w:trPr>
          <w:trHeight w:val="337" w:hRule="atLeas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авильное дыхани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аб. Раб. № 6  Влияние холода на частоту дыхательных движений.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навыки правильного дыхания.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е дыхание. Горная болезнь. Носовое дыхание, канцерогены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  <w:t>Текущий. Индивидуальный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  <w:t>Взаимоконтроль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position w:val="-6"/>
                <w:sz w:val="22"/>
                <w:szCs w:val="22"/>
              </w:rPr>
              <w:t>§</w:t>
            </w:r>
            <w:r>
              <w:rPr>
                <w:position w:val="-6"/>
                <w:sz w:val="22"/>
                <w:szCs w:val="22"/>
              </w:rPr>
              <w:t xml:space="preserve"> 15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148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) Пищеварительная система (4 часа.)</w:t>
            </w:r>
          </w:p>
        </w:tc>
      </w:tr>
      <w:tr>
        <w:trPr>
          <w:trHeight w:val="338" w:hRule="atLeas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–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и значение основных компонентов пищи.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рыть состав и значение пищевых продуктов.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компоненты пищи: белки, жиры, углеводы, витамины, вода, минеральные соли. Вкусовые компоненты, природные пищевые компоненты: растительные волокна, бактерии, дрожжи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онтрол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position w:val="-6"/>
                <w:sz w:val="22"/>
                <w:szCs w:val="22"/>
              </w:rPr>
              <w:t>§</w:t>
            </w:r>
            <w:r>
              <w:rPr>
                <w:position w:val="-6"/>
                <w:sz w:val="22"/>
                <w:szCs w:val="22"/>
              </w:rPr>
              <w:t>16 Принести этикетки от различных продуктов питания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дные примеси пищ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аб. Раб. № 7  «О чем может рассказать упаковка»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ть влияние вредных примесей в пище на здоровье человека.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дные вещества: нитриты, нитраты, пестициды, тяжелые металлы. Сальмонеллез, ботулизм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  <w:t>Текущий. Индивидуальны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  <w:t>Взаимоконтроль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position w:val="-6"/>
                <w:sz w:val="22"/>
                <w:szCs w:val="22"/>
              </w:rPr>
              <w:t>§</w:t>
            </w:r>
            <w:r>
              <w:rPr>
                <w:position w:val="-6"/>
                <w:sz w:val="22"/>
                <w:szCs w:val="22"/>
              </w:rPr>
              <w:t xml:space="preserve"> 17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ое питание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понятие «рациональное питание» и рассмотреть его значение.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ое питание, культура питания, диета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position w:val="-6"/>
                <w:sz w:val="22"/>
                <w:szCs w:val="22"/>
              </w:rPr>
              <w:t>§</w:t>
            </w:r>
            <w:r>
              <w:rPr>
                <w:position w:val="-6"/>
                <w:sz w:val="22"/>
                <w:szCs w:val="22"/>
              </w:rPr>
              <w:t xml:space="preserve"> 18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148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) Кожа (3 часа)</w:t>
            </w:r>
          </w:p>
        </w:tc>
      </w:tr>
      <w:tr>
        <w:trPr>
          <w:trHeight w:val="391" w:hRule="atLeas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ействие солнечных лучей на кожу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рыть положительное и отрицательное воздействие солнечных лучей на кожу.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красные, видимые, ультрафиолетовые лучи. Солнечное голодание. Правила пребывания на солнце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онтрол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position w:val="-6"/>
                <w:sz w:val="22"/>
                <w:szCs w:val="22"/>
              </w:rPr>
              <w:t>§</w:t>
            </w:r>
            <w:r>
              <w:rPr>
                <w:position w:val="-6"/>
                <w:sz w:val="22"/>
                <w:szCs w:val="22"/>
              </w:rPr>
              <w:t xml:space="preserve"> 19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кожи в терморегуля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аб. Раб. № 8  «Реакция организма на изменение температуры окружающей среды»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ть влияние температуры окружающей среды на кожу и участие кожи в терморегуляции.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отдача: теплопроведение, теплоизлучение, потоиспарение, участие кровеносных сосудов. Закаливание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  <w:t>Текущий. Индивидуальны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  <w:t>Взаимоконтроль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position w:val="-6"/>
                <w:sz w:val="22"/>
                <w:szCs w:val="22"/>
              </w:rPr>
              <w:t>§</w:t>
            </w:r>
            <w:r>
              <w:rPr>
                <w:position w:val="-6"/>
                <w:sz w:val="22"/>
                <w:szCs w:val="22"/>
              </w:rPr>
              <w:t xml:space="preserve"> 2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и способы закаливания.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представление о средствах и способах закаливания.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нечные ванны, воздушные ванны. Водные процедуры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ежуточный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position w:val="-6"/>
                <w:sz w:val="22"/>
                <w:szCs w:val="22"/>
              </w:rPr>
              <w:t>§</w:t>
            </w:r>
            <w:r>
              <w:rPr>
                <w:position w:val="-6"/>
                <w:sz w:val="22"/>
                <w:szCs w:val="22"/>
              </w:rPr>
              <w:t xml:space="preserve"> 21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48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) Нервная система. Высшая нервная деятельность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(5 часов)</w:t>
            </w:r>
          </w:p>
        </w:tc>
      </w:tr>
      <w:tr>
        <w:trPr>
          <w:trHeight w:val="1528" w:hRule="atLeas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кторы, влияющие на развитие и функционирования нервной системы.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аб. Раб. № 9  «Развитие утомления»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ть факторы, влияющие на развитие и функционирования нервной системы.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мление. Переутомление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  <w:t>Текущий. Индивидуальны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  <w:t>Взаимоконтроль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position w:val="-6"/>
                <w:sz w:val="22"/>
                <w:szCs w:val="22"/>
              </w:rPr>
              <w:t>§</w:t>
            </w:r>
            <w:r>
              <w:rPr>
                <w:position w:val="-6"/>
                <w:sz w:val="22"/>
                <w:szCs w:val="22"/>
              </w:rPr>
              <w:t xml:space="preserve"> 22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сс как негативный биосоциальный факто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аб. Раб. № 10  «Оценка температурного режима учебных помещений»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понятие стресса как негативного биосоциального фактора.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сс, стадии стресса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  <w:t>Текущий. Индивидуальны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  <w:t>Взаимоконтроль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position w:val="-6"/>
                <w:sz w:val="22"/>
                <w:szCs w:val="22"/>
              </w:rPr>
              <w:t>§</w:t>
            </w:r>
            <w:r>
              <w:rPr>
                <w:position w:val="-6"/>
                <w:sz w:val="22"/>
                <w:szCs w:val="22"/>
              </w:rPr>
              <w:t xml:space="preserve"> 25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 высшей нервной деятельности  (ВН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аб. Раб. № 11  «Определение свойств нервных процессов, лежащих в основе деления на типы ВНД»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представление о  типах высшей нервной деятельности.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менты: сангвиник, флегматик, холерик, меланхолик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  <w:t>Текущий. Индивидуальны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  <w:t>Взаимоконтроль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position w:val="-6"/>
                <w:sz w:val="22"/>
                <w:szCs w:val="22"/>
              </w:rPr>
              <w:t>§</w:t>
            </w:r>
            <w:r>
              <w:rPr>
                <w:position w:val="-6"/>
                <w:sz w:val="22"/>
                <w:szCs w:val="22"/>
              </w:rPr>
              <w:t xml:space="preserve"> 26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оритмы и причины их нарушений. 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понятие «биоритмы» и рассмотреть причины их нарушений.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ритмы, биологические часы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position w:val="-6"/>
                <w:sz w:val="22"/>
                <w:szCs w:val="22"/>
              </w:rPr>
              <w:t>§</w:t>
            </w:r>
            <w:r>
              <w:rPr>
                <w:position w:val="-6"/>
                <w:sz w:val="22"/>
                <w:szCs w:val="22"/>
              </w:rPr>
              <w:t xml:space="preserve"> 27 Д. Лаб. раб. 12 «Оценка суточных изменений некоторых физиологических показателей» 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гиенический режим сна.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представление о  гигиеническом режиме сна как составляющем здорового образа жизни.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н, значение фаз сна, продолжительность сна, гигиена сна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ежуточны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position w:val="-6"/>
                <w:sz w:val="22"/>
                <w:szCs w:val="22"/>
              </w:rPr>
              <w:t>§</w:t>
            </w:r>
            <w:r>
              <w:rPr>
                <w:position w:val="-6"/>
                <w:sz w:val="22"/>
                <w:szCs w:val="22"/>
              </w:rPr>
              <w:t xml:space="preserve"> 28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148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) Анализаторы (2часа)</w:t>
            </w:r>
          </w:p>
        </w:tc>
      </w:tr>
      <w:tr>
        <w:trPr>
          <w:trHeight w:val="337" w:hRule="atLeas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нормального функционирования зрительного анализатора.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ть условия нормального функционирования зрительного анализатора.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эпилепсия, работа на компьютере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position w:val="-6"/>
                <w:sz w:val="22"/>
                <w:szCs w:val="22"/>
              </w:rPr>
              <w:t>§</w:t>
            </w:r>
            <w:r>
              <w:rPr>
                <w:position w:val="-6"/>
                <w:sz w:val="22"/>
                <w:szCs w:val="22"/>
              </w:rPr>
              <w:t xml:space="preserve"> 24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ее воздействие на слух и органы равновес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аб. Раб. № 13 «Воздействие шума на остроту слуха»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крыть влияние внешнего воздействия на слух и органы равновесия.  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, шум, укачивание, вибрационная болезнь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  <w:t>Текущий. Индивидуальны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  <w:t>Взаимоконтроль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position w:val="-6"/>
                <w:sz w:val="22"/>
                <w:szCs w:val="22"/>
              </w:rPr>
              <w:t>§</w:t>
            </w:r>
            <w:r>
              <w:rPr>
                <w:position w:val="-6"/>
                <w:sz w:val="22"/>
                <w:szCs w:val="22"/>
              </w:rPr>
              <w:t xml:space="preserve"> 25 повт. 9-29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</w:r>
          </w:p>
        </w:tc>
      </w:tr>
      <w:tr>
        <w:trPr>
          <w:trHeight w:val="1422" w:hRule="atLeas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ая работа №2 по теме</w:t>
            </w:r>
            <w:r>
              <w:rPr>
                <w:b/>
                <w:i/>
              </w:rPr>
              <w:t xml:space="preserve"> «</w:t>
            </w:r>
            <w:r>
              <w:rPr>
                <w:sz w:val="22"/>
                <w:szCs w:val="22"/>
              </w:rPr>
              <w:t>Влияние факторов среды на функционирование систем органов»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  <w:t>Контроль за усвоением учащимися темы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position w:val="-6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position w:val="-6"/>
                <w:sz w:val="22"/>
                <w:szCs w:val="22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position w:val="-6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position w:val="-6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148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Репродуктивное здоровье (3часа)</w:t>
            </w:r>
          </w:p>
        </w:tc>
      </w:tr>
      <w:tr>
        <w:trPr>
          <w:trHeight w:val="178" w:hRule="atLeas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развития организмов юноши и девушки.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  <w:t>Раскрыть особенности</w:t>
            </w:r>
            <w:r>
              <w:rPr>
                <w:sz w:val="22"/>
                <w:szCs w:val="22"/>
              </w:rPr>
              <w:t xml:space="preserve"> развития организмов юноши и девушки под действием биосоциальных факторов.</w:t>
            </w:r>
            <w:r>
              <w:rPr>
                <w:position w:val="-6"/>
                <w:sz w:val="22"/>
                <w:szCs w:val="22"/>
              </w:rPr>
              <w:t xml:space="preserve"> 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вые железы, половые гормоны, период полового созревания, вторичные половые признаки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онтрол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position w:val="-6"/>
                <w:sz w:val="22"/>
                <w:szCs w:val="22"/>
              </w:rPr>
              <w:t>§</w:t>
            </w:r>
            <w:r>
              <w:rPr>
                <w:position w:val="-6"/>
                <w:sz w:val="22"/>
                <w:szCs w:val="22"/>
              </w:rPr>
              <w:t xml:space="preserve"> 30-31 Подготовить выступления о половых болезнях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ы взросления и культура здоровь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левания, передающиеся половым путем.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  <w:t>Сформировать понятия: половая жизнь, беременность, естественное и искусственное прерывание беременности.</w:t>
            </w:r>
          </w:p>
          <w:p>
            <w:pPr>
              <w:pStyle w:val="Normal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  <w:t>Познакомить с болезнями, которые передаются половым путем.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  <w:t>Половая жизнь, беременность, естественное и искусственное прерывание беремен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филис, гонорея, хламидиоз, трихомоноз, герпес, СПИ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контрол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position w:val="-6"/>
                <w:sz w:val="22"/>
                <w:szCs w:val="22"/>
              </w:rPr>
              <w:t>§</w:t>
            </w:r>
            <w:r>
              <w:rPr>
                <w:position w:val="-6"/>
                <w:sz w:val="22"/>
                <w:szCs w:val="22"/>
              </w:rPr>
              <w:t xml:space="preserve"> 32-34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проектов.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  <w:t>Оценить проектную деятельность учащихся за год.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position w:val="-6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position w:val="-6"/>
                <w:sz w:val="22"/>
                <w:szCs w:val="22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position w:val="-6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position w:val="-6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сего 34 час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firstLine="540"/>
        <w:jc w:val="both"/>
        <w:rPr/>
      </w:pPr>
      <w:r>
        <w:rPr/>
      </w:r>
    </w:p>
    <w:p>
      <w:pPr>
        <w:pStyle w:val="Normal"/>
        <w:spacing w:lineRule="auto" w:line="360"/>
        <w:ind w:left="720" w:firstLine="540"/>
        <w:jc w:val="both"/>
        <w:rPr/>
      </w:pPr>
      <w:r>
        <w:rPr/>
      </w:r>
    </w:p>
    <w:p>
      <w:pPr>
        <w:pStyle w:val="Normal"/>
        <w:spacing w:lineRule="auto" w:line="360"/>
        <w:ind w:left="720" w:firstLine="540"/>
        <w:jc w:val="both"/>
        <w:rPr/>
      </w:pPr>
      <w:r>
        <w:rPr/>
      </w:r>
    </w:p>
    <w:p>
      <w:pPr>
        <w:pStyle w:val="Normal"/>
        <w:spacing w:lineRule="auto" w:line="360"/>
        <w:ind w:left="720" w:firstLine="540"/>
        <w:jc w:val="both"/>
        <w:rPr/>
      </w:pPr>
      <w:r>
        <w:rPr/>
      </w:r>
    </w:p>
    <w:p>
      <w:pPr>
        <w:pStyle w:val="Normal"/>
        <w:spacing w:lineRule="auto" w:line="360"/>
        <w:ind w:left="720" w:firstLine="540"/>
        <w:jc w:val="both"/>
        <w:rPr/>
      </w:pPr>
      <w:r>
        <w:rPr/>
      </w:r>
    </w:p>
    <w:p>
      <w:pPr>
        <w:pStyle w:val="Normal"/>
        <w:spacing w:lineRule="auto" w:line="360"/>
        <w:ind w:left="720"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тическое планирование уроков экологии в 8 класс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17 часов в год. Авторы учебника и программы: Федорова М.З., Кучменко В.С., Лукина Т.П.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ояснительная записка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ind w:left="720" w:firstLine="540"/>
        <w:jc w:val="both"/>
        <w:rPr/>
      </w:pPr>
      <w:r>
        <w:rPr>
          <w:sz w:val="28"/>
          <w:szCs w:val="28"/>
        </w:rPr>
        <w:t>Изучение «Экологии человека» в 8 классе осуществляется в соответствии с программой авторского коллектива Федоровой М.З., Кучменко В.С., Лукиной Т.П.. Программа предназначена для организации обучения экологии по учебнику «Экологии человека. Культура и здоровье» (авторский коллектив Федорова М.З., Кучменко В.С., Лукина Т.П.; М.; ИЦ Вентана-граф). Планирование рассчитано на 17 часов (1 час  в неделю первого полугодия) и включает следующие разделы: «Окружающая среда и здоровье человека», «Влияние факторов среды на функционирование систем органов». Внутри второго раздела материал распределяется по темам в соответствии с изученными в курсе анатомии системами органов. После изучения основных разделов и тем предусматривается проектная деятельность учащихся. Кроме того, для формирования навыков и умений практически использовать полученные знания предлагаются лабораторные и практические работы.</w:t>
      </w:r>
    </w:p>
    <w:p>
      <w:pPr>
        <w:pStyle w:val="Normal"/>
        <w:spacing w:lineRule="auto" w:line="360"/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Экология человека» конкретизирует основные экологические понятия. Сохраняется логика построения курса: от общих представлений о среде обитания и условиях существования через конкретизацию влияния каждого экологического фактора на жизнедеятельность и здоровье человека к обобщенным показателям взаимоотношений человека с окружающей средой. Рассмотрены взаимодействия человека с основными экологическими факторами: абиотическими, биотическими, психологическими, социальными, культурными.</w:t>
      </w:r>
    </w:p>
    <w:p>
      <w:pPr>
        <w:pStyle w:val="Normal"/>
        <w:spacing w:lineRule="auto" w:line="360"/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Тематическое планирование уроков экологии в 8 класс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134"/>
        <w:gridCol w:w="9"/>
        <w:gridCol w:w="2773"/>
        <w:gridCol w:w="2913"/>
        <w:gridCol w:w="6"/>
        <w:gridCol w:w="3036"/>
        <w:gridCol w:w="9"/>
        <w:gridCol w:w="2163"/>
        <w:gridCol w:w="1844"/>
        <w:gridCol w:w="11"/>
        <w:gridCol w:w="1277"/>
      </w:tblGrid>
      <w:tr>
        <w:trPr>
          <w:trHeight w:val="710" w:hRule="atLeast"/>
        </w:trPr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position w:val="-6"/>
                <w:sz w:val="28"/>
                <w:szCs w:val="28"/>
                <w:u w:val="single"/>
              </w:rPr>
            </w:pPr>
            <w:r>
              <w:rPr>
                <w:b/>
                <w:i/>
                <w:position w:val="-6"/>
                <w:sz w:val="28"/>
                <w:szCs w:val="28"/>
                <w:u w:val="single"/>
              </w:rPr>
              <w:t xml:space="preserve">№ </w:t>
            </w:r>
            <w:r>
              <w:rPr>
                <w:b/>
                <w:i/>
                <w:position w:val="-6"/>
                <w:sz w:val="28"/>
                <w:szCs w:val="28"/>
                <w:u w:val="single"/>
              </w:rPr>
              <w:t>урока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position w:val="-6"/>
                <w:sz w:val="28"/>
                <w:szCs w:val="28"/>
                <w:u w:val="single"/>
              </w:rPr>
            </w:pPr>
            <w:r>
              <w:rPr>
                <w:b/>
                <w:i/>
                <w:position w:val="-6"/>
                <w:sz w:val="28"/>
                <w:szCs w:val="28"/>
                <w:u w:val="single"/>
              </w:rPr>
              <w:t>Тема урока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Цели урока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position w:val="-6"/>
                <w:sz w:val="28"/>
                <w:szCs w:val="28"/>
                <w:u w:val="single"/>
              </w:rPr>
            </w:pPr>
            <w:r>
              <w:rPr>
                <w:b/>
                <w:i/>
                <w:position w:val="-6"/>
                <w:sz w:val="28"/>
                <w:szCs w:val="28"/>
                <w:u w:val="single"/>
              </w:rPr>
              <w:t>Базовые понятия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Виды контроля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position w:val="-6"/>
                <w:sz w:val="28"/>
                <w:szCs w:val="28"/>
                <w:u w:val="single"/>
              </w:rPr>
            </w:pPr>
            <w:r>
              <w:rPr>
                <w:b/>
                <w:i/>
                <w:position w:val="-6"/>
                <w:sz w:val="28"/>
                <w:szCs w:val="28"/>
                <w:u w:val="single"/>
              </w:rPr>
              <w:t>Дом. зада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jc w:val="center"/>
              <w:rPr>
                <w:b/>
                <w:b/>
                <w:i/>
                <w:i/>
                <w:position w:val="-6"/>
                <w:sz w:val="28"/>
                <w:szCs w:val="28"/>
                <w:u w:val="single"/>
              </w:rPr>
            </w:pPr>
            <w:r>
              <w:rPr>
                <w:b/>
                <w:i/>
                <w:position w:val="-6"/>
                <w:sz w:val="28"/>
                <w:szCs w:val="28"/>
                <w:u w:val="single"/>
              </w:rPr>
              <w:t>Дата</w:t>
            </w:r>
          </w:p>
        </w:tc>
      </w:tr>
      <w:tr>
        <w:trPr>
          <w:trHeight w:val="463" w:hRule="atLeast"/>
        </w:trPr>
        <w:tc>
          <w:tcPr>
            <w:tcW w:w="153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Окружающая среда и здоровье челове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(4 часа)</w:t>
            </w:r>
          </w:p>
        </w:tc>
      </w:tr>
      <w:tr>
        <w:trPr>
          <w:trHeight w:val="433" w:hRule="atLeast"/>
        </w:trPr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изучает экология человека?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представление об экологии человека как научном направлении, включающее биологическую, социальную и прикладную составляющие.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я человека: биологическая, социальная, прикладная. Экологические факторы: абиотические, биотические. Антропогенные (социальные, физические, химические, биологические).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  <w:t>Текущий.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w Cen MT Condensed" w:ascii="Tw Cen MT Condensed" w:hAnsi="Tw Cen MT Condensed"/>
                <w:position w:val="-6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  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ье и образ жизни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аб. Раб. «Оценка состояния физического здоровья»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представление о человеке как биосоциальном существе.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– биосоциальное существо. Природная и социальная среда. Здоровье, образ жизни, режим дня.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  <w:t>Текущий. Индивидуальный.</w:t>
            </w:r>
          </w:p>
          <w:p>
            <w:pPr>
              <w:pStyle w:val="Normal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  <w:t xml:space="preserve">Взаимоконтроль. 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position w:val="-6"/>
                <w:sz w:val="22"/>
                <w:szCs w:val="22"/>
              </w:rPr>
              <w:t>§</w:t>
            </w:r>
            <w:r>
              <w:rPr>
                <w:position w:val="-6"/>
                <w:sz w:val="22"/>
                <w:szCs w:val="22"/>
              </w:rPr>
              <w:t>2,  Оценить состояние физ. здоровья в семье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7" w:hRule="atLeast"/>
        </w:trPr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ы челове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 и здоровье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характеристику основных адаптивных типов челове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рыть влияние климатических факторов на здоровье.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адоптивные типы людей, расы человека (негроидная, европеоидная, монголоидная). Этнограф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имат и здоровье. Погода и здоровье. 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ежуточ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  <w:t>Текущий.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position w:val="-6"/>
                <w:sz w:val="22"/>
                <w:szCs w:val="22"/>
              </w:rPr>
              <w:t>§</w:t>
            </w:r>
            <w:r>
              <w:rPr>
                <w:position w:val="-6"/>
                <w:sz w:val="22"/>
                <w:szCs w:val="22"/>
              </w:rPr>
              <w:t xml:space="preserve">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position w:val="-6"/>
                <w:sz w:val="22"/>
                <w:szCs w:val="22"/>
              </w:rPr>
              <w:t>§</w:t>
            </w:r>
            <w:r>
              <w:rPr>
                <w:position w:val="-6"/>
                <w:sz w:val="22"/>
                <w:szCs w:val="22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7" w:hRule="atLeast"/>
        </w:trPr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редные привычки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рыть отрицательное значение вредных привычек и пагубных пристрастий.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дные привычки, пагубные пристрастия: табакокурение, употребление алкоголя и наркотических вещест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  <w:t>Текущий.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position w:val="-6"/>
                <w:sz w:val="22"/>
                <w:szCs w:val="22"/>
              </w:rPr>
              <w:t>§</w:t>
            </w:r>
            <w:r>
              <w:rPr>
                <w:position w:val="-6"/>
                <w:sz w:val="22"/>
                <w:szCs w:val="22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3" w:hRule="atLeast"/>
        </w:trPr>
        <w:tc>
          <w:tcPr>
            <w:tcW w:w="153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Влияние факторов среды на функционирование систем органов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22ч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</w:rPr>
              <w:t>А) Опорно-двигательная система (1)</w:t>
            </w:r>
          </w:p>
        </w:tc>
      </w:tr>
      <w:tr>
        <w:trPr>
          <w:trHeight w:val="338" w:hRule="atLeast"/>
        </w:trPr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ействие двигательной активности на организм человека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аб. Раб. №2 Оценка подготовки организма к занятиям физ. культурой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ть воздействие двигательной активности на организм человека. Оценить подготовленность учащихся к занятиям спорта на практи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одинамия, активный образ жизни, Основные категории упражнений: аэробные, силовые, растяжки.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  <w:t>Текущий. Индивидуальны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  <w:t>Взаимоконтроль.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position w:val="-6"/>
                <w:sz w:val="22"/>
                <w:szCs w:val="22"/>
              </w:rPr>
              <w:t>§</w:t>
            </w:r>
            <w:r>
              <w:rPr>
                <w:position w:val="-6"/>
                <w:sz w:val="22"/>
                <w:szCs w:val="22"/>
              </w:rPr>
              <w:t xml:space="preserve"> 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153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</w:rPr>
              <w:t>Б) Кровь и кровообращение (5)</w:t>
            </w:r>
          </w:p>
        </w:tc>
      </w:tr>
      <w:tr>
        <w:trPr>
          <w:trHeight w:val="293" w:hRule="atLeast"/>
        </w:trPr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лноценного развития системы кровообращ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ть условия полноценного развития системы кровообращения.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рный объем, частота сердечных сокращений (ЧСС), юношеская гипертония.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  <w:t>Текущий.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position w:val="-6"/>
                <w:sz w:val="22"/>
                <w:szCs w:val="22"/>
              </w:rPr>
              <w:t>§</w:t>
            </w:r>
            <w:r>
              <w:rPr>
                <w:position w:val="-6"/>
                <w:sz w:val="22"/>
                <w:szCs w:val="22"/>
              </w:rPr>
              <w:t xml:space="preserve"> 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2" w:hRule="atLeast"/>
        </w:trPr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нарушений деятельности сердечно-сосудистой системы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рыть положительное значение профилактики нарушений деятельности сердечно-сосудистой системы.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ертония.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  <w:t>Текущий.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position w:val="-6"/>
                <w:sz w:val="22"/>
                <w:szCs w:val="22"/>
              </w:rPr>
              <w:t>§</w:t>
            </w:r>
            <w:r>
              <w:rPr>
                <w:position w:val="-6"/>
                <w:sz w:val="22"/>
                <w:szCs w:val="22"/>
              </w:rPr>
              <w:t xml:space="preserve"> 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аб. Раб. № 3 Оценка состояния противоинфекционного иммунитета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Лаб. Раб. № 4 Реакция сердечно-сосудистой системы на физическую нагрузку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аб. Раб. № 5  Определение стрессоустойчивости сердечно-сосудистой системы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ходе эксперимента изучить 1) реакцию ССС на физическую нагрузку, 2) приспособленность организма к воздействиям внешней среды по показателям ЧСС, 3) стрессоустойчивость  ССС по реакции изменения пульса в условиях эмоционального напряжения.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  <w:t>Индивидуальны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  <w:t>Взаимоконтроль.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position w:val="-6"/>
                <w:sz w:val="22"/>
                <w:szCs w:val="22"/>
              </w:rPr>
              <w:t>§</w:t>
            </w:r>
            <w:r>
              <w:rPr>
                <w:position w:val="-6"/>
                <w:sz w:val="22"/>
                <w:szCs w:val="22"/>
              </w:rPr>
              <w:t xml:space="preserve"> 14 повт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153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</w:rPr>
              <w:t>В) Дыхательная система (1 час)</w:t>
            </w:r>
          </w:p>
        </w:tc>
      </w:tr>
      <w:tr>
        <w:trPr>
          <w:trHeight w:val="293" w:hRule="atLeast"/>
        </w:trPr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авильное дыхани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аб. Раб. № 6  Влияние холода на частоту дыхательных движений.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навыки правильного дыхания.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е дыхание. Горная болезнь. Носовое дыхание, канцерогены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  <w:t>Текущий. Индивидуальный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  <w:t>Взаимоконтроль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position w:val="-6"/>
                <w:sz w:val="22"/>
                <w:szCs w:val="22"/>
              </w:rPr>
              <w:t>§</w:t>
            </w:r>
            <w:r>
              <w:rPr>
                <w:position w:val="-6"/>
                <w:sz w:val="22"/>
                <w:szCs w:val="22"/>
              </w:rPr>
              <w:t xml:space="preserve"> 15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53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) Пищеварительная система (1 часа.)</w:t>
            </w:r>
          </w:p>
        </w:tc>
      </w:tr>
      <w:tr>
        <w:trPr>
          <w:trHeight w:val="294" w:hRule="atLeast"/>
        </w:trPr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и значение основных компонентов пищи.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рыть состав и значение пищевых продуктов.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компоненты пищи: белки, жиры, углеводы, витамины, вода, минеральные соли. Вкусовые компоненты, природные пищевые компоненты: растительные волокна, бактерии, дрожжи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онтрол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position w:val="-6"/>
                <w:sz w:val="22"/>
                <w:szCs w:val="22"/>
              </w:rPr>
              <w:t>§</w:t>
            </w:r>
            <w:r>
              <w:rPr>
                <w:position w:val="-6"/>
                <w:sz w:val="22"/>
                <w:szCs w:val="22"/>
              </w:rPr>
              <w:t>16 Принести этикетки от различных продуктов питания.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153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</w:rPr>
              <w:t>Д) Кожа (2 часа)</w:t>
            </w:r>
          </w:p>
        </w:tc>
      </w:tr>
      <w:tr>
        <w:trPr>
          <w:trHeight w:val="340" w:hRule="atLeast"/>
        </w:trPr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ействие солнечных лучей на кожу.Средства и способы закаливания.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крыть положительное и отрицательное воздействие солнечных лучей на кожу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представление о средствах и способах закаливания.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красные, видимые, ультрафиолетовые лучи. Солнечное голодание. Правила пребывания на солнц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нечные ванны, воздушные ванны. Водные процедуры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онтрол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position w:val="-6"/>
                <w:sz w:val="22"/>
                <w:szCs w:val="22"/>
              </w:rPr>
              <w:t>§</w:t>
            </w:r>
            <w:r>
              <w:rPr>
                <w:position w:val="-6"/>
                <w:sz w:val="22"/>
                <w:szCs w:val="22"/>
              </w:rPr>
              <w:t xml:space="preserve"> 19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кожи в терморегуля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аб. Раб. № 7  «Реакция организма на изменение температуры окружающей среды»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ть влияние температуры окружающей среды на кожу и участие кожи в терморегуляции.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отдача: теплопроведение, теплоизлучение, потоиспарение, участие кровеносных сосудов. Закаливание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  <w:t>Текущий. Индивидуальны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  <w:t>Взаимоконтроль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position w:val="-6"/>
                <w:sz w:val="22"/>
                <w:szCs w:val="22"/>
              </w:rPr>
              <w:t>§</w:t>
            </w:r>
            <w:r>
              <w:rPr>
                <w:position w:val="-6"/>
                <w:sz w:val="22"/>
                <w:szCs w:val="22"/>
              </w:rPr>
              <w:t xml:space="preserve"> 2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153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) Нервная система. Высшая нервная деятельность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(2 часа)</w:t>
            </w:r>
          </w:p>
        </w:tc>
      </w:tr>
      <w:tr>
        <w:trPr>
          <w:trHeight w:val="1328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кторы, влияющие на развитие и функционирования нервной системы.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аб. Раб. № 9  «Развитие утомления»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ть факторы, влияющие на развитие и функционирования нервной системы.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мление. Переутомление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  <w:t>Текущий. Индивидуальны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  <w:t>Взаимоконтроль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position w:val="-6"/>
                <w:sz w:val="22"/>
                <w:szCs w:val="22"/>
              </w:rPr>
              <w:t>§</w:t>
            </w:r>
            <w:r>
              <w:rPr>
                <w:position w:val="-6"/>
                <w:sz w:val="22"/>
                <w:szCs w:val="22"/>
              </w:rPr>
              <w:t xml:space="preserve"> 22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сс как негативный биосоциальный фактор. Биоритмы и причины их наруш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понятие стресса как негативного биосоциального фактора. Сформировать понятие «биоритмы» и рассмотреть причины их нарушений.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сс, стадии стресса. Биоритмы, биологические часы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  <w:t>Текущий. Индивидуальны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  <w:t>Взаимоконтроль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position w:val="-6"/>
                <w:sz w:val="22"/>
                <w:szCs w:val="22"/>
              </w:rPr>
              <w:t>§</w:t>
            </w:r>
            <w:r>
              <w:rPr>
                <w:position w:val="-6"/>
                <w:sz w:val="22"/>
                <w:szCs w:val="22"/>
              </w:rPr>
              <w:t xml:space="preserve"> 25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153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</w:rPr>
              <w:t>Ж) Анализаторы (2часа)</w:t>
            </w:r>
          </w:p>
        </w:tc>
      </w:tr>
      <w:tr>
        <w:trPr>
          <w:trHeight w:val="293" w:hRule="atLeast"/>
        </w:trPr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нормального функционирования зрительного анализатора.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ть условия нормального функционирования зрительного анализатора.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эпилепсия, работа на компьютере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position w:val="-6"/>
                <w:sz w:val="22"/>
                <w:szCs w:val="22"/>
              </w:rPr>
              <w:t>§</w:t>
            </w:r>
            <w:r>
              <w:rPr>
                <w:position w:val="-6"/>
                <w:sz w:val="22"/>
                <w:szCs w:val="22"/>
              </w:rPr>
              <w:t xml:space="preserve"> 24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ее воздействие на слух и органы равновес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аб. Раб. № 13 «Воздействие шума на остроту слуха»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крыть влияние внешнего воздействия на слух и органы равновесия.  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, шум, укачивание, вибрационная болезнь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  <w:t>Текущий. Индивидуальны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  <w:t>Взаимоконтроль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position w:val="-6"/>
                <w:sz w:val="22"/>
                <w:szCs w:val="22"/>
              </w:rPr>
              <w:t>§</w:t>
            </w:r>
            <w:r>
              <w:rPr>
                <w:position w:val="-6"/>
                <w:sz w:val="22"/>
                <w:szCs w:val="22"/>
              </w:rPr>
              <w:t xml:space="preserve"> 25 повт. 9-29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</w:r>
          </w:p>
        </w:tc>
      </w:tr>
      <w:tr>
        <w:trPr>
          <w:trHeight w:val="1236" w:hRule="atLeast"/>
        </w:trPr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 по изученным вопросам.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  <w:t>Контроль за усвоением учащимися темы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position w:val="-6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position w:val="-6"/>
                <w:sz w:val="22"/>
                <w:szCs w:val="22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position w:val="-6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position w:val="-6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Всего 17 часов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firstLine="540"/>
        <w:jc w:val="both"/>
        <w:rPr/>
      </w:pPr>
      <w:r>
        <w:rPr/>
      </w:r>
    </w:p>
    <w:sectPr>
      <w:type w:val="nextPage"/>
      <w:pgSz w:orient="landscape" w:w="16838" w:h="11906"/>
      <w:pgMar w:left="907" w:right="1718" w:gutter="0" w:header="0" w:top="38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w Cen MT Condense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1T09:56:00Z</dcterms:created>
  <dc:creator>user</dc:creator>
  <dc:description/>
  <cp:keywords/>
  <dc:language>en-US</dc:language>
  <cp:lastModifiedBy>user</cp:lastModifiedBy>
  <cp:lastPrinted>2008-09-15T20:00:00Z</cp:lastPrinted>
  <dcterms:modified xsi:type="dcterms:W3CDTF">2012-12-08T20:03:00Z</dcterms:modified>
  <cp:revision>7</cp:revision>
  <dc:subject/>
  <dc:title>Тематическое планирование уроков экологии в 8 классе</dc:title>
</cp:coreProperties>
</file>