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ма: Первая помощь при растяжении связок, вывихах сустав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ереломах костей.      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Филькина В.И., учитель б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   - научить различать признаки повреждения скел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 выработать умения оказывать первую медицинскую помощь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 повреждениях скелета и осуществлять ее обосн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 совершенствовать навыки работы с учебн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 осуществлять гигиеническое воспитание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орудование:    </w:t>
      </w:r>
      <w:r>
        <w:rPr>
          <w:sz w:val="28"/>
          <w:szCs w:val="28"/>
        </w:rPr>
        <w:t xml:space="preserve"> таблица «Соединение костей», скелет человека, 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инты, косынка, пузырь или грелка со ль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с вами в течении 3уроков изучали тему «Скелет», рассмотрели его строение, свойства костей, типы соединения костей , а сегодня мы познакомимся с некоторыми видами травм при повреждении ске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с вами вспом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 каких отделов состоит скелет (скелет головы, скелет туловища, скелет верхних и нижних конечно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то входит в состав верхних конечн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Что входит в состав нижних конечн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ыполнение творческого задания по вариант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– вариан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 1: Выберите номера под которыми обозначены кости скелета верхних конечностей, расположите их в порядке очередности сверху вни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 2: Выберите номера под которыми последовательно расположены составляющие образующие к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 – вариан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 1:  Выберите номера под которыми обозначены кости скелета нижних конечностей, расположите их в порядке сверху вни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 2:  Выберите номера под которыми последовательно расположены составляющие образующие суста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ставная головка                                         знаюс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патки                                                          я ва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зовые кости                                                труд 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пястье                                                          шусь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плюсна                                                    и в эт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дкостница                                                   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лючица                                                          лю…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бедро                                                               стыд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актное вещество                                    несчаст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ечо                                                               блю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ая берцовая кость                                прас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ланги пальцев кисти                                  эт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чевая кость                                                  б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ставная впадина                                          при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дколенник                                                на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ктевая кость                                             хоть 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ставная жидкость                                    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ланги пальцев стопы                              по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бчатое вещество                                      н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уставная сумка                                          ших ног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ястье                                                           хо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алая берцовая                                           ный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стный мозг                                              у ва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люсна.                                                       глу…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вас люблю – хоть я бешу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ть это труд и стыд напрасн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 этой глупости несчастн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ваших ног я признаю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.С. Пушкин «Признание» (к Александре Ивановне Осиповой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ащиеся записывают тему урока в тетрад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Вспомни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ми классами химических веществ образованы кости? (органическими и неорганическими)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значение для кости имеют органические вещества? (придают кости гибкость и упругость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значение для кости имеют неорганические вещества? (придают костям твердость), а вместе органические и неорганические вещества обеспечивают прочность к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е биологическую задачу:</w:t>
      </w:r>
    </w:p>
    <w:p>
      <w:pPr>
        <w:pStyle w:val="Normal"/>
        <w:ind w:left="1095" w:hanging="0"/>
        <w:rPr>
          <w:sz w:val="28"/>
          <w:szCs w:val="28"/>
        </w:rPr>
      </w:pPr>
      <w:r>
        <w:rPr>
          <w:sz w:val="28"/>
          <w:szCs w:val="28"/>
        </w:rPr>
        <w:t>Два человека поскользнулись на льду и упали. Один из них сломал ногу, а другой отделался ушибом. Предположим, что сила удара при падении и его направление были одинаковыми. Можно ли предположить возраст этих людей? Ответ обоснуй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строение имеет сустав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значение имеют связки?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стяжения </w:t>
      </w:r>
      <w:r>
        <w:rPr>
          <w:sz w:val="28"/>
          <w:szCs w:val="28"/>
        </w:rPr>
        <w:t xml:space="preserve">:   В результате неловких движений или ушибов могут повреждаться связки, соединяющие кости в суставе.  Вокруг сустава появляется отечность, иногда кровоизлияние, возникает сильная боль. Такое повреждение сустава называется  - </w:t>
      </w:r>
      <w:r>
        <w:rPr>
          <w:b/>
          <w:sz w:val="28"/>
          <w:szCs w:val="28"/>
        </w:rPr>
        <w:t xml:space="preserve">растяжение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казании помощи к поврежденному месту нужно приложить пузырь со льдом или смоченное холодной водой полотенце. Охлаждение облегчает боль, предупреждает развитие отека, уменьшает объем внутреннего кровоизлияния. При растяжении связок нужна и тугая фиксирующая повязка. Вытягивать, дергать или нагревать поврежденную конечность нельзя. После оказания первой помощи нужно обратиться к врач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Вывих:</w:t>
      </w:r>
      <w:r>
        <w:rPr>
          <w:sz w:val="28"/>
          <w:szCs w:val="28"/>
        </w:rPr>
        <w:t xml:space="preserve">  неловкое движение в суставе может вызвать сильное смещение костей – вывих. При вывихе суставная головка выходит из суставной впадины. Происходит растяжение, а иногда и разрыв связок, что сопровождается сильной болью. Попытка вправить вывих без врача может повлечь за собой еще более серьезные поврежд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ая помощь при вывихе заключается в том, чтобы прежде всего обеспечить полный покой суставу. Руку следует подвесить на косынке или бинте, а на ногу наложить шину, используя подручные средства. Для уменьшения боли к травмированному суставу следует приложить пузырь со льдом или холодной водой. Затем пострадавшего необходимо доставить к врачу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Переломы костей:  </w:t>
      </w:r>
      <w:r>
        <w:rPr>
          <w:sz w:val="28"/>
          <w:szCs w:val="28"/>
        </w:rPr>
        <w:t>Несмотря  на прочность, при ранениях, сильных ушибах, падениях кости иногда ломаются. Чаще происходят переломы костей конечнос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подозрении на перелом полная неподвижность поврежденной части тела облегчит боль и предупредит смещение обломков кости, которые могут повредить острыми краями окружающие тка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манную конечность обездвиживают шинной повязкой. Специальные шины есть в лечебных учреждениях и аптеках. На месте происшествия их можно изготовить из досок, веток, картона. Чтобы шина не давила на перелом, под нее подкладывают мягкую подстилку. Шина должна находиться не только на поврежденном участке, но и на соседних. Так, при переломе костей предплечья шина должна заходить и на плечо, и на кисть. В этом случае части сломанной кости не смещаются. Шину плотно прибинтовывают к конечности широкими бинтами. Если нет шины, сломанную руку прибинтовывают к туловищу, а поврежденную ногу – к здоров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ткрытых переломах острые концы сломанной кости разрывают мышцы, кровеносные сосуды, нервы, кожу. Тогда надо обработать рану, наложить чистую повязку, а затем шин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при всяком переломе можно наложить шину. При подозрении на перелом ребра пострадавшему предлагают выдохнуть из легких как можно больше воздуха и после этого – дышать неглубоко. При таком дыхании грудную клетку туго забинтовыва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ереломах позвоночника необходимо уложить пострадавшего на твердую поверхность лицом вниз и вызвать скорую помощь. Ни в коем случае нельзя перевозить пострадавшего в сидячем положении, так как под тяжестью тела позвоночник может сдвинуться и повредить спинной моз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ереломах черепа пострадавшего надо уложить на спину, голову слегка приподнять во избежание внутричерепного кровоизлияния и немедленно вызвать врач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ая помощь при повреждениях скел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в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ение связ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ность, резкая боль, нарушение функций суст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кровоизлия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гое бинтование су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 на место повре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ить в лечебное учрежд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их суста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я боль в суста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сть в неестественном полож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 суставе затруднены или невозмож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неподвижность месту повре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езболивающе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ить в лечебное учрежд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ы к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я бо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ложения формы, иногда длины конеч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функций конеч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ление отечности и кровоподтек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неподвиж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ной части те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езболивающе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ить в лечебное учреждение.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вую помощь рассказывает фельдше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3. Домашнее задание:</w:t>
      </w:r>
      <w:r>
        <w:rPr>
          <w:sz w:val="28"/>
          <w:szCs w:val="28"/>
        </w:rPr>
        <w:t xml:space="preserve">   выучить записи в тетради, дома потренироваться определять различные виды травм по описанию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Закрепление: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биологических задач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переломах и вывихах у пострадавшего необходимо обездвижить не только поврежденное место, но и ближайшие суставы. Почему? (в этом случае части сломанной кости не смещаются)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8"/>
          <w:szCs w:val="28"/>
        </w:rPr>
        <w:t>Подумайте, что надо делать при вывихе. Выберите правильные ответы из предложенных: а) самому вправить вывих; б)забинтовать конечность и наложить шину, отправить пострадавшего к врачу; в)приложить что-нибудь холодное; г) приложить грелку; д) делать массаж. Ответ (б,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5:25:00Z</dcterms:created>
  <dc:creator>Пользователь</dc:creator>
  <dc:description/>
  <cp:keywords/>
  <dc:language>en-US</dc:language>
  <cp:lastModifiedBy>comp</cp:lastModifiedBy>
  <dcterms:modified xsi:type="dcterms:W3CDTF">2012-12-07T11:17:00Z</dcterms:modified>
  <cp:revision>17</cp:revision>
  <dc:subject/>
  <dc:title/>
</cp:coreProperties>
</file>