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В гостях у доктора Айболита».</w:t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141855" cy="267081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1186330404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86330404_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дготовила 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Нетребина Н.А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br/>
        <w:t xml:space="preserve">Создать условия для укрепления физического и психического здоровья детей, улучшая их двигательный статус. </w:t>
        <w:br/>
        <w:t xml:space="preserve">Продолжать развивать у детей двигательные качества, необходимые в данном движении (сила, координация, равновесие, точность, быстрота). </w:t>
        <w:br/>
        <w:t xml:space="preserve">Формировать морально-этические качества личности через двигательно-игровую деятельность. </w:t>
        <w:br/>
      </w: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мешочки с песком по количеству детей, 2 мяча, 2 гимнастической скамейки, 2 дорожки со следами. </w:t>
        <w:br/>
        <w:t xml:space="preserve">Ход занятия: Ребята, сядьте поудобнее, закройте глаза, одну руку положите на лоб, другую – на затылок и слушайте мой слова (включаю медленную, спокойную музыку). </w:t>
        <w:br/>
        <w:t xml:space="preserve">Вы успокоились, ничто не будет отвлекать вас. Ваше внимание сосредоточено на том, чем мы будем заниматься на занятии здесь и сейчас. Вы будете внимательно слушать, энергично и точно выполнять все движения (открывают глаза). </w:t>
        <w:br/>
        <w:t xml:space="preserve">Отгадайте загадку: </w:t>
        <w:br/>
        <w:t xml:space="preserve">Берегись болезнь любая: </w:t>
        <w:br/>
        <w:t xml:space="preserve">Грипп, ангина и бронхит. </w:t>
        <w:br/>
        <w:t xml:space="preserve">Всех на бой вас вызывает </w:t>
        <w:br/>
        <w:t xml:space="preserve">Славный доктор .... </w:t>
        <w:br/>
        <w:t xml:space="preserve">ответ: Айболит </w:t>
        <w:br/>
        <w:t xml:space="preserve">Айболит: Добрый день, а вот и я, </w:t>
        <w:br/>
        <w:t xml:space="preserve">Здравствуйте, мои друзья! </w:t>
        <w:br/>
        <w:t xml:space="preserve">Думаю, вы все готовы </w:t>
        <w:br/>
        <w:t xml:space="preserve">В страну здоровья полететь? </w:t>
        <w:br/>
        <w:t xml:space="preserve">Тогда я вам задам вопросы, </w:t>
        <w:br/>
        <w:t>А вы на них дайте мне ответ. </w:t>
        <w:br/>
        <w:t xml:space="preserve">1. Ребята, для чего нужны витамины? </w:t>
        <w:br/>
        <w:t xml:space="preserve">2. Как защитить себя от вирусов, чтобы остаться всегда здоровым? </w:t>
        <w:br/>
        <w:t xml:space="preserve">3. Как вы думаете, в какое время года мы больше всего получаем витамины? </w:t>
        <w:br/>
        <w:t xml:space="preserve">4. Ребята, а что такое здоровье? </w:t>
        <w:br/>
        <w:t xml:space="preserve">(Дети отвечают): </w:t>
        <w:br/>
        <w:t xml:space="preserve">Айболит: Молодцы, мне понравились ваши ответы. Хотите, я вас научу массажу и зарядке? </w:t>
        <w:br/>
        <w:t xml:space="preserve">Тогда дружнее повторяйте за мной всё по порядку. </w:t>
        <w:br/>
        <w:t xml:space="preserve">Растирание ладоней круговыми движениями: </w:t>
        <w:br/>
        <w:t xml:space="preserve">1. Сидя на пятках, подогнув пальцы </w:t>
        <w:br/>
        <w:t xml:space="preserve">Встанем быстро на колени, </w:t>
        <w:br/>
        <w:t xml:space="preserve">Прижмём друг к другу пятки, </w:t>
        <w:br/>
        <w:t xml:space="preserve">Растирать начнём без лени </w:t>
        <w:br/>
        <w:t xml:space="preserve">Ладошки все, ребятки. </w:t>
        <w:br/>
        <w:t xml:space="preserve">Растирание, поглаживание щёк и лба ладонями, растирание ушей пальцами: </w:t>
        <w:br/>
        <w:t xml:space="preserve">Спину прямо всем держать, голову не опускать, </w:t>
        <w:br/>
        <w:t xml:space="preserve">Погладим лоб и щёки. </w:t>
        <w:br/>
        <w:t xml:space="preserve">Ушки наши разотрем </w:t>
        <w:br/>
        <w:t xml:space="preserve">И поле этого массажа, </w:t>
        <w:br/>
        <w:t xml:space="preserve">Зарядку делать все начнем. </w:t>
        <w:br/>
        <w:br/>
        <w:t xml:space="preserve">Эта зарядка мои все ребятки </w:t>
        <w:br/>
        <w:t xml:space="preserve">Поможет нам стройными стать, </w:t>
        <w:br/>
        <w:t xml:space="preserve">Этот мешочек во время зарядки </w:t>
        <w:br/>
        <w:t xml:space="preserve">Не должен с головки упасть. </w:t>
        <w:br/>
        <w:br/>
        <w:t xml:space="preserve">Дежурные мальчики помогите поставить гимнастические скамейки. Спасибо. Вот теперь выполним упражнения для правильной и прямой осанки. Их нужно выполнить стараясь не уронить мешочек. </w:t>
        <w:br/>
        <w:t xml:space="preserve">А) и.п. – стоя, руки на поясе, мешочек на голове, медленно подняться на носочки, отвести локти назад, слегка прогнуться, вернуться в и.п. слегка прогибаясь левую, а затем правую ногу отвести назад на носок, и.п.; </w:t>
        <w:br/>
        <w:t xml:space="preserve">Б) и.п. стоя, ноги вместе, руки внизу, мешочек на голове, на 1 - поворот туловища влево, руки в стороны, 2 – и.п, 3 – поворот туловища вправо, руки в стороны, 4- и.п. </w:t>
        <w:br/>
        <w:t xml:space="preserve">В) и.п. – о.с. руки на поясе, мешочек на голове, поднять правую, затем левую согнутую ногу, разогнуть, согнуть, и.п. </w:t>
        <w:br/>
        <w:t xml:space="preserve">Г) и.п. о.с. мешочек на голове, присесть руки в стороны, и.п. </w:t>
        <w:br/>
        <w:t xml:space="preserve">Д) и.п. о.с. ходьба на месте с мешочком на голове. </w:t>
        <w:br/>
        <w:br/>
        <w:t xml:space="preserve">Ещё один совет я дам: </w:t>
        <w:br/>
        <w:t xml:space="preserve">Чтоб меньше бегать к докторам, </w:t>
        <w:br/>
        <w:t xml:space="preserve">Водой обливайтесь, себя закаляйте, </w:t>
        <w:br/>
        <w:t xml:space="preserve">Побольше ходите пешком и играйте. </w:t>
        <w:br/>
        <w:br/>
        <w:t xml:space="preserve">(Даю задание детям нарисовать разметку мелом для подвижной игры): </w:t>
        <w:br/>
        <w:br/>
        <w:t xml:space="preserve">Играю, вы станете ловкими смелыми, </w:t>
        <w:br/>
        <w:t xml:space="preserve">Друзей будет много у вас, </w:t>
        <w:br/>
        <w:t xml:space="preserve">Не будем откладывать эту затею- </w:t>
        <w:br/>
        <w:t xml:space="preserve">Сыграем мы прямо сейчас. </w:t>
        <w:br/>
        <w:br/>
        <w:t xml:space="preserve">Эстафета «Передал - садись» </w:t>
        <w:br/>
        <w:t xml:space="preserve">(Дети делаться на две команды, выстаиваются одна параллельно другой. Каждая команда выбирает капитана, который встает напротив своей команды на расстояние 2-3 м. У капитанов в руках по мячу. По сигналу ведущего капитан бросает мяч первому игроку своей команды, тот ловит, возвращает капитану и сразу приседает. Затем капитан обменивается передачами со вторым, третьим, и остальными играми команды. Каждый игрок, вернув мяч капитану, приседает.) </w:t>
        <w:br/>
        <w:t xml:space="preserve">Эстафета «Ходьба с мешочком на голове по гимнастической скамейке». </w:t>
        <w:br/>
        <w:t xml:space="preserve">Эстафета «Бег с препятствиями»; </w:t>
        <w:br/>
        <w:t xml:space="preserve">Эстафета «По следам»: (Прыжки на двух ногах с продвижением вперед). </w:t>
        <w:br/>
        <w:br/>
        <w:t xml:space="preserve">Айболит прощается с детьми: </w:t>
        <w:br/>
        <w:t xml:space="preserve">До свидания, друзья! </w:t>
        <w:br/>
        <w:t xml:space="preserve">Мне пора в путь – дорогу, </w:t>
        <w:br/>
        <w:t xml:space="preserve">Другим ребятишкам спешу на подмогу. </w:t>
        <w:br/>
        <w:t xml:space="preserve">Надеюсь, советы мои не забудете. </w:t>
        <w:br/>
        <w:t>Выполняйте всегда их – здоровыми будет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15:00Z</dcterms:created>
  <dc:creator>111</dc:creator>
  <dc:description/>
  <cp:keywords/>
  <dc:language>en-US</dc:language>
  <cp:lastModifiedBy>111</cp:lastModifiedBy>
  <dcterms:modified xsi:type="dcterms:W3CDTF">2012-12-08T15:16:00Z</dcterms:modified>
  <cp:revision>1</cp:revision>
  <dc:subject/>
  <dc:title>«В гостях у доктора Айболита»</dc:title>
</cp:coreProperties>
</file>