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64"/>
          <w:szCs w:val="64"/>
        </w:rPr>
      </w:pPr>
      <w:r>
        <w:rPr>
          <w:rFonts w:cs="Times New Roman" w:ascii="Times New Roman" w:hAnsi="Times New Roman"/>
          <w:b/>
          <w:sz w:val="56"/>
          <w:szCs w:val="56"/>
        </w:rPr>
        <w:t>ВНЕКЛАССНОЕ МЕРОПРИЯТИЕ</w:t>
      </w:r>
    </w:p>
    <w:p>
      <w:pPr>
        <w:pStyle w:val="Normal"/>
        <w:jc w:val="center"/>
        <w:rPr>
          <w:rFonts w:ascii="Times New Roman" w:hAnsi="Times New Roman" w:cs="Times New Roman"/>
          <w:sz w:val="40"/>
          <w:szCs w:val="40"/>
        </w:rPr>
      </w:pPr>
      <w:r>
        <w:rPr>
          <w:rFonts w:cs="Times New Roman" w:ascii="Times New Roman" w:hAnsi="Times New Roman"/>
          <w:sz w:val="64"/>
          <w:szCs w:val="64"/>
        </w:rPr>
        <w:t>«Чтобы радость людям дарить, надо добрым и вежливым быть»</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4"/>
          <w:szCs w:val="40"/>
        </w:rPr>
      </w:pPr>
      <w:r>
        <w:rPr>
          <w:rFonts w:cs="Times New Roman" w:ascii="Times New Roman" w:hAnsi="Times New Roman"/>
          <w:sz w:val="24"/>
          <w:szCs w:val="40"/>
        </w:rPr>
        <w:t>Учитель: Сальникова Ю. С.</w:t>
      </w:r>
      <w:r>
        <w:br w:type="page"/>
      </w:r>
    </w:p>
    <w:p>
      <w:pPr>
        <w:pStyle w:val="Normal"/>
        <w:jc w:val="center"/>
        <w:rPr>
          <w:rFonts w:ascii="Times New Roman" w:hAnsi="Times New Roman" w:cs="Times New Roman"/>
          <w:b/>
          <w:b/>
          <w:sz w:val="28"/>
          <w:szCs w:val="28"/>
        </w:rPr>
      </w:pPr>
      <w:r>
        <w:rPr>
          <w:rFonts w:cs="Times New Roman" w:ascii="Times New Roman" w:hAnsi="Times New Roman"/>
          <w:sz w:val="28"/>
          <w:szCs w:val="28"/>
        </w:rPr>
        <w:t>«Шире круг»</w:t>
      </w:r>
    </w:p>
    <w:p>
      <w:pPr>
        <w:pStyle w:val="Normal"/>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Ребята, сегодня мы с вами поговорим о вежливости, волшебных словах, о доброте. Когда вы станете взрослыми, у вас будут разные профессии. Но прежде всего вы должны вырасти настоящими хорошими людьми: добрыми, смелыми, отзывчивыми, вежливыми. А этому тоже надо научиться. И поэтому надо как можно чаще пользоваться волшебными словами, от которых становится светлее, радостнее, добрее, теплее. В слове заключена великая сила. Народ давно заметил: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оброе слово человеку – что дождь в засуху. (на доске)</w:t>
      </w:r>
    </w:p>
    <w:p>
      <w:pPr>
        <w:pStyle w:val="Normal"/>
        <w:jc w:val="both"/>
        <w:rPr>
          <w:rFonts w:ascii="Times New Roman" w:hAnsi="Times New Roman" w:cs="Times New Roman"/>
          <w:sz w:val="28"/>
          <w:szCs w:val="28"/>
        </w:rPr>
      </w:pPr>
      <w:r>
        <w:rPr>
          <w:rFonts w:cs="Times New Roman" w:ascii="Times New Roman" w:hAnsi="Times New Roman"/>
          <w:sz w:val="28"/>
          <w:szCs w:val="28"/>
        </w:rPr>
        <w:t>Худое слово и сладким медом не запьешь.</w:t>
      </w:r>
    </w:p>
    <w:p>
      <w:pPr>
        <w:pStyle w:val="Normal"/>
        <w:jc w:val="both"/>
        <w:rPr>
          <w:rFonts w:ascii="Times New Roman" w:hAnsi="Times New Roman" w:cs="Times New Roman"/>
          <w:sz w:val="28"/>
          <w:szCs w:val="28"/>
        </w:rPr>
      </w:pPr>
      <w:r>
        <w:rPr>
          <w:rFonts w:cs="Times New Roman" w:ascii="Times New Roman" w:hAnsi="Times New Roman"/>
          <w:sz w:val="28"/>
          <w:szCs w:val="28"/>
        </w:rPr>
        <w:t>Доброе слово может подбодрить человека в трудную минуту, может помочь рассеять плохое настроение. Но не только слова должны быть у вас добрыми. Надо, чтобы и поступки ваши были разумными, ясными, такими, чтобы никогда вам не приходилось краснеть за них, стыдиться. Надо стараться во всем и всегда быть полезными людя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Какие добрые дела могут приносить людям радость?</w:t>
      </w:r>
    </w:p>
    <w:p>
      <w:pPr>
        <w:pStyle w:val="Normal"/>
        <w:jc w:val="both"/>
        <w:rPr/>
      </w:pPr>
      <w:r>
        <w:rPr>
          <w:rFonts w:cs="Times New Roman" w:ascii="Times New Roman" w:hAnsi="Times New Roman"/>
          <w:sz w:val="28"/>
          <w:szCs w:val="28"/>
        </w:rPr>
        <w:t>- В каждом из вас есть маленькое солнце. Это солнце – доброта добрый человек это тот, кто любит людей и помогает им. Добрый человек любит природу и охраняет ее. А любовь и помощь согревают, как солнце.</w:t>
      </w:r>
    </w:p>
    <w:p>
      <w:pPr>
        <w:pStyle w:val="Normal"/>
        <w:jc w:val="both"/>
        <w:rPr>
          <w:rFonts w:ascii="Times New Roman" w:hAnsi="Times New Roman" w:cs="Times New Roman"/>
          <w:sz w:val="28"/>
          <w:szCs w:val="28"/>
        </w:rPr>
      </w:pPr>
      <w:r>
        <w:rPr>
          <w:rFonts w:cs="Times New Roman" w:ascii="Times New Roman" w:hAnsi="Times New Roman"/>
          <w:sz w:val="28"/>
          <w:szCs w:val="28"/>
        </w:rPr>
        <w:t>1) Доброта – это стремление человека дать полное счастье всем людям, всему человечеству.</w:t>
      </w:r>
    </w:p>
    <w:p>
      <w:pPr>
        <w:pStyle w:val="Normal"/>
        <w:jc w:val="both"/>
        <w:rPr>
          <w:rFonts w:ascii="Times New Roman" w:hAnsi="Times New Roman" w:cs="Times New Roman"/>
          <w:sz w:val="28"/>
          <w:szCs w:val="28"/>
        </w:rPr>
      </w:pPr>
      <w:r>
        <w:rPr>
          <w:rFonts w:cs="Times New Roman" w:ascii="Times New Roman" w:hAnsi="Times New Roman"/>
          <w:sz w:val="28"/>
          <w:szCs w:val="28"/>
        </w:rPr>
        <w:t>2) Понять и исполнить желанья другого, одно удовольствие, честное слово!</w:t>
      </w:r>
    </w:p>
    <w:p>
      <w:pPr>
        <w:pStyle w:val="Normal"/>
        <w:jc w:val="both"/>
        <w:rPr>
          <w:rFonts w:ascii="Times New Roman" w:hAnsi="Times New Roman" w:cs="Times New Roman"/>
          <w:sz w:val="28"/>
          <w:szCs w:val="28"/>
        </w:rPr>
      </w:pPr>
      <w:r>
        <w:rPr>
          <w:rFonts w:cs="Times New Roman" w:ascii="Times New Roman" w:hAnsi="Times New Roman"/>
          <w:sz w:val="28"/>
          <w:szCs w:val="28"/>
        </w:rPr>
        <w:t>3) Вежливость – это умение вести себя так, чтобы другим было приятно с тобой.</w:t>
      </w:r>
    </w:p>
    <w:p>
      <w:pPr>
        <w:pStyle w:val="Normal"/>
        <w:jc w:val="both"/>
        <w:rPr>
          <w:rFonts w:ascii="Times New Roman" w:hAnsi="Times New Roman" w:cs="Times New Roman"/>
          <w:sz w:val="28"/>
          <w:szCs w:val="28"/>
        </w:rPr>
      </w:pPr>
      <w:r>
        <w:rPr>
          <w:rFonts w:cs="Times New Roman" w:ascii="Times New Roman" w:hAnsi="Times New Roman"/>
          <w:sz w:val="28"/>
          <w:szCs w:val="28"/>
        </w:rPr>
        <w:t>4) Хорошими манерами обладает тот, кто наименьшее количество людей ставит в неловкое по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5) Добро, сделанное втайне, отплатится явн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6) Достается недешево счастье</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Трудных дорог.</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Что ты сделал хорошег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Чем ты людям помог?</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7) Этой мерой измерятся</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Все земные труды.</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Может вырастил деревц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 земле Кулунд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8) Может строишь ракету?</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Гидростанцию? Дом?</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Согреваешь планет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воим мирным труд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9) Иль под снежной порошей</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Жизнь спасаешь кому?</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Делать людям хорошее –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Хорошеть самому!</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ПЕСНЯ О ДОБРО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0) Стать добрым волшебником ну-ка попробуй!</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ут хитрости вовсе не нужно особой</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онять и исполнить желанья другог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дно удовольствие, честное слов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1) На клумбе – цветок,</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Его листья повисл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Грустит он о чем?</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гадал его мысл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н хочет напиться.</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Эй, дождик, по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И дождик струится из лейки тво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2) А что же сестренк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кучает в сторонк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лшебное что-нибудь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делай сестренк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ты обернулся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етивым конем –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алопом сестренка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омчалась на не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3) Хоть мама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Еще не вернулась с работ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трудно узнать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Её думы, забо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4) «Вернусь, -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Хорошо бы пошить, почитат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а надо с уборкой возиться опят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5) И ты совершаешь веселое чудо –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ол засверкал</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росияла посуд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Ахнула мам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ернувшись домо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6) «Да это, как в сказк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олшебник ты мо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Вежливость, честность и доброта радуют людей, делают их стойкими и веселым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к совести не глух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ы место без протест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ступите старух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8)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 душе, а не для виду,</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 троллейбус вы поможет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зобраться инвалид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9) И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ы, сидя на урок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будете с товарищем</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рещать, как две сорок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 И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оможете вы мам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помощь ей предложит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Без просьбы – то есть сам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1) И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О в разговоре с тетей,</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с дедушкой, и с бабушкой</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ы их не перебье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2) И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а тех, кто послабе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ы нападать не будет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ред сильным не робе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3) И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о вам без опозданья</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адо ходить на все собранья.</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тратить же товарищам,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Явившимся заране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Минуты на собрани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Часы на ожида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4) Знал одного ребенка я</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Гулял он с важной нянею.</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на давала тонко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Ребенку воспитани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Был вежлив этот мальчик</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право, очень мил.</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тняв у младших мячик,</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н их благодарил,</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пасибо», - говорил.</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т, ежели вы вежливы,</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о вы благодарит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о мячика у мальчик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Без спроса не берит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Можно ли назвать мальчика вежливы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Какие волшебные слова вы знаете?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з книжки стр.150. Словарь вежливых сл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26" w:hanging="426"/>
        <w:jc w:val="both"/>
        <w:rPr>
          <w:rFonts w:ascii="Times New Roman" w:hAnsi="Times New Roman" w:cs="Times New Roman"/>
          <w:sz w:val="28"/>
          <w:szCs w:val="28"/>
        </w:rPr>
      </w:pPr>
      <w:r>
        <w:rPr>
          <w:rFonts w:cs="Times New Roman" w:ascii="Times New Roman" w:hAnsi="Times New Roman"/>
          <w:sz w:val="28"/>
          <w:szCs w:val="28"/>
        </w:rPr>
        <w:t>25) – Первые слова, которыми мы начинаем день, это – доброе утро! Произносятся слова «доброе утро», мы желаем нашим домашним, близким, знакомым хорошего здоровья, приятного настроения, хотим, чтобы весь день у них был радостным, светлым, добры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6) Солнышко ясное встал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Доброе утро! –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казал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Доброе утро! –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ричу я прохожим,</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еселым прохожим,</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о если проснешься,</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А дождик в окн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тучит да стучит.</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А без солнца темн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брое утр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рузья все равн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ридумано мудр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Доброе утр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7) - Доброе утро! - птицы запел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Добрые люди, вставайте с постел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рячется вся темнота по углам,</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олнце взошло и идет по дела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8) Доброй ночи молвит тишин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аждому она сейчас слышн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Говорит бесшумными словам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пите, я всю ночь останусь с вам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9) Нам желают: «Доброго пут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Будет легче ехать и идт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риведет, конечно, добрый путь</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оже к доброму чему-нибуд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 Есть в русском языке еще одно хорошее слово, которое мы Говорим при встрече. Это всем вам знакомое слово «здравствуй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 Слово «здравствуйте» очень старое. Связано он со словом дерево. Когда-то давно люди произнося слово «здравствуйте», желали другим быть здоровыми, крепкими, могучими, как дерево, дуб, например. И теперь мы, когда говорим это слово, желаем человеку быть здоровым, сильным, крепки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 А умеете ли вы здороватьс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к и с кем нужно здороваться? Какие произносить при встрече слова? При проща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1) Петя и Юра спешили в буфет и бежали вниз через 2 ступеньки. Навстречу поднималась Анна Сергеевна. Мальчики пробежали мимо, и где-то с нижнего этажа послышалось: «Здравствуйте, Анна Сергеевна». Что им ответила учительница, мальчики не слышали, они первыми ворвались в буфет. А когда на уроке читали рассказ «Волшебное слово, то Анна Сергеевна сказала, что некоторые ученики в классе не умеют здороваться. И почему-то посмотрела в сторону Пети и Юры. Почем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Добрыми, волшебными словами являются и слова благодарности: спасибо, благодарю вас.</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2) Народная мудрость гласит: «Девочка спесива, не скажет спасиб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кольная мудрость говорит: «Кисель в буфете ешь, а спасибо где ж?».</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 «Какие еще пословицы о вежливости вы знае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3) Вежливости открываются все двер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4) Ничего не обходится так дешево и не ценится так дорого, как вежливост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 разных народов есть этому подтвержд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ежливость – одно из важнейших качеств воспитанного человека. До 16 века «вежа» - знаток, тот кто знает правила приличия. Какие вы знатоки вежливости? (с. 9 – 4 к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О каком волшебном слове говорится в рассказе Осеевой «Волшебное слов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жалуйста» мы произносим в ответ на «спасибо» и тогда, когда просим о чем-то. Вежливый человек произносит это слово много раз в день. И не только в школе, библиотеке, на улице, но и дома. Часто школьники оставляют слово «пожалуйста» для гостей, на праздник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5) Как-то один ученик-пятиклассник нечаянно сказал младшей сестре: «Пожалуйста дай мне твой карандаш». Бедная девочка так испугалась, что заплакала: «Почему ты мне говоришь «пожалуйста», разве я чужа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Только ли чужим надо говорить «пожалуйс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6) Леночка сидела в трамвае. Она все время вертелась, болтала ногами. Её соседка отодвинулась. Она боялась, что Лена испачкает ее пальто.</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евочка, сиди поспокойнее пожалуйста. Так нельзя вести себя, - заметила Леночке старушка, сидевшая напротив.</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 что я сделала? - возразила Леночка. - Подумаешь! Пожалуйста, буду сидеть спокойн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 она, надувшись, стала смотреть в окн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 И девочка и старушка произнесли слово «пожалуйста». Можно ли Леночкино «пожалуйста» волшебным? Почем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слушайте еще вопрос-задачк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spacing w:lineRule="atLeast" w:line="100" w:before="0" w:after="0"/>
        <w:ind w:left="0" w:hanging="0"/>
        <w:jc w:val="both"/>
        <w:rPr>
          <w:rFonts w:ascii="Times New Roman" w:hAnsi="Times New Roman" w:cs="Times New Roman"/>
          <w:sz w:val="28"/>
          <w:szCs w:val="28"/>
        </w:rPr>
      </w:pPr>
      <w:r>
        <w:rPr>
          <w:rFonts w:cs="Times New Roman" w:ascii="Times New Roman" w:hAnsi="Times New Roman"/>
          <w:sz w:val="28"/>
          <w:szCs w:val="28"/>
        </w:rPr>
        <w:t>По улице шел старичок, опираясь на палку. Он был очень стар и от старости согнулся, поэтому шел, глядя себе под ноги. Навстречу ему, подняв голову кверху шел, шел мальчик лет девяти. Мальчик случайно наткнулся на старичка, который очень рассердился на мальчика. Но вот мальчик что-то сказал ему, и старичок сразу подобре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Что же сказал ему мальчи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звините, пожалуйс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Слова извинения: «извините», «простите» (к ним добавляется слово «пожалуйста») - тоже слова вежливо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38) Папа разбил</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рагоценную вазу</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Бабушка с мамой</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ахмурились сразу.</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о папа нашелся</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зглянул им в глаза</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робко, и тих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ростите», - сказал.</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мама молчит,</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лыбается даж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Мы купим другую,</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Есть лучше в продаже...</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стите!» -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азалось бы, что в нем такого?</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вот ведь какое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Чудесное слов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0" w:leader="none"/>
        </w:tabs>
        <w:spacing w:lineRule="atLeast" w:line="100" w:before="0" w:after="0"/>
        <w:ind w:left="0" w:hanging="11"/>
        <w:jc w:val="both"/>
        <w:rPr>
          <w:rFonts w:ascii="Times New Roman" w:hAnsi="Times New Roman" w:cs="Times New Roman"/>
          <w:sz w:val="28"/>
          <w:szCs w:val="28"/>
        </w:rPr>
      </w:pPr>
      <w:r>
        <w:rPr>
          <w:rFonts w:cs="Times New Roman" w:ascii="Times New Roman" w:hAnsi="Times New Roman"/>
          <w:sz w:val="28"/>
          <w:szCs w:val="28"/>
        </w:rPr>
        <w:t>Шел Боря домой из школы. Видит идет по улице слепой человек и палочкой тротуар ощупывает. Подошел к перекрестку и остановился. «Это он движение пережидает» - догадался Боря и пошел своей дорого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 Как бы вы поступили на месте мальчи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0" w:leader="none"/>
        </w:tabs>
        <w:spacing w:lineRule="atLeast" w:line="100" w:before="0" w:after="0"/>
        <w:ind w:left="0" w:hanging="11"/>
        <w:jc w:val="both"/>
        <w:rPr>
          <w:rFonts w:ascii="Times New Roman" w:hAnsi="Times New Roman" w:cs="Times New Roman"/>
          <w:sz w:val="28"/>
          <w:szCs w:val="28"/>
        </w:rPr>
      </w:pPr>
      <w:r>
        <w:rPr>
          <w:rFonts w:cs="Times New Roman" w:ascii="Times New Roman" w:hAnsi="Times New Roman"/>
          <w:sz w:val="28"/>
          <w:szCs w:val="28"/>
        </w:rPr>
        <w:t>По улице шли двое прохожих, одному было 62 года, другому 8 лет. У первого было 5 предметов: портфель, 3 книги, большой сверток. Одна из книг упала. «У Вас книга упала» - закричал мальчик, догоняя прохожего. «Разве?» - удивился он. «Конечно, у Вас же было 3 книги + портфель + пакет. Итого 5 вещей, а теперь осталось 4». «Я вижу, ты хорошо знаешь сложение и вычитание, - сказал прохожий, с трудом поднимая книгу. - Однако есть правила, которые ты еще не усвои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О каких правилах говорит старичо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 правилах вежливого челове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 Мальчик крикнул прохожему: «Скажите, сколько сейчас часов?». Какие ошибки он допустил (не кричать, пожалуйста, спасибо, «который час?»)</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 Девочка пожаловалась маме:</w:t>
      </w:r>
    </w:p>
    <w:p>
      <w:pPr>
        <w:pStyle w:val="Normal"/>
        <w:numPr>
          <w:ilvl w:val="1"/>
          <w:numId w:val="3"/>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 во дворе меня мальчик зовет Галькой.</w:t>
      </w:r>
    </w:p>
    <w:p>
      <w:pPr>
        <w:pStyle w:val="Normal"/>
        <w:numPr>
          <w:ilvl w:val="1"/>
          <w:numId w:val="3"/>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 как ты его зовешь? - спросила мама.</w:t>
      </w:r>
    </w:p>
    <w:p>
      <w:pPr>
        <w:pStyle w:val="Normal"/>
        <w:numPr>
          <w:ilvl w:val="1"/>
          <w:numId w:val="3"/>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Я просто кричу: «Эй 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ава ли Гал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аже герой мультфильма кот Леопольд говорил: «Ребята, давайте жить дружн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ЕСНЯ - «ЕСЛИ ДОБРЫЙ 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0" w:leader="none"/>
        </w:tabs>
        <w:spacing w:lineRule="atLeast" w:line="100" w:before="0" w:after="0"/>
        <w:ind w:left="0" w:hanging="11"/>
        <w:jc w:val="both"/>
        <w:rPr>
          <w:rFonts w:ascii="Times New Roman" w:hAnsi="Times New Roman" w:cs="Times New Roman"/>
          <w:sz w:val="28"/>
          <w:szCs w:val="28"/>
        </w:rPr>
      </w:pPr>
      <w:r>
        <w:rPr>
          <w:rFonts w:cs="Times New Roman" w:ascii="Times New Roman" w:hAnsi="Times New Roman"/>
          <w:sz w:val="28"/>
          <w:szCs w:val="28"/>
        </w:rPr>
        <w:t>В доме добрыми делами заня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ихо ходит по квартире добро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доброе у нас,</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й день и добрый час.</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й вечер, ночь добр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доброе вчера.</w:t>
      </w:r>
    </w:p>
    <w:p>
      <w:pPr>
        <w:pStyle w:val="Normal"/>
        <w:numPr>
          <w:ilvl w:val="0"/>
          <w:numId w:val="4"/>
        </w:numPr>
        <w:tabs>
          <w:tab w:val="clear" w:pos="708"/>
          <w:tab w:val="left" w:pos="0" w:leader="none"/>
        </w:tabs>
        <w:spacing w:lineRule="atLeast" w:line="100" w:before="0" w:after="0"/>
        <w:ind w:left="0" w:hanging="11"/>
        <w:jc w:val="both"/>
        <w:rPr>
          <w:rFonts w:ascii="Times New Roman" w:hAnsi="Times New Roman" w:cs="Times New Roman"/>
          <w:sz w:val="28"/>
          <w:szCs w:val="28"/>
        </w:rPr>
      </w:pPr>
      <w:r>
        <w:rPr>
          <w:rFonts w:cs="Times New Roman" w:ascii="Times New Roman" w:hAnsi="Times New Roman"/>
          <w:sz w:val="28"/>
          <w:szCs w:val="28"/>
        </w:rPr>
        <w:t>И откуда спросишь 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е столько добр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живаются цве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ыбки, ежики, птенц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Я тебе отвечу прям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ама, мама, ма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Многим в жизни мы обязаны своим мамам. У мамы самые добрые и ласковые руки, самое верное и чуткое сердце, в нем никогда не гаснет любовь, оно никогда не останется равнодушным. И сколько бы тебе ни было лет, тебе всегда нужна мама, ее взгляд, ласка. Чем больше твоя любовь к маме, тем радостнее и светлее становится жизн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 некоторые порой обижают своих ма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слушайте истор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итя сказал маме, что пойдет во двор и вернется домой к 7 часам вечера. Ребята увлеклись игрой, а потом Витю пригласил к себе Миша смотреть телевизор. Витя согласился. Передача была интересной и Витя забыл о своем обещании прийти к 7 часам. И вот уже 9 часов, а Вити все нет, мама волнуется. К соседям побежала, спрашивает у Вовы, Витиного друга, не видел ли он сына. «Нет, не видел», - отвечал Вова. У мамы на глазах слезы. Где же Витя? А в это время, Витя спокойно смотрел телевизор и весело смеял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Что бы вы сделали на месте Вити?</w:t>
      </w:r>
    </w:p>
    <w:p>
      <w:pPr>
        <w:pStyle w:val="Normal"/>
        <w:spacing w:lineRule="atLeast" w:line="100" w:before="0" w:after="0"/>
        <w:jc w:val="both"/>
        <w:rPr/>
      </w:pPr>
      <w:r>
        <w:rPr>
          <w:rFonts w:cs="Times New Roman" w:ascii="Times New Roman" w:hAnsi="Times New Roman"/>
          <w:sz w:val="28"/>
          <w:szCs w:val="28"/>
        </w:rPr>
        <w:t>- Вот сколько неприятностей приносим родителям, потому что бываем невнимательны к ним. Никогда не забывай о том, что ты пообеща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xml:space="preserve">: Вежливый человек всегда внимателен к людям, от старается не причинять им неприятностей, не оскорблять окружающих ни словом, ни делом. Иногда ребята ведут себя грубо, им кажется, что в этих случаях они поступают как самостоятельные, независимые взрослые люди. </w:t>
      </w:r>
    </w:p>
    <w:p>
      <w:pPr>
        <w:pStyle w:val="Normal"/>
        <w:spacing w:lineRule="atLeast" w:line="100" w:before="0" w:after="0"/>
        <w:jc w:val="both"/>
        <w:rPr/>
      </w:pPr>
      <w:r>
        <w:rPr/>
      </w:r>
    </w:p>
    <w:p>
      <w:pPr>
        <w:pStyle w:val="TextBody"/>
        <w:spacing w:lineRule="atLeast" w:line="100" w:before="0" w:after="0"/>
        <w:jc w:val="both"/>
        <w:rPr>
          <w:b/>
          <w:b/>
        </w:rPr>
      </w:pPr>
      <w:r>
        <w:rPr>
          <w:rFonts w:cs="Times New Roman" w:ascii="Times New Roman" w:hAnsi="Times New Roman"/>
          <w:b/>
          <w:i/>
          <w:sz w:val="28"/>
          <w:szCs w:val="28"/>
        </w:rPr>
        <w:t xml:space="preserve">(Инсценировка стихотворения А.Барто «Признание») </w:t>
      </w:r>
    </w:p>
    <w:p>
      <w:pPr>
        <w:pStyle w:val="Normal"/>
        <w:spacing w:lineRule="atLeast" w:line="100" w:before="0" w:after="0"/>
        <w:jc w:val="both"/>
        <w:rPr>
          <w:b/>
          <w:b/>
        </w:rPr>
      </w:pPr>
      <w:r>
        <w:rPr>
          <w:b/>
        </w:rPr>
      </w:r>
    </w:p>
    <w:p>
      <w:pPr>
        <w:pStyle w:val="TextBody"/>
        <w:spacing w:lineRule="atLeast" w:line="100" w:before="0" w:after="0"/>
        <w:jc w:val="both"/>
        <w:rPr/>
      </w:pPr>
      <w:r>
        <w:rPr>
          <w:rFonts w:cs="Times New Roman" w:ascii="Times New Roman" w:hAnsi="Times New Roman"/>
          <w:sz w:val="28"/>
          <w:szCs w:val="28"/>
        </w:rPr>
        <w:t xml:space="preserve">Поди узнай, поди пойми,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Что стало с парнем лет восьми? </w:t>
      </w:r>
    </w:p>
    <w:p>
      <w:pPr>
        <w:pStyle w:val="TextBody"/>
        <w:spacing w:lineRule="atLeast" w:line="100" w:before="0" w:after="0"/>
        <w:jc w:val="both"/>
        <w:rPr/>
      </w:pPr>
      <w:r>
        <w:rPr>
          <w:rFonts w:cs="Times New Roman" w:ascii="Times New Roman" w:hAnsi="Times New Roman"/>
          <w:sz w:val="28"/>
          <w:szCs w:val="28"/>
        </w:rPr>
        <w:t xml:space="preserve">Он всех в один несчастный день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Чуть не довел до слез, </w:t>
      </w:r>
    </w:p>
    <w:p>
      <w:pPr>
        <w:pStyle w:val="TextBody"/>
        <w:spacing w:lineRule="atLeast" w:line="100" w:before="0" w:after="0"/>
        <w:jc w:val="both"/>
        <w:rPr/>
      </w:pPr>
      <w:r>
        <w:rPr>
          <w:rFonts w:cs="Times New Roman" w:ascii="Times New Roman" w:hAnsi="Times New Roman"/>
          <w:sz w:val="28"/>
          <w:szCs w:val="28"/>
        </w:rPr>
        <w:t xml:space="preserve">Его зовут — стоит как пень,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в землю врос. </w:t>
      </w:r>
    </w:p>
    <w:p>
      <w:pPr>
        <w:pStyle w:val="TextBody"/>
        <w:spacing w:lineRule="atLeast" w:line="100" w:before="0" w:after="0"/>
        <w:jc w:val="both"/>
        <w:rPr/>
      </w:pPr>
      <w:r>
        <w:rPr>
          <w:rFonts w:cs="Times New Roman" w:ascii="Times New Roman" w:hAnsi="Times New Roman"/>
          <w:sz w:val="28"/>
          <w:szCs w:val="28"/>
        </w:rPr>
        <w:t xml:space="preserve">- Смотри, не пей воды сырой! </w:t>
      </w:r>
    </w:p>
    <w:p>
      <w:pPr>
        <w:pStyle w:val="TextBody"/>
        <w:spacing w:lineRule="atLeast" w:line="100" w:before="0" w:after="0"/>
        <w:jc w:val="both"/>
        <w:rPr>
          <w:rFonts w:ascii="TimesNewRomanPSMT;MS Mincho" w:hAnsi="TimesNewRomanPSMT;MS Mincho" w:cs="TimesNewRomanPSMT;MS Mincho"/>
          <w:sz w:val="28"/>
        </w:rPr>
      </w:pPr>
      <w:r>
        <w:rPr>
          <w:rFonts w:cs="Times New Roman" w:ascii="Times New Roman" w:hAnsi="Times New Roman"/>
          <w:sz w:val="28"/>
          <w:szCs w:val="28"/>
        </w:rPr>
        <w:t xml:space="preserve">- Советует сосед. </w:t>
      </w:r>
    </w:p>
    <w:p>
      <w:pPr>
        <w:pStyle w:val="TextBody"/>
        <w:spacing w:lineRule="atLeast" w:line="100" w:before="0" w:after="0"/>
        <w:jc w:val="both"/>
        <w:rPr/>
      </w:pPr>
      <w:r>
        <w:rPr>
          <w:rFonts w:cs="Times New Roman" w:ascii="Times New Roman" w:hAnsi="Times New Roman"/>
          <w:sz w:val="28"/>
          <w:szCs w:val="28"/>
        </w:rPr>
        <w:t xml:space="preserve">Один стакан, потом второй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ндрюша пьет в ответ. </w:t>
      </w:r>
    </w:p>
    <w:p>
      <w:pPr>
        <w:pStyle w:val="TextBody"/>
        <w:spacing w:lineRule="atLeast" w:line="100" w:before="0" w:after="0"/>
        <w:jc w:val="both"/>
        <w:rPr/>
      </w:pPr>
      <w:r>
        <w:rPr>
          <w:rFonts w:cs="Times New Roman" w:ascii="Times New Roman" w:hAnsi="Times New Roman"/>
          <w:sz w:val="28"/>
          <w:szCs w:val="28"/>
        </w:rPr>
        <w:t xml:space="preserve">Пойди узнай, пойди пойми,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Что стало с парнем лет восьми?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Придешь обедать к трем часам, -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Ему сказала мать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н пробурчал: - Я знаю сам...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 сам явился в пять. </w:t>
      </w:r>
    </w:p>
    <w:p>
      <w:pPr>
        <w:pStyle w:val="TextBody"/>
        <w:spacing w:lineRule="atLeast" w:line="100" w:before="0" w:after="0"/>
        <w:jc w:val="both"/>
        <w:rPr/>
      </w:pPr>
      <w:r>
        <w:rPr>
          <w:rFonts w:cs="Times New Roman" w:ascii="Times New Roman" w:hAnsi="Times New Roman"/>
          <w:sz w:val="28"/>
          <w:szCs w:val="28"/>
        </w:rPr>
        <w:t xml:space="preserve">- Ну что с тобой, Андрюшенька? </w:t>
      </w:r>
    </w:p>
    <w:p>
      <w:pPr>
        <w:pStyle w:val="TextBody"/>
        <w:spacing w:lineRule="atLeast" w:line="100" w:before="0" w:after="0"/>
        <w:jc w:val="both"/>
        <w:rPr/>
      </w:pPr>
      <w:r>
        <w:rPr>
          <w:rFonts w:cs="Times New Roman" w:ascii="Times New Roman" w:hAnsi="Times New Roman"/>
          <w:sz w:val="28"/>
          <w:szCs w:val="28"/>
        </w:rPr>
        <w:t xml:space="preserve">И сын признался ей: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Когда я вас не слушаюсь, </w:t>
      </w:r>
    </w:p>
    <w:p>
      <w:pPr>
        <w:pStyle w:val="TextBody"/>
        <w:spacing w:lineRule="atLeast" w:line="100" w:before="0" w:after="0"/>
        <w:jc w:val="both"/>
        <w:rPr/>
      </w:pPr>
      <w:r>
        <w:rPr>
          <w:rFonts w:cs="Times New Roman" w:ascii="Times New Roman" w:hAnsi="Times New Roman"/>
          <w:sz w:val="28"/>
          <w:szCs w:val="28"/>
        </w:rPr>
        <w:t xml:space="preserve">Я выгляжу взрослей!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Грубость, неуважительное отношение к людям - признак плохого воспитания. Невоспитанными, злыми, грубыми с родителями, со своими товарищами и совсем незнакомыми людьми бывают не только мальчики, но и девочк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Стихотворение А.Барто «Любочка» читают 2 ученицы) </w:t>
      </w:r>
    </w:p>
    <w:p>
      <w:pPr>
        <w:pStyle w:val="TextBody"/>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Синенькая юбочк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Ленточка в кос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Кто не знает Любочку?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Любу знают вс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Девочки на праздник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Соберутся в круг.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Как танцует Любочк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всех подруг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Кружится и юбочк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И ленточка в кос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се глядят на Любочку,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адуются все. </w:t>
      </w:r>
    </w:p>
    <w:p>
      <w:pPr>
        <w:pStyle w:val="TextBody"/>
        <w:spacing w:lineRule="atLeast" w:line="100" w:before="0" w:after="0"/>
        <w:jc w:val="both"/>
        <w:rPr/>
      </w:pPr>
      <w:r>
        <w:rPr>
          <w:rFonts w:cs="Times New Roman" w:ascii="Times New Roman" w:hAnsi="Times New Roman"/>
          <w:sz w:val="28"/>
          <w:szCs w:val="28"/>
        </w:rPr>
        <w:t xml:space="preserve">Но если к этой Любочк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ы придете в дом,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Там вы эту девочку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знаете с трудом.</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на кричит еще с порог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бъявляет на ходу: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У меня уроков много, </w:t>
      </w:r>
    </w:p>
    <w:p>
      <w:pPr>
        <w:pStyle w:val="TextBody"/>
        <w:spacing w:lineRule="atLeast" w:line="100" w:before="0" w:after="0"/>
        <w:jc w:val="both"/>
        <w:rPr/>
      </w:pPr>
      <w:r>
        <w:rPr>
          <w:rFonts w:cs="Times New Roman" w:ascii="Times New Roman" w:hAnsi="Times New Roman"/>
          <w:sz w:val="28"/>
          <w:szCs w:val="28"/>
        </w:rPr>
        <w:t xml:space="preserve">Я за хлебом не пойду!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Едет Любочка в трамва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на билета не берет.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сех локтями раздвигая,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родвигается вперед.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т она, толкаясь: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Фу, какая теснот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т она старушк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Это детские мест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у, садись, - вздыхает т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Синенькая юбочка,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Ленточка в кос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от какая Любочка </w:t>
      </w:r>
    </w:p>
    <w:p>
      <w:pPr>
        <w:pStyle w:val="TextBody"/>
        <w:spacing w:lineRule="atLeast" w:line="100" w:before="0" w:after="0"/>
        <w:jc w:val="both"/>
        <w:rPr/>
      </w:pPr>
      <w:r>
        <w:rPr>
          <w:rFonts w:cs="Times New Roman" w:ascii="Times New Roman" w:hAnsi="Times New Roman"/>
          <w:sz w:val="28"/>
          <w:szCs w:val="28"/>
        </w:rPr>
        <w:t xml:space="preserve">Во всей своей красе.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тся, что девочки </w:t>
      </w:r>
    </w:p>
    <w:p>
      <w:pPr>
        <w:pStyle w:val="TextBody"/>
        <w:spacing w:lineRule="atLeast" w:line="100" w:before="0" w:after="0"/>
        <w:jc w:val="both"/>
        <w:rPr/>
      </w:pPr>
      <w:r>
        <w:rPr>
          <w:rFonts w:cs="Times New Roman" w:ascii="Times New Roman" w:hAnsi="Times New Roman"/>
          <w:sz w:val="28"/>
          <w:szCs w:val="28"/>
        </w:rPr>
        <w:t xml:space="preserve">Порой бывают грубыми,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Хотя не обязательно</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ни зовутся Любам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ВОЛШЕБНЫЕ ПОСТУПКИ» (НА ЛИСТОЧКЕ)</w:t>
      </w:r>
    </w:p>
    <w:p>
      <w:pPr>
        <w:pStyle w:val="TextBody"/>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ПЕСНЯ: «ВСЕХ НУЖНЕЕ ДОБРОТА» (ФУНТИК)</w:t>
      </w:r>
    </w:p>
    <w:p>
      <w:pPr>
        <w:pStyle w:val="TextBody"/>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t xml:space="preserve">(Разыгрывается сценка. Появляются Мальвина и Буратино.) </w:t>
      </w:r>
    </w:p>
    <w:p>
      <w:pPr>
        <w:pStyle w:val="TextBody"/>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Здравствуй, Буратино! </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Здравствуй, Мальвина!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Что ты не веселый сегодня? Может быть, задание не выполнил? </w:t>
      </w:r>
      <w:r>
        <w:rPr>
          <w:rFonts w:cs="Times New Roman" w:ascii="Times New Roman" w:hAnsi="Times New Roman"/>
          <w:b/>
          <w:sz w:val="28"/>
          <w:szCs w:val="28"/>
        </w:rPr>
        <w:t>Буратино</w:t>
      </w:r>
      <w:r>
        <w:rPr>
          <w:rFonts w:cs="Times New Roman" w:ascii="Times New Roman" w:hAnsi="Times New Roman"/>
          <w:sz w:val="28"/>
          <w:szCs w:val="28"/>
        </w:rPr>
        <w:t xml:space="preserve">: Плохо я справился с задание.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Почему? </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злобно выкрикивает):Потому что не умею себя сдерживать.</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А как ты думаешь, приятно ли людям с тобой говорить, когда ты такой сердитый? </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Вот ещё. Кто не хочет, пусть со мной не разговаривает, плакать не буду.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Буратино, ответь, пожалуйста, каким тоном ты разговариваешь?</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Что значит - каким тоном? Обыкновенным!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Подожди, Буратино, пусть ребята тебе подскажут, действительно ли у тебя обыкновенный тон. Я заметила, что ты говоришь таким тоном не только с ребятами, но, к сожалению, и с папой Карлой.</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Не было этого, не было, не было...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Ну, вот, опять ты свое. А когда ты говорил папе Карло: «Хочу мороженое, хочу мороженое» или «Хочу в школу, хочу в школу» - разве это не было сказано капризным голосом? </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Может быть, я иногда и говорю немного громко и капризно. Зато я хороший товарищ, всем помогаю, люблю всех веселить. Только некоторые шуток не понимают. Вот вчера, например, иду и вижу: Пьеро поскользнулся и как хлопнется на землю. Я, конечно, не стал смеяться и спросил у него : «Ну, как посадка прошла?» Он обиделся почему-то и ушел. А что я ему плохого сказал? Или вот учительница двойку за кляксу ему поставила, а я, чтобы утешить его, спел: «Клякса- вакса-гуталин, на носу горячий блин!» Что тут было! Он очень рассердился. А ведь я развеселить его хотел. Нехорошо он поступил. Правда, ребята?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Я думаю, что ребята правильно тебе сказали: ты поступил плохо. Нужно всегда подумать вначале, не обидишь ли ты человека тем, что ему скажешь. Нужно следить за своими словами. </w:t>
      </w:r>
    </w:p>
    <w:p>
      <w:pPr>
        <w:pStyle w:val="TextBody"/>
        <w:spacing w:lineRule="auto" w:line="360" w:before="0" w:after="0"/>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Я разве один так разговариваю? Да я, можно сказать, учусь у ребят. Вот они на меня нападают, объясняют, что правильно, что неправильно. А сами как разговаривают? Пусть скажут. А, замолчали? Потому что многие из них очень похожи на меня. Разве не так? Есть такие, что даже бранятся. Да, да, я сам слышал! Из-за мелочи называют друг друга грубыми словами, дразнятся, не уступают друг другу. А иногда смеются над неудачами товарищей! Давайте, ребята, не будем спорить, кто хуже или лучше ведет себя, а просто все станем добрее. Хорошо я придумал, Мальвина? </w:t>
      </w:r>
    </w:p>
    <w:p>
      <w:pPr>
        <w:pStyle w:val="TextBody"/>
        <w:spacing w:lineRule="auto" w:line="360" w:before="0" w:after="0"/>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Это ты здорово придумал! Недаром в народе говорят: «Слово лечит. Слово ранит» - запомни это!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t>(Исполняются частушки Г .Ладонщикова:)</w:t>
      </w:r>
    </w:p>
    <w:p>
      <w:pPr>
        <w:pStyle w:val="TextBody"/>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Заиграй, балалайк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Балалайка - три струны!</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Подпевайте, не зевайте,</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Выходите, плясуны.</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Лида в круг вбежала смело,</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Завертелась, как юл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И под музыку запел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Про знакомые дел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Тетя Сима попросил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Слазить Витю на чердак.</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Извините, тетя Сим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Я вам вовсе не батрак.</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 Коля ссорится с друзьями,</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В ход пускает кулаки.</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У задиры под глазами</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Не проходят синя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 В поезд входят три юннат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Ух, народу сколько тут!</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Занимай места, ребят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А то бабушки займут!</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6. Говорит лентяйке мать:</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Убери свою кровать!</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Я бы, мама, убрала,</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Только я ещё мал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7. Петя ловко ловит рыбу,</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Может лодки мастерить. </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Только «здравствуй» и «спасибо»</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Не умеет говорить.</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8. Ты играй повеселее,</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Балалайка - три струны.</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Подпевайте, кто умеет,</w:t>
      </w:r>
    </w:p>
    <w:p>
      <w:pPr>
        <w:pStyle w:val="TextBody"/>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Не стесняйтесь, плясуны.</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i/>
          <w:sz w:val="28"/>
          <w:szCs w:val="28"/>
        </w:rPr>
        <w:t>(Ученики читают стихотворение С.Маршака «Урок вежливост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Ребята часто дразнят детей, придумывая разные обидные клички, переделывают фамилии, не понимая, что тем самым обижают своих товарище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Глаза у Саши вели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о очень близору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рач прописал ему оч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 правилам нау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тшлифовали в мастерско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ва стеклышка на славу,</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том заботливой руко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х вставили в оправу.</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чки вложили мастер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коробку из пластмассы,</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 Сашин дедушка вчер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х получил у кассы.</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о про очки ребятам всем</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звестно стало сразу.</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ни кричат ему: «Зачем</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бе четыре глаз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аша, Саша - водолаз!</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 тебя две пары глаз.</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олько ты, очкасты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теклами не хваста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плакал Саша от стыд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ткнулся носом в стену.</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ет,- говорит он, - никогда</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чков я не надену!</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о мать утешила его:</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чков носить не стыдно.</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се надо делать для того,</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тоб лучше было видно!</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д теми, кто надел оч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меются только дурачк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Посмотрим как обстоит дело с вежливостью у мальчиков.</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нимательно послушайте стихотворение А.Антонова «Вежлив Витя или нет».</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алыша обидел Витя,</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о перед школою в строю</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итя просит:</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звините, я ошибку признаю»</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 урок пришел учитель,</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ложил на стол журнал.</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ледом Витя:</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звините, я немного опоздал»</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пор давно ведется в классе</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ежлив Витя или нет?</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беритесь в споре нашем</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 скажите нам ответ.</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Ну, а как вы считаете? Вежлив Витя или нет?</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i/>
          <w:sz w:val="28"/>
          <w:szCs w:val="28"/>
        </w:rPr>
        <w:t>(Ученица читает стихотворение С.П.огорелъского «Перестарался».)</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pPr>
      <w:r>
        <w:rPr>
          <w:rFonts w:cs="Times New Roman" w:ascii="Times New Roman" w:hAnsi="Times New Roman"/>
          <w:sz w:val="28"/>
          <w:szCs w:val="28"/>
        </w:rPr>
        <w:t>Вот кто вежливость у нас</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оявил на деле:</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н в полночный тихий час</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днял мать с постел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Что с тобой?! - вскричала мать,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болел сыночек?...</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Я забыл тебе сказать:</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ама, доброй ноч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t>(Ведущий выясняет, веэюлив мальчик или нет, выслушивая ответы детей.)</w:t>
      </w:r>
    </w:p>
    <w:p>
      <w:pPr>
        <w:pStyle w:val="TextBody"/>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ченик 1: Стать добрым волшебником</w:t>
      </w:r>
    </w:p>
    <w:p>
      <w:pPr>
        <w:pStyle w:val="TextBody"/>
        <w:spacing w:lineRule="atLeast" w:line="100" w:before="0" w:after="0"/>
        <w:ind w:firstLine="1276"/>
        <w:jc w:val="both"/>
        <w:rPr>
          <w:rFonts w:ascii="Times New Roman" w:hAnsi="Times New Roman" w:cs="Times New Roman"/>
          <w:sz w:val="28"/>
          <w:szCs w:val="28"/>
        </w:rPr>
      </w:pPr>
      <w:r>
        <w:rPr>
          <w:rFonts w:cs="Times New Roman" w:ascii="Times New Roman" w:hAnsi="Times New Roman"/>
          <w:sz w:val="28"/>
          <w:szCs w:val="28"/>
        </w:rPr>
        <w:t>Ну-ка попробуй!</w:t>
      </w:r>
    </w:p>
    <w:p>
      <w:pPr>
        <w:pStyle w:val="TextBody"/>
        <w:spacing w:lineRule="atLeast" w:line="100" w:before="0" w:after="0"/>
        <w:ind w:firstLine="1276"/>
        <w:jc w:val="both"/>
        <w:rPr>
          <w:rFonts w:ascii="Times New Roman" w:hAnsi="Times New Roman" w:cs="Times New Roman"/>
          <w:sz w:val="28"/>
          <w:szCs w:val="28"/>
        </w:rPr>
      </w:pPr>
      <w:r>
        <w:rPr>
          <w:rFonts w:cs="Times New Roman" w:ascii="Times New Roman" w:hAnsi="Times New Roman"/>
          <w:sz w:val="28"/>
          <w:szCs w:val="28"/>
        </w:rPr>
        <w:t>Тут хитрости</w:t>
      </w:r>
    </w:p>
    <w:p>
      <w:pPr>
        <w:pStyle w:val="TextBody"/>
        <w:spacing w:lineRule="atLeast" w:line="100" w:before="0" w:after="0"/>
        <w:ind w:firstLine="1276"/>
        <w:jc w:val="both"/>
        <w:rPr>
          <w:rFonts w:ascii="Times New Roman" w:hAnsi="Times New Roman" w:cs="Times New Roman"/>
          <w:sz w:val="28"/>
          <w:szCs w:val="28"/>
        </w:rPr>
      </w:pPr>
      <w:r>
        <w:rPr>
          <w:rFonts w:cs="Times New Roman" w:ascii="Times New Roman" w:hAnsi="Times New Roman"/>
          <w:sz w:val="28"/>
          <w:szCs w:val="28"/>
        </w:rPr>
        <w:t>Вовсе не нужно особо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Да, действительно, мы убедились, что человек должен воспитывать в себе привычку быть отзывчивым, внимательным, добрым и заботливым в отношении близких людей.</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3) Пусть грубость исчезнет навек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ускай по рецептам враче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оявится в каждой аптеке</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Лекарство для грубых дете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4) Ребенок вертелся на стуле</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Шумел и ко всем приставал</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Ему прописали пилюл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н принял и вежливым стал.</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5) Грубить не будут дет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будут грызть ногте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 станут все на свете</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Любить таких дете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6) Подует свежий ветер.</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Фиалки расцветут.</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счезнут все невеж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авеки пропадут.</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7) Я хочу, чтоб все смеялись,</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Чтоб мечты всегда сбывались,</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Чтобы детям снились радостные сн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8) Чтобы утро добрым был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9) Чтобы мама не грустил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0) Чтобы в мире больше не было войн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pPr>
      <w:r>
        <w:rPr>
          <w:rFonts w:cs="Times New Roman" w:ascii="Times New Roman" w:hAnsi="Times New Roman"/>
          <w:sz w:val="28"/>
          <w:szCs w:val="28"/>
        </w:rPr>
        <w:t>51) Мир! Мир! Свет!</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Мир – это радость, это дружеский привет</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2) Не стой в стороне равнодушн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огда у кого-то бед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Рвануться на выручку нужн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 любую минуту, всегд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3) И если кому-то, кому-то поможет</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воя доброта, улыбка твоя,</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ы счастлив, что день не напрасно был прожит,</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Что годы живешь ты не зря!</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Желаю всем Вам по жизни идти «Дорогою добра»</w:t>
      </w:r>
    </w:p>
    <w:p>
      <w:pPr>
        <w:sectPr>
          <w:type w:val="nextPage"/>
          <w:pgSz w:w="11906" w:h="16838"/>
          <w:pgMar w:left="1701" w:right="850"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36864"/>
        </w:sectPr>
      </w:pPr>
    </w:p>
    <w:p>
      <w:pPr>
        <w:pStyle w:val="TextBody"/>
        <w:numPr>
          <w:ilvl w:val="0"/>
          <w:numId w:val="0"/>
        </w:numPr>
        <w:spacing w:lineRule="atLeast" w:line="10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numPr>
          <w:ilvl w:val="0"/>
          <w:numId w:val="0"/>
        </w:numPr>
        <w:spacing w:lineRule="atLeast" w:line="10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2922" w:right="1220" w:gutter="0" w:header="0" w:top="1134" w:footer="0" w:bottom="1134"/>
          <w:formProt w:val="false"/>
          <w:textDirection w:val="lrTb"/>
          <w:docGrid w:type="default" w:linePitch="360" w:charSpace="36864"/>
        </w:sectPr>
      </w:pPr>
    </w:p>
    <w:p>
      <w:pPr>
        <w:pStyle w:val="TextBody"/>
        <w:spacing w:lineRule="atLeast" w:line="10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Дорогою добра»</w:t>
      </w:r>
    </w:p>
    <w:p>
      <w:pPr>
        <w:pStyle w:val="TextBody"/>
        <w:spacing w:lineRule="atLeast" w:line="10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проси у жизни строго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акой идти дорого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уда по свету белому</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тправиться с ут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за солнцем следом,</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Хоть этот путь неведом,</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за солнцем следом,</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Хоть этот путь неведом,</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Забудь свои забот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Падения и взлёт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хнычь, когда судьба себя</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Ведёт не как сест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о если с другом худ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уповай на чуд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пеши к нему, всегда ве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о если с другом худ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уповай на чудо,</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пеши к нему, всегда ве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Ах, сколько будет разных</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омнений и соблазнов,</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забывай, что это жизнь</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Не детская иг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ы прочь гони соблазн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свой закон негласны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ы прочь гони соблазн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свой закон негласны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Спроси у жизни строго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акой идти дорого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Куда по свету белому</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Отправиться с ут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ы прочь гони соблазн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свой закон негласны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Ты прочь гони соблазны,</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Усвой закон негласный,</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Дорогою добра.</w:t>
      </w:r>
    </w:p>
    <w:p>
      <w:pPr>
        <w:sectPr>
          <w:type w:val="continuous"/>
          <w:pgSz w:w="11906" w:h="16838"/>
          <w:pgMar w:left="2922" w:right="1220" w:gutter="0" w:header="0" w:top="1134" w:footer="0" w:bottom="1134"/>
          <w:cols w:num="2" w:space="720" w:equalWidth="true" w:sep="false"/>
          <w:formProt w:val="false"/>
          <w:textDirection w:val="lrTb"/>
          <w:docGrid w:type="default" w:linePitch="360" w:charSpace="36864"/>
        </w:sectPr>
      </w:pPr>
    </w:p>
    <w:p>
      <w:pPr>
        <w:pStyle w:val="TextBody"/>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b/>
          <w:sz w:val="28"/>
          <w:szCs w:val="28"/>
        </w:rPr>
        <w:t>ДОБРОТА</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Добрым быть совсем, совсем не просто</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Не зависит доброта от роста.</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Не зависит доброта от цвета.</w:t>
      </w:r>
    </w:p>
    <w:p>
      <w:pPr>
        <w:pStyle w:val="TextBody"/>
        <w:spacing w:lineRule="atLeast" w:line="100" w:before="0" w:after="0"/>
        <w:ind w:firstLine="426"/>
        <w:jc w:val="center"/>
        <w:rPr/>
      </w:pPr>
      <w:r>
        <w:rPr>
          <w:rFonts w:cs="Times New Roman" w:ascii="Times New Roman" w:hAnsi="Times New Roman"/>
          <w:sz w:val="28"/>
          <w:szCs w:val="28"/>
        </w:rPr>
        <w:t>Доброта не пряник, не конфета.</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Припев:</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Только надо, надо добрым быть-</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И в беде друг друга не забыть.</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И завертится земля быстрей,</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Если будем мы с тобой добрей.</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Станет мир прекрасней и светлей.</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Добрым быть совсем, совсем не просто</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Не зависит доброта от роста.</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Доброта приносит людям радость</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И взамен не требует награды.</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Доброта с годами не стареет,</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Доброта от холода согреет,</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Если доброта, к а к солнце, светит,</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t>Радуются и взрослые и дети.</w:t>
      </w:r>
    </w:p>
    <w:p>
      <w:pPr>
        <w:pStyle w:val="TextBody"/>
        <w:spacing w:lineRule="atLeast" w:line="10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center" w:pos="4890" w:leader="none"/>
          <w:tab w:val="left" w:pos="8370" w:leader="none"/>
        </w:tabs>
        <w:spacing w:lineRule="atLeast" w:line="100" w:before="0" w:after="0"/>
        <w:ind w:firstLine="426"/>
        <w:rPr/>
      </w:pPr>
      <w:r>
        <w:rPr>
          <w:rFonts w:cs="Times New Roman" w:ascii="Times New Roman" w:hAnsi="Times New Roman"/>
          <w:sz w:val="28"/>
          <w:szCs w:val="28"/>
        </w:rPr>
        <w:tab/>
        <w:t>Припев: тот же.</w:t>
        <w:tab/>
      </w:r>
    </w:p>
    <w:p>
      <w:pPr>
        <w:pStyle w:val="Normal"/>
        <w:tabs>
          <w:tab w:val="clear" w:pos="708"/>
          <w:tab w:val="left" w:pos="8370" w:leader="none"/>
        </w:tabs>
        <w:rPr/>
      </w:pPr>
      <w:r>
        <w:rPr/>
        <w:tab/>
      </w:r>
      <w:r>
        <w:br w:type="page"/>
      </w:r>
    </w:p>
    <w:p>
      <w:pPr>
        <w:pStyle w:val="Normal"/>
        <w:tabs>
          <w:tab w:val="clear" w:pos="708"/>
          <w:tab w:val="left" w:pos="8370" w:leader="none"/>
        </w:tabs>
        <w:jc w:val="center"/>
        <w:rPr>
          <w:rFonts w:ascii="Times New Roman" w:hAnsi="Times New Roman" w:cs="Times New Roman"/>
          <w:sz w:val="28"/>
          <w:szCs w:val="28"/>
        </w:rPr>
      </w:pPr>
      <w:r>
        <w:rPr>
          <w:rFonts w:cs="Times New Roman" w:ascii="Times New Roman" w:hAnsi="Times New Roman"/>
          <w:sz w:val="28"/>
          <w:szCs w:val="28"/>
        </w:rPr>
        <w:t>«ВОЛШЕБНЫЕ ПОСТУПКИ»</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 xml:space="preserve">1) Вы на пороге дома. Откуда пришел обычай снимать головной убор? </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Во времена рыцарей, люди странствовали по стране, облаченные в доспехи. Входя в дом, рыцарь снимал шлем, как бы говоря «Я не боюсь тебя». Прошли времена, но обычай снимать головной убор остался.</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2) Откуда пришел обычай снимать перчатки, здороваясь?</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С рыцарских времен, здороваясь снимали перчатки с правой руки. Сняв ее, человек показывал, что у него нет оружия, демонстрируя, что относится доброжелательно. Сейчас снимают перчатку при уважении и внимании к человеку.</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2а) Какие советы человеку, идущему в гости?</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3) За сколько минут приходим в театр (30 минут)</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Как быть с мороженным, если прозвенел звонок, а вы не съели его?</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4) Сервировка стола (выпить компот, ложкой съесть фрукты, косточку на ложку, потом на блюдце.)</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5) В театре пройти на свое место.</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2 мальчика столкнулись в дверях и никак не могут разойтись. Кто уступит дорогу, если первому – 8 лет, другому – 11?</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Правильно или нет?</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1) В общественном транспорте причесываться? (нет)</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2) Ходить в театр в спортивном костюме? (нет)</w:t>
      </w:r>
    </w:p>
    <w:p>
      <w:pPr>
        <w:pStyle w:val="Normal"/>
        <w:tabs>
          <w:tab w:val="clear" w:pos="708"/>
          <w:tab w:val="left" w:pos="8370" w:leader="none"/>
        </w:tabs>
        <w:jc w:val="both"/>
        <w:rPr>
          <w:rFonts w:ascii="Times New Roman" w:hAnsi="Times New Roman" w:cs="Times New Roman"/>
          <w:sz w:val="28"/>
          <w:szCs w:val="28"/>
        </w:rPr>
      </w:pPr>
      <w:r>
        <w:rPr>
          <w:rFonts w:cs="Times New Roman" w:ascii="Times New Roman" w:hAnsi="Times New Roman"/>
          <w:sz w:val="28"/>
          <w:szCs w:val="28"/>
        </w:rPr>
        <w:t>3) Случайно задев кого-то извиниться?</w:t>
      </w:r>
    </w:p>
    <w:p>
      <w:pPr>
        <w:pStyle w:val="Normal"/>
        <w:tabs>
          <w:tab w:val="clear" w:pos="708"/>
          <w:tab w:val="left" w:pos="837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4) Входить в общественный транспорт в грязной, пачкающей одежде?</w:t>
      </w:r>
    </w:p>
    <w:sectPr>
      <w:type w:val="continuous"/>
      <w:pgSz w:w="11906" w:h="16838"/>
      <w:pgMar w:left="2922" w:right="1220" w:gutter="0" w:header="0" w:top="1134" w:footer="0" w:bottom="1134"/>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3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Arial" w:cs=";MS Mincho"/>
      <w:color w:val="auto"/>
      <w:kern w:val="2"/>
      <w:sz w:val="22"/>
      <w:szCs w:val="22"/>
      <w:lang w:val="ru-RU" w:bidi="ar-SA" w:eastAsia="zh-CN"/>
    </w:rPr>
  </w:style>
  <w:style w:type="character" w:styleId="WW8Num1z0">
    <w:name w:val="WW8Num1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Текст выноски Знак"/>
    <w:qFormat/>
    <w:rPr>
      <w:rFonts w:ascii="Tahoma" w:hAnsi="Tahoma" w:eastAsia="Arial Unicode MS;Arial"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Arial" w:cs="Arial Unicode M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2:02:00Z</dcterms:created>
  <dc:creator>chernetskiy-sv</dc:creator>
  <dc:description/>
  <cp:keywords/>
  <dc:language>en-US</dc:language>
  <cp:lastModifiedBy>User</cp:lastModifiedBy>
  <cp:lastPrinted>2012-10-18T17:31:00Z</cp:lastPrinted>
  <dcterms:modified xsi:type="dcterms:W3CDTF">2012-12-08T16: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