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занятие «Книга – наш д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Минутку внимания! Мы начинаем, слово о книге  вам прочитаем. С друзьями мы долго его сочиняли, сегодня на праздник его предлагаем. Прослушать и хорошо поумнеть для себя. </w:t>
      </w:r>
      <w:r>
        <w:rPr>
          <w:b/>
          <w:i/>
          <w:sz w:val="28"/>
          <w:szCs w:val="28"/>
        </w:rPr>
        <w:t xml:space="preserve">Любимые книги – наши друзь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-й</w:t>
      </w:r>
      <w:r>
        <w:rPr>
          <w:sz w:val="28"/>
          <w:szCs w:val="28"/>
        </w:rPr>
        <w:t xml:space="preserve">  Покамест книга сделается кни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громный путь она пройти дол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сколько знаний требуется раз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а, забот, чтоб родилась 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ткуда пришла книга?</w:t>
      </w:r>
      <w:r>
        <w:rPr>
          <w:sz w:val="28"/>
          <w:szCs w:val="28"/>
        </w:rPr>
        <w:t xml:space="preserve"> (работа по иллюстрация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и лист бумаги готов. Потом книгу пишут. Это делает писатель. Художник нарисует картинки. А потом печатают в типографии. Одни печатают в рассказы, другие рисуют картинки, третьи складывают листы. Швейные машины сшивают их. Долгий путь пройдет книга, и машина наденет на нее обложку. За 1 сек. – 100 книг. Поезда, самолеты повезут книги по всей стране. И вот книги в книжных магазинах и в библиоте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Слово библиотекаря о том, как нужно беречь кни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     «Две книжки» </w:t>
      </w:r>
      <w:r>
        <w:rPr>
          <w:sz w:val="28"/>
          <w:szCs w:val="28"/>
        </w:rPr>
        <w:t>(инсцени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встретились две кни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ились меж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как твои делишки? – одна спросила у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, милая, мне стыдно перед клас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ин мой обложки вырвал с мя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что обложки? Оборвал 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он делает кораблики, плоты и голуб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юсь, листы пойдут на зм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лететь мне в обл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тебя целы б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и мне не знакомы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мню я такого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вымыв чисто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 ученик читать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смотри-ка на мои лис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их чернильной не увидишь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кляксы я мол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их и говорить-то неприл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и я его учу не как-нибудь а на отли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мой на тройках едет еле-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же двойку получил на той не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сне нет 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ут напрям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нижки и тетр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ты уче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вод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-й  </w:t>
      </w:r>
      <w:r>
        <w:rPr>
          <w:sz w:val="28"/>
          <w:szCs w:val="28"/>
        </w:rPr>
        <w:t>Трудились твой отец и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бе бы надо ува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уды их и з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речь и книжку, и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мять, не пачкать, не тре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аницы переплет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Я расскажу вам об одном мальчике Гришке Скворцове, а вы, ребята, мне поможе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-й </w:t>
      </w:r>
      <w:r>
        <w:rPr>
          <w:sz w:val="28"/>
          <w:szCs w:val="28"/>
        </w:rPr>
        <w:t>У Скворцова Гр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ые, лохма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нца и без 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леты, как мо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истах караку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горько плакали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рался Гришка с Мишкой замахнулся книж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л разок по голове, вместо книжки стало две.</w:t>
      </w:r>
    </w:p>
    <w:p>
      <w:pPr>
        <w:pStyle w:val="Normal"/>
        <w:rPr/>
      </w:pPr>
      <w:r>
        <w:rPr>
          <w:b/>
          <w:i/>
          <w:sz w:val="28"/>
          <w:szCs w:val="28"/>
        </w:rPr>
        <w:t>4-й</w:t>
      </w:r>
      <w:r>
        <w:rPr>
          <w:sz w:val="28"/>
          <w:szCs w:val="28"/>
        </w:rPr>
        <w:t xml:space="preserve"> У бедняги Робинз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жа сорвана с кар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рылова вырван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грамматике измя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транице тридцать пя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исован трубочис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же кончилась эта история? Книги не выдержали грубого обращения и …</w:t>
      </w:r>
    </w:p>
    <w:p>
      <w:pPr>
        <w:pStyle w:val="Normal"/>
        <w:rPr/>
      </w:pPr>
      <w:r>
        <w:rPr>
          <w:b/>
          <w:i/>
          <w:sz w:val="28"/>
          <w:szCs w:val="28"/>
        </w:rPr>
        <w:t>5-й</w:t>
      </w:r>
      <w:r>
        <w:rPr>
          <w:sz w:val="28"/>
          <w:szCs w:val="28"/>
        </w:rPr>
        <w:t xml:space="preserve"> И сказали братья – Гри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что, книжки – убеж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жим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бодный наш при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книжку челов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иду не да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х подклеили, подчистили, одели в переплет, а потом;</w:t>
      </w:r>
    </w:p>
    <w:p>
      <w:pPr>
        <w:pStyle w:val="Normal"/>
        <w:rPr/>
      </w:pPr>
      <w:r>
        <w:rPr>
          <w:b/>
          <w:i/>
          <w:sz w:val="28"/>
          <w:szCs w:val="28"/>
        </w:rPr>
        <w:t>6-й</w:t>
      </w:r>
      <w:r>
        <w:rPr>
          <w:sz w:val="28"/>
          <w:szCs w:val="28"/>
        </w:rPr>
        <w:t xml:space="preserve"> В просторном за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й полку указ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тал задачник в 100-й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задачники стоят.</w:t>
      </w:r>
    </w:p>
    <w:p>
      <w:pPr>
        <w:pStyle w:val="Normal"/>
        <w:rPr/>
      </w:pPr>
      <w:r>
        <w:rPr>
          <w:b/>
          <w:i/>
          <w:sz w:val="28"/>
          <w:szCs w:val="28"/>
        </w:rPr>
        <w:t>7-й</w:t>
      </w:r>
      <w:r>
        <w:rPr>
          <w:sz w:val="28"/>
          <w:szCs w:val="28"/>
        </w:rPr>
        <w:t xml:space="preserve"> А Тимур с командой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л полку номер д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ом, каждый старый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ыскал свой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 быстро школьные годы. Выросли дети, вырос и Гришка. Он поступил в институт, окончил его и стал работать: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Он теперь уже не Гри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известный инжен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него растет сын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умный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ниги у них на полке, под стек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книжки двух Скворц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ышли на парад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Хорошая 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спутник и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обой интересней бывает до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ремя 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м вдв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ш разговор потихоньку ве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лышу тебя, я иду за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к морю спуска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ижу при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отвечаешь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вопрос: </w:t>
      </w:r>
    </w:p>
    <w:p>
      <w:pPr>
        <w:pStyle w:val="Normal"/>
        <w:rPr/>
      </w:pPr>
      <w:r>
        <w:rPr>
          <w:b/>
          <w:i/>
          <w:sz w:val="28"/>
          <w:szCs w:val="28"/>
        </w:rPr>
        <w:t>8-й</w:t>
      </w:r>
      <w:r>
        <w:rPr>
          <w:sz w:val="28"/>
          <w:szCs w:val="28"/>
        </w:rPr>
        <w:t xml:space="preserve"> Как Пешков Алё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ся и 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н впервые книжки ч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в жизни он вид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ьким он стал.</w:t>
      </w:r>
    </w:p>
    <w:p>
      <w:pPr>
        <w:pStyle w:val="Normal"/>
        <w:rPr/>
      </w:pPr>
      <w:r>
        <w:rPr>
          <w:b/>
          <w:i/>
          <w:sz w:val="28"/>
          <w:szCs w:val="28"/>
        </w:rPr>
        <w:t>9-й</w:t>
      </w:r>
      <w:r>
        <w:rPr>
          <w:sz w:val="28"/>
          <w:szCs w:val="28"/>
        </w:rPr>
        <w:t xml:space="preserve"> Найду я книгу о мор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еговых верши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вездах, птицах и звер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ьях и машинах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Найду  я храбрости 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хорошей умной кни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вижу весь свой край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ю землю с этой вышки.</w:t>
      </w:r>
    </w:p>
    <w:p>
      <w:pPr>
        <w:pStyle w:val="Normal"/>
        <w:rPr/>
      </w:pPr>
      <w:r>
        <w:rPr>
          <w:b/>
          <w:i/>
          <w:sz w:val="28"/>
          <w:szCs w:val="28"/>
        </w:rPr>
        <w:t>10-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 космических пол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чтался наш М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ова книжку о пил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читает, говорят.</w:t>
      </w:r>
    </w:p>
    <w:p>
      <w:pPr>
        <w:pStyle w:val="Normal"/>
        <w:rPr/>
      </w:pPr>
      <w:r>
        <w:rPr>
          <w:b/>
          <w:i/>
          <w:sz w:val="28"/>
          <w:szCs w:val="28"/>
        </w:rPr>
        <w:t>11-й</w:t>
      </w:r>
      <w:r>
        <w:rPr>
          <w:sz w:val="28"/>
          <w:szCs w:val="28"/>
        </w:rPr>
        <w:t xml:space="preserve"> О морях и океа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 самых дальних стра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енере, о Лун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моей родной стра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от о чем прочитает…)</w:t>
      </w:r>
    </w:p>
    <w:p>
      <w:pPr>
        <w:pStyle w:val="Normal"/>
        <w:rPr/>
      </w:pPr>
      <w:r>
        <w:rPr>
          <w:b/>
          <w:i/>
          <w:sz w:val="28"/>
          <w:szCs w:val="28"/>
        </w:rPr>
        <w:t>12-й</w:t>
      </w:r>
      <w:r>
        <w:rPr>
          <w:sz w:val="28"/>
          <w:szCs w:val="28"/>
        </w:rPr>
        <w:t xml:space="preserve"> Будем с книгою д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м книгой до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ому, что нам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 нее – совсем нельз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грамма – викторина (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 в страну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ведь и Соро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, Миша – 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опрос отв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вопрос стрекотух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тебя медведем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харя – понятно – он весной глух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а – беляка – понятно – он зимой белый, просто все и 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медведь – не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е- хе – хе! Бестолковая ты пт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– значит, мёд веда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, стало быть, где мед в лесу спря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где он, где он – мёд – 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я тебе и сказ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же всем разболтаешь с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се тогда в лесу медведями станете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пивница и лимон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петь не могу непонятных имён! Почему ты Лимонница? Если у нас лимоны не растут да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я: у меня на крапиву аппетит. Я – Крапив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е (показывает) на капусту аппетит. Она – Капуст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еня Лимонницей не за аппетит зовут, а за крас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ье на мне желтое, лимонного цвета. Да только Вам, обжорам этого все равно не понять! Вот почему я – Лимонниц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рока и Глухар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ухарь, охотник идет</w:t>
      </w:r>
    </w:p>
    <w:p>
      <w:pPr>
        <w:pStyle w:val="Normal"/>
        <w:jc w:val="both"/>
        <w:rPr/>
      </w:pPr>
      <w:r>
        <w:rPr>
          <w:sz w:val="28"/>
          <w:szCs w:val="28"/>
        </w:rPr>
        <w:t>- Тэкэ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Тэкэ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Тэкэ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ухарь, слышишь? Оглох что ли?</w:t>
      </w:r>
    </w:p>
    <w:p>
      <w:pPr>
        <w:pStyle w:val="Normal"/>
        <w:jc w:val="both"/>
        <w:rPr/>
      </w:pPr>
      <w:r>
        <w:rPr>
          <w:sz w:val="28"/>
          <w:szCs w:val="28"/>
        </w:rPr>
        <w:t>- Тэкэ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экэ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ижу? Ась? Кто? Ч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едь, когда пою, ничего не слы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отник, говорю, и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х ты, ёлки - сосёнки, верно вед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. Сорока, выручил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о спета была бы моя пес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библи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… у вас есть домашняя библиот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етские книжки в ней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ь. Приходи (те), я дам тебе (вам) по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ешь? (Прид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, приду, можно сегодня вече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, можно, при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жд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ни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мама с папой покупали сыну книжки. Он ставил их на полку и не читал. Однажды, проснулся утром, а полка пустая. Убежали книж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ился сын вдогонку, долго искал, наконец, у соседа на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ы от меня убежали? – спраш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ы нас не чита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зде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есь нам рады и нас чита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шок « Заболела эта книж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ла эта кни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рвал её брат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ольную пожал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озьму её и скле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 иллюстрация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оводит королева книг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вся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вей, а у меня дома овся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умаешь, у меня тоже овсянка. Такая желтая, вкусная. Особенно хороша с сахаром. А ещё лучше с маслом! Ух, пальчики оближ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ты про что говор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 овс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про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же про овс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 как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 ту, что в нашем саду жила и песни пе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ша песни  п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тебе каша? Не каша, а птица. Птица ов – сян – 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ышал что - ли про таку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йдем ко мне мою овсянку слушать (ложат руки друг другу на плеч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йдем. А потом ко мне мою овсянку кушат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бу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ходят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 спрос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м ходят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 поднял руку и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бы научиться чит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а сказ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научиться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ша встала и сказа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научиться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т Маша встала, взяла портфель и пошла к дв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ы куда? – удивилась учите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мой. Я уже умею считать, читать,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хорошо, - сказала учительница. Только ты не всё умеешь и не все знаешь. Вот сколько будет 20х5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почему листья зеле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да улетают птицы осен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спит солныш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разве все это учат в школе? – спросила М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ечно, и многое другое. Ну как, остаешь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таюсь, сказала Маша и снова села за пар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потеря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дев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 кто я? (Красная шап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её написал? (отвечают)- Вот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ла я шла к своей бабушке и нашла в лесу под кустом кем-то потерянные вещи. Помогите мне, ребята, вернуть их в сказки (вытаскивает из корзиночки, дети угадывают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ое яичк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ркал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нький цветоче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б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блок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ка регулировщи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вород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алка, мыло, полотенц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ика, лису, щуку, перчатки (картинки, игрушк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жок отдает бабушке и обнимает её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и – пластинк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чат в школе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лыб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Раз и д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 и два, раз и д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чут весело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чут, скачут как мя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ими, сними подск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месте, вместе со стиш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чут овцы пастушком ( то на левой, то на правой вокруг, себя влево - вправо прыгают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охматый пес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сидит лохматый пе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апы свой уткнувши н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йдем к нему, разбуди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смотрим, что же будет (один дотрагивается до коленки играющего рукой, тот вскакивает, рычит, ловит разбегающихся дет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 занят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е первенств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классное мероприят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нига – наш д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6:00Z</dcterms:created>
  <dc:creator>Samsung</dc:creator>
  <dc:description/>
  <dc:language>en-US</dc:language>
  <cp:lastModifiedBy>Samsung</cp:lastModifiedBy>
  <dcterms:modified xsi:type="dcterms:W3CDTF">2012-12-08T06:16:00Z</dcterms:modified>
  <cp:revision>2</cp:revision>
  <dc:subject/>
  <dc:title/>
</cp:coreProperties>
</file>