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дные процедуры для детей от 1 года до 3 лет</w:t>
      </w:r>
    </w:p>
    <w:p>
      <w:pPr>
        <w:pStyle w:val="Normal"/>
        <w:ind w:left="0" w:right="0"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7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целях закаливания для детей от 1 года до 3 лет проводят местные процедуры — умывание, обтирание, местные ванны, обливание — и общие — обливание, душ, купание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При умывании детям до 2 лет моют только лицо и кисти рук, старше 2 лет — лицо, шею, верхнюю часть груди и руки до локтя. Исходная температура для умывания — 26°, снижают ее за 10—15 дней до 18—17°. После умывания кожу вытирают досуха полотенцем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Влажные обтирания делают водой 33—320С. Температуру воды постепенно снижают на 1° (через 5—7 дней), доводят ее до 25°. Обтирают руки, спину и грудь. Влажные обтирания, проводимые детям старше 1 года, являются переходной ступенью к общим обливаниям, и только у ослабленных эта процедура применяется в течение длительного времени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Местные ванны могут быть для рук и для ног. Ручные ванны обычно вводят в игру детей (купание куклы, мытье посуды). Важно, чтобы исходная температура воды была не ниже 28е и понижалась постепенно до комнатной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Местные обливания — процедура, используемая в первую очередь как обливание ног. Обливание ног оказывает не только местное, но и общее действие на организм. Установлено, что при охлаждении ног возникает рефлекторная сосудистая реакция со стороны слизистой оболочки верхних дыхательных путей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Обливание ног проводится двумя способами: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1.Обливание с постепенным снижением температуры: исходная температура воды — 36—35°. Постепенно снижая температуру воды на 1°, через 4—5 дней ее доводят до 24—22° — для детей первых трех лет жизни, для более старших — до 20—18°. Обливают нижнюю треть голени и стопу. После обливания ноги тщательно вытирают и растирают до легкого покраснения кожи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2.Контрастное обливание: ноги обливают сначала теплой водой — 36°, затем холодной — от 28 до 18°, температуру постепенно снижают, а в конце снова теплой — 36°. Этот способ имеет определенные преимущества: во-первых, у детей ослабленных с аллергическими реакциями может быть канилляроспазм. При этом действие холодной воды провоцирует чрезмерное сужение сосудов, что вредно для ребенка. Контрастное обливание вызывает исходное расширение сосудов, и действие холодной воды оказывает закаливающий эффект. Последующее обливание опять теплой водой препятствует возникновению спазма капилляров, во-вторых, контрастное обливание позволяет не выводить детей, приходящих в детское учреждение после заболевания, из всей системы закаливания, таким детям обливают ноги только теплой водой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Общее обливание и душ. Общее обливание проводят с начальной температурой воды 36—35°, затем снижают ее последовательно на 1°, зимой через 5 дней, а летом через 2—3 дня — до 28° зимой и 25—24° ,летом. Длительность общих обливаний небольшая — от 30—40 сек до 1 —1,5 минуты. После общего обливания кожа ребенка становится сначала бледной (сужение кожных сосудов), а затем краснеет (наступает расширение сосудов). Это указывает на положительное действие обливания. Если кожа рез ко бледнеет, синеет и у ребенка появляется озноб, это свидетельствует о его переохлаждении. В этом случае после обливания или душа тело ребенка надо растереть полотенцем до легкого покраснения кожи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Душ — сильнодействующее закаливающее средство. При проведении этой процедуры к температурному фактору присоединяется механическое действие струи воды, возбуждающей нервную систему. Поэтому душ начинают применять детям только с 1,5 лет. Душ особенно полезен малоактивным детям, с плохим аппетитом. Температура воды — такая же, как при общих обливаниях. Продолжительность процедуры — не более 1 —1,5 минуты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Купание в открытых водоемах — наиболее эффективная процедура. Детей начинают купать с 2—3 лет, когда они хорошо ходят. Температура воздуха при этом должна быть 25—26°, а температура воды — 23°. Наилучшее время для купания — от 10 до 12 часов. Ребенка дошкольного возраста не рекомендуется купать более одного раза в день. Надо следить, чтобы дети не входили в воду разгоряченными или охлаждейными. Одновременно купать следует не более 5—6 детей. При купании в открытом водоеме вместе с детьми в воде обязательно должен находиться взрослый. Во время купания надо следить за состоянием ребенка. При малейших признаках охлаждения ребенка (бледность лица, синева губ, озноб) купание надо прекратить, досуха растереть его полотенцем и быстро одеть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>Морские купания оказывают еще более сильное действие на организм ребенка, так как здесь сочетается термическое и механическое воздействие (давление большой массы воды и удар волн) с химическим (соли и другие вещества). Поэтому детям, живущим на юге у моря, купание можно начинать с 2 лет, а в условиях умеренного климата — с 3 лет. Купать ребенка в море достаточно один раз в день в хорошую погоду.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4:00Z</dcterms:created>
  <dc:creator>DJ_Diesel</dc:creator>
  <dc:description/>
  <dc:language>en-US</dc:language>
  <cp:lastModifiedBy>DJ_Diesel</cp:lastModifiedBy>
  <cp:lastPrinted>2011-04-05T11:05:00Z</cp:lastPrinted>
  <dcterms:modified xsi:type="dcterms:W3CDTF">2011-04-05T07:09:00Z</dcterms:modified>
  <cp:revision>2</cp:revision>
  <dc:subject/>
  <dc:title>Водные процедуры для детей от 1 года до 3 лет</dc:title>
</cp:coreProperties>
</file>