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средняя общеобразовательн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jc w:val="center"/>
        <w:outlineLvl w:val="0"/>
        <w:rPr>
          <w:sz w:val="28"/>
          <w:szCs w:val="28"/>
        </w:rPr>
      </w:pPr>
      <w:r>
        <w:rPr>
          <w:b/>
          <w:sz w:val="36"/>
          <w:szCs w:val="36"/>
        </w:rPr>
        <w:t>школа №2</w:t>
      </w: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>п.г.т. Актюбинский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Азнакаевского района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публики Татарстан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ая разработка, 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обие классного руководителя 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Технологии и формы работы классного руководителя 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реализации программы 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а благотворительности»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741795" cy="2073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720" cy="207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Воспит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боты и милосердия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63.35pt;width:530.8pt;height:163.2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Воспит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боты и милосердия."</w:t>
                      </w:r>
                    </w:p>
                  </w:txbxContent>
                </v:textbox>
                <v:path textpathok="t"/>
                <v:textpath on="t" fitshape="t" string="&quot;Воспитание &#10;заботы и милосердия.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р программы </w:t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классный   руководитель 9В класса,</w:t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преподаватель технолог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Козлова Надежда Ивановна</w:t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Утверждена  на</w:t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едагогическом совете:</w:t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6 02. 2008 – 2009 учебного года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«Воспитание заботы и милосерди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Тот, кто пытается начать, никогда не начн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Тот, кто слишком торопится, ничего не достигн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от, кто виден всем, не может быть ясным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от, кто  считает себя правым, не может стать лучше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от, кто заставляет себя, не достигнет успех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от, кто жалеет себя, не может совершенствова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>Лао -Цзы</w:t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>Милосерди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готовность помочь кому – нибудь…..(С.И. Ожегов  словарь русского язык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40"/>
          <w:szCs w:val="40"/>
        </w:rPr>
        <w:t>Забо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…деятельность, направленная к благополучию кого-ни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определяет работу с ученическим коллективом. Опорным моментом для реализации этой программы является нравственн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спитатель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й сердца твоего коснуться сердце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нужны друг друг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а в ру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кругу друз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установк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страдания, заботы и милосер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онкретных качеств личности: доброты, чуткости, сопереживания и доброжела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 Возрождение лучших  традиций благотворитель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 инициативы по оказанию помощи нуждающимся в их заботе и внимании престарелым и одиноким людям, ветеранам войны и труда, детям – инвалидам, младшим школьникам, выпускникам, друзья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ответственности за  порученное дел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</w:t>
      </w:r>
      <w:r>
        <w:rPr>
          <w:b/>
          <w:color w:val="FF0000"/>
          <w:sz w:val="40"/>
          <w:szCs w:val="40"/>
        </w:rPr>
        <w:t>«Дай сердца твоего коснуться сердцем»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60"/>
        <w:gridCol w:w="2311"/>
        <w:gridCol w:w="26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школьная Акция «Никто не забыт и ничто не забыто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с приглашением ветеранов (войны и труда, учителей –ветеранов, пенсионеров) в школ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х на дому оказание посильной помощи по хозяйств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для пожилых людей с вручением подар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й концерт с чаепитием для учителей - ветеранов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й с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с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вено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течение всего меся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, 9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римите наши поздравлень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спространение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 улицах поселк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здрави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листовок ко дню пожилых люде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ню матери, новому году, 8 мар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9 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   Изготовление сувенир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крыт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ыпечка своими руками.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алендарным праздника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рганизация позд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класса и 3 зв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сектор и группа девоч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.  Сбор теплой одежды дл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малообеспеченных семей,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уждающихся пенсионеров, и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ма престаре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 Ежегодные концерты и слад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дарки для жителей д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старелы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секто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ктября, февраль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 Мы нужны друг другу»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55"/>
        <w:gridCol w:w="2553"/>
        <w:gridCol w:w="25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>
          <w:trHeight w:val="34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фство нашей школы над  детским садом №6 , а именно группа для детей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   Сбор игрушек, книг,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етей инвалид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х на дому и в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етском саду (поиграть, 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дарить книгу, игрушку или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сто поговорить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и, игровые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ограммы и концерты с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глашением детей 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валидо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вено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вено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вено класс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р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Новогодний подарок» Изготовление вязанных изделии ( носки, кофточки, варежки, жилетки, юбочки) своими руками для малышей детского сада №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евоче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ind w:left="360" w:hanging="0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Рука в руке»</w:t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31"/>
        <w:gridCol w:w="2575"/>
        <w:gridCol w:w="252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шефной работы   с учащимися младших классов, которая включает в себя проведение мероприятий, помощь учителям, классным руководителя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с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и совместная работа с библиотеками поселка и школы, сбор книг, акция « Вторая жизнь книги» подклеивание, изготовление новых обложек для книг  и т.д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с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детским садам в уборке территории, в озеленении площадок, уборка снега с детских площадок и т.д.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й с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оселковому совету в уборке улиц поселка и озеленения поселка. (весна, осень), изготовление елочных игрушек для главной елки поселка, постройки снежных фигур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 и художественный с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лесничеству (сбор рябины, берёзовых почек, желудей, посадка леса)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й с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Осень.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В кругу друзей»</w:t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377"/>
        <w:gridCol w:w="2568"/>
        <w:gridCol w:w="25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стречи с выпускник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секто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школьным мероприятия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ремонтным работам в школ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( по выбору профессии, куда пойти учится ит.д.) с приглашением выпускник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секто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февраль.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/>
      </w:pPr>
      <w:r>
        <w:rPr>
          <w:sz w:val="56"/>
          <w:szCs w:val="56"/>
        </w:rPr>
        <w:t xml:space="preserve">          </w:t>
      </w:r>
      <w:r>
        <w:rPr>
          <w:color w:val="FF0000"/>
          <w:sz w:val="144"/>
          <w:szCs w:val="144"/>
        </w:rPr>
        <w:t>Приложение.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883" w:leader="none"/>
        </w:tabs>
        <w:rPr>
          <w:color w:val="FF0000"/>
          <w:sz w:val="144"/>
          <w:szCs w:val="144"/>
        </w:rPr>
      </w:pPr>
      <w:r>
        <w:rPr>
          <w:sz w:val="56"/>
          <w:szCs w:val="56"/>
        </w:rPr>
        <w:t xml:space="preserve">                          </w:t>
      </w:r>
      <w:r>
        <w:rPr>
          <w:sz w:val="144"/>
          <w:szCs w:val="144"/>
        </w:rPr>
        <w:t xml:space="preserve">             </w:t>
      </w:r>
      <w:r>
        <w:rPr>
          <w:color w:val="FF0000"/>
          <w:sz w:val="144"/>
          <w:szCs w:val="144"/>
        </w:rPr>
        <w:t xml:space="preserve"> </w:t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40"/>
          <w:szCs w:val="40"/>
        </w:rPr>
        <w:t>Цели и задачи  мероприятия: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1.Формирование уважительного отношения к малышам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2.Воспитание ответственности за порученное дело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3.Формировать навыки социального взаимодействия в современном обществе , навыки сотрудничества, преемственности, партнерства, толерантности, способствующих укреплению социального единства обществ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4.Поис новых форм работы волонтерского движения и по направлению благотворительности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5.Приобщение к духовным ценностям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6.Выявление   развития у учащихся творческих способностей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одготовительный этап: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Для подготовки мероприятия создаётся  организационная  группа.  Группа разрабатывает программу мероприятия и  подключает широкий актив. Ребята отдельных групп получают задания по выполнению отдельных фрагментов мероприятия: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. Костюмеры (ответственные за подготовку костюмов, продумывание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рима.)         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Артисты спектакля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Массовики затейники ( для подготовки игр с воспитанниками детского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ада.)  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 Группа ответственная за сбор игрушек и книг  для малышей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5. Музыканты ( для подготовки музыкального оформления мероприятия)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.Корреспонденты (для проведения фото и видео съемки мероприятия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формления заметки для школьной газеты о проведенном мероприятии)                                   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8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                                      </w:t>
      </w:r>
      <w:r>
        <w:rPr>
          <w:color w:val="FF0000"/>
          <w:sz w:val="48"/>
          <w:szCs w:val="48"/>
        </w:rPr>
        <w:t>Сценар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           </w:t>
      </w:r>
      <w:r>
        <w:rPr>
          <w:color w:val="FF0000"/>
          <w:sz w:val="40"/>
          <w:szCs w:val="40"/>
        </w:rPr>
        <w:t>Мероприятия по благотворительности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color w:val="FF0000"/>
          <w:sz w:val="40"/>
          <w:szCs w:val="40"/>
        </w:rPr>
        <w:t xml:space="preserve">                                     </w:t>
      </w:r>
      <w:r>
        <w:rPr>
          <w:color w:val="FF0000"/>
          <w:sz w:val="40"/>
          <w:szCs w:val="40"/>
        </w:rPr>
        <w:t>« Дорогами добра»</w:t>
      </w:r>
    </w:p>
    <w:p>
      <w:pPr>
        <w:pStyle w:val="Normal"/>
        <w:tabs>
          <w:tab w:val="clear" w:pos="708"/>
          <w:tab w:val="left" w:pos="3883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и: - ученический коллектив 9в класса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У СОШ №2 п.г.т.Актюбинский.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воспитанники детского сада №6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дагогический коллектив детского сад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Действующие персонажи сказки  про « Красную Шапочку».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color w:val="000000"/>
          <w:sz w:val="28"/>
          <w:szCs w:val="28"/>
        </w:rPr>
        <w:t>Ведущий,                           Мышка,                       Волк</w:t>
      </w:r>
    </w:p>
    <w:p>
      <w:pPr>
        <w:pStyle w:val="Normal"/>
        <w:tabs>
          <w:tab w:val="clear" w:pos="708"/>
          <w:tab w:val="left" w:pos="38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Шапочка,            Жучка,                         Бабуш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color w:val="000000"/>
          <w:sz w:val="28"/>
          <w:szCs w:val="28"/>
        </w:rPr>
        <w:t xml:space="preserve">Мама,                                 Мурка, </w:t>
      </w:r>
    </w:p>
    <w:p>
      <w:pPr>
        <w:pStyle w:val="Normal"/>
        <w:tabs>
          <w:tab w:val="clear" w:pos="708"/>
          <w:tab w:val="left" w:pos="38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/>
      </w:pPr>
      <w:r>
        <w:rPr>
          <w:sz w:val="40"/>
          <w:szCs w:val="40"/>
        </w:rPr>
        <w:t xml:space="preserve">                                </w:t>
      </w:r>
      <w:r>
        <w:rPr>
          <w:color w:val="FF0000"/>
          <w:sz w:val="40"/>
          <w:szCs w:val="40"/>
        </w:rPr>
        <w:t>Сценарий сказ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громче пелись песни</w:t>
      </w:r>
    </w:p>
    <w:p>
      <w:pPr>
        <w:pStyle w:val="Normal"/>
        <w:tabs>
          <w:tab w:val="clear" w:pos="708"/>
          <w:tab w:val="left" w:pos="3883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ь, чтоб было интересно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жно сильным быть, здоровым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истины не новы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жите только мне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сть в загадочной стране,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живёт здоровье ваше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об этом мы расскажем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, фон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а - была девочка,  звали её Красная Шапоч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на студентка,  активистка, хорошо учится. И вообще, она очень  современная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вочка. И вот однажды, она поехала к маме домой на каникулы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i/>
          <w:sz w:val="28"/>
          <w:szCs w:val="28"/>
        </w:rPr>
        <w:t>Под музыку на сцену выходит Красная Шапочка, Жучка и Мур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вот и Красная Шапочка, она у нас красавиц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умна и активистка, в институте учится на юрист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 спортсменка-то какая, быстро бегает, ныряет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о питается и круглый год закаляется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i/>
          <w:sz w:val="28"/>
          <w:szCs w:val="28"/>
        </w:rPr>
        <w:t>Звучит песня на мотив «От улыбки», поет Красная Шапочк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зарядки станут все сильней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на свете даже взрослые и дети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с утра зарядку начинай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 здоровьем будет у тебя в порядке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огда наверняка болеть не будешь никогд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каждым годом будешь сильным и здоровым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учеба у тебя будет только на «ура»!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улыбка не покинет никогда!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Красная  Шапоч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-  Я вижу Жучка и Мурка, вы какие- то вялые. Что случилось?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учка. Да ничего не случилось. Репку мы давно вытянули, и теперь делать нам 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чего. Лень нас одолевает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Красная Шапоч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у, конечно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ечи всю ночь лежите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нем на лавочке сидите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рядку, становитесь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ленитесь, разомнитесь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Мур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т, я вовсе не ленюсь, но зарядки я боюс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Жуч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Я Жучка хвост крючком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жу я под крылечком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ь зарядку не люблю, кошку в миг перегоню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Мурка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Чтоб от жучки убежать, чтобы мышку догнат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надо мне стараться зарядкой заниматься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играем лучше в прятки, обойдемся без зарядки!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мышка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чка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й, смотрите, мышка в спортивных штанишках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йка на теле, в лапках гантели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шка.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 и два и три, четыре буду всех сильнее в мире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у в цирке выступать, бегемота поднимат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м топтать без толку грядку становитесь на зарядку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жде чем за дело браться, нужно сил набраться!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скуку разогнать, чтобы сильным, ловким стат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ходите по порядку, дружно делать все зарядку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гимнастический танец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еперь все за работу, ах какая красот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все мне нравится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ь здоровый образ жизни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ому понадобится!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из- за домика появляется мам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асная Шапочка твоя бабушка заболела. Сходи к ней, проведай ее и отнеси ей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рожки. А по пути в лесу собери ей лекарственных трав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о, мамочка!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олк с песней на мотив «Песня Красной Шапочки»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олго, долго, долго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долго быть голодным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неволе ты завоешь, а ещё начнешь курит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здоровье позабыл я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ерял тут много сил я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увствую, что я слабею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ла шерсть моя линят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-А как же мне быть здоровым  всегд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-А как мне вернуть эти силы тогда,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-А стать красивым и смелым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-А ловким, быстрым, умелым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-А чтобы быть как царь зверей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Красная Шапоч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то с тобой  серый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а вот нашёл в лесу пачку сигарет, да и закурил. Теперь как покурю, так 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шель мучает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Красная Шапоч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Эх,  серый, чем сигареты в лесу собирать, лучше бы ягоды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ирал или траву лечебную. Вон  ее сколько в лесу. Тогда бы и кашель тебя не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чил. 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у, ладно. Ты еще меня учить будешь. Лучше скажи куда идешь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ая Шапочка.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Я иду к бабушке, пирожки ей несу, а заодно и травы лекарственной по дороге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еру  для бабушки, а то она у нас немного захворал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, ну, отдавай корзину и шапку. Я сам к твоей бабке пойду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Красная  Шапоч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.Иди, иди, ты ещё узнаешь мою бабушку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подходит к домику и стучится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Кто там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я – Красная Шапочк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ёрни за верёвочку, дверь и откроется. Ну, что, внученька, травки принесла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есл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пойди и  завари её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ты что, бабушка, травку курить надо, а не завариват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, что внученька, сколько лет живу, никогда травку не курил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бушка, бабушка, а почему у тебя такие большие уши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у что я их мою каждый ден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бушка, бабушка, а почему у тебя такие большие зубы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у что я  их чищу два раза в ден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бушка, бабушка, а почему у тебя такой большой рост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у что я правильно питаюс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бушка, бабушка, а я тебя съем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i/>
          <w:sz w:val="28"/>
          <w:szCs w:val="28"/>
        </w:rPr>
        <w:t>Бабушка встает с кресла и идет на волка, волк пугается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бушка, откуда у тебя столько сил?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потому, что я делаю зарядку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сонажи выстраиваются в ряд и поют песню на мотив  «Красная Шапочка»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долго, долго, долго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шь спортом заниматься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гать, плавать, закаляться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 здоровым будешь ты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лениться если станеш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быстро ты устанеш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достигнешь даже самой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й малой высоты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А станешь ты ростом вот такой вышины,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А плечи твои станут вот такой ширины,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А станешь сильным ты и смелым,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А ловким, быстрым и умелым,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А сможешь слабых  защищать. (2 раза)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о, а если вдруг однажды, вам предложат сигарету,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ли может даже пиво или еще чего-нибудь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сумейте отказаться, лучше спортом заниматься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мать о своем здоровье и друзьям своим сказать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лают несколько шагов вперёд и кланяются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</w:t>
      </w:r>
      <w:r>
        <w:rPr>
          <w:color w:val="FF0000"/>
          <w:sz w:val="40"/>
          <w:szCs w:val="40"/>
        </w:rPr>
        <w:t>Игры для воспитанников детского сада.</w:t>
      </w:r>
    </w:p>
    <w:p>
      <w:pPr>
        <w:pStyle w:val="Normal"/>
        <w:tabs>
          <w:tab w:val="clear" w:pos="708"/>
          <w:tab w:val="left" w:pos="3883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Теперь пришло время Массовиков затейников. Все зрители встают в два круга, а ведущие начинают игру. Поиграли в кошки мышки, пора поиграть в великанов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    </w:t>
      </w:r>
      <w:r>
        <w:rPr>
          <w:color w:val="FF0000"/>
          <w:sz w:val="40"/>
          <w:szCs w:val="40"/>
        </w:rPr>
        <w:t>Посещение группы детей инвалидов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отправляются в группу детей инвалидов и оставляют им в подарок свои любимые детские книги и игрушки. Общение с детьми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</w:t>
      </w:r>
      <w:r>
        <w:rPr>
          <w:color w:val="FF0000"/>
          <w:sz w:val="40"/>
          <w:szCs w:val="40"/>
        </w:rPr>
        <w:t>Подведение итогов проведенного мероприятия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 xml:space="preserve">На классном часе была заслушана статья для газеты, о том, как прошел праздник, и все увидели фото репортаж мероприятия. После чего классный руководитель Надежда Ивановна  задала  вопрос: «А что ещё мы можем предложить нашим маленьким друзьям?» И тут посыпались предложения со всех сторон. Секретарь все записала, и началось обсуждение. Каждый защищал свою идею, но, в конечном  итоге решили остановиться на 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мочь в уборке территор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3" w:leader="none"/>
        </w:tabs>
        <w:rPr/>
      </w:pPr>
      <w:r>
        <w:rPr>
          <w:sz w:val="28"/>
          <w:szCs w:val="28"/>
        </w:rPr>
        <w:t>Из бассейна сделать песочницу (по просьбе воспитател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Еще раз навестить ребят с играми, но на этот раз игры будут спортив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  <w:t>Пригласить подготовительную группу в гости в школу и познакомить их с буднями ученика.</w:t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3" w:leader="none"/>
        </w:tabs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</w:t>
      </w:r>
      <w:r>
        <w:rPr>
          <w:color w:val="FF0000"/>
          <w:sz w:val="40"/>
          <w:szCs w:val="40"/>
        </w:rPr>
        <w:t>Используемая литература:</w:t>
      </w:r>
    </w:p>
    <w:p>
      <w:pPr>
        <w:pStyle w:val="Normal"/>
        <w:tabs>
          <w:tab w:val="clear" w:pos="708"/>
          <w:tab w:val="left" w:pos="3883" w:leader="none"/>
        </w:tabs>
        <w:ind w:left="36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учно - методический журнал «Заместителя директора по воспитательной работе»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/ 2006 год. Центр «Педагогический поиск»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»Система взаимодействия классного руководителя с учащимися старших классов»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здательство «Учитель» Волгоград 2003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3. «Свободное время школьника» Минск ИООО «Красико – Принт» 2005 г.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учно - методический журнал «Заместителя директора по воспитательной работе»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/ 2006 год. Центр «Педагогический поиск»</w:t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«Физкультурно – оздоровительные технологии» учебное пособие Набережные челны КГИФ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465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казка  «Про красную шапочку» на новый лад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0" cy="434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3120" cy="4236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Красная шапочка» решила поиграть с детишками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7280" cy="419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Ну  очень интересная сказка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040" cy="4373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обирайтесь в круг детишки. Поиграем в кошки мышки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4720" cy="3977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7280" cy="426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7280" cy="4572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Учащиеся 9в класса в гостях у детишек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детского сада «Тургай»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14:00Z</dcterms:created>
  <dc:creator>Leila</dc:creator>
  <dc:description/>
  <cp:keywords/>
  <dc:language>en-US</dc:language>
  <cp:lastModifiedBy>Nikolay</cp:lastModifiedBy>
  <cp:lastPrinted>2008-02-14T21:52:00Z</cp:lastPrinted>
  <dcterms:modified xsi:type="dcterms:W3CDTF">2011-10-28T14:22:00Z</dcterms:modified>
  <cp:revision>13</cp:revision>
  <dc:subject/>
  <dc:title>Воспитание заботы и милосердия</dc:title>
</cp:coreProperties>
</file>