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5"/>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оспитательная функция школы </w:t>
      </w:r>
    </w:p>
    <w:p>
      <w:pPr>
        <w:pStyle w:val="Style15"/>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 современных условиях образования</w:t>
      </w:r>
    </w:p>
    <w:p>
      <w:pPr>
        <w:pStyle w:val="Style15"/>
        <w:spacing w:before="0" w:after="0"/>
        <w:ind w:left="0" w:firstLine="567"/>
        <w:contextualSpacing/>
        <w:jc w:val="both"/>
        <w:rPr/>
      </w:pPr>
      <w:r>
        <w:rPr>
          <w:rFonts w:cs="Times New Roman" w:ascii="Times New Roman" w:hAnsi="Times New Roman"/>
          <w:sz w:val="28"/>
          <w:szCs w:val="28"/>
        </w:rPr>
        <w:t>Обучение, как принято считать, уже само по себе имеет воспитывающий характер. Если это так, то почему за 9 лет пребывания в школе ученик все же далеко не всегда становится воспитанным? Что же такое воспитание, каковы его основные задачи и пути осуществления?</w:t>
      </w:r>
    </w:p>
    <w:p>
      <w:pPr>
        <w:pStyle w:val="Style15"/>
        <w:spacing w:before="0" w:after="0"/>
        <w:ind w:left="0" w:firstLine="567"/>
        <w:contextualSpacing/>
        <w:jc w:val="both"/>
        <w:rPr/>
      </w:pPr>
      <w:r>
        <w:rPr>
          <w:rFonts w:cs="Times New Roman" w:ascii="Times New Roman" w:hAnsi="Times New Roman"/>
          <w:sz w:val="28"/>
          <w:szCs w:val="28"/>
        </w:rPr>
        <w:t>Вопрос о необходимости становления педагогической позиции учителя в отношении воспитания и повышения статуса школьного воспитания является бесспорным. Об этом свидетельствуют следующие факты: низкий уровень воспитанности современного школьника, выражающийся в отсутствии добродетелей и несформированной нравственности; созидательных способностей; самостоятельности, позволяющих ему учиться, действовать и эффективно трудиться в современных экономических условиях; незаинтересованность самих педагогов в качестве воспитательной работы. Поэтому в российском обществе наступил момент реформирования системы образования. В соответствии со стратегией модернизации российского образования определяется приоритетность воспитания в процессе нового качества образования, а именно развитие и поддержка индивидуальности каждого ребенка, возможность для его самоопределения и самореализации.</w:t>
      </w:r>
    </w:p>
    <w:p>
      <w:pPr>
        <w:pStyle w:val="Style15"/>
        <w:spacing w:before="0" w:after="0"/>
        <w:ind w:left="0" w:firstLine="567"/>
        <w:contextualSpacing/>
        <w:jc w:val="both"/>
        <w:rPr/>
      </w:pPr>
      <w:r>
        <w:rPr>
          <w:rFonts w:cs="Times New Roman" w:ascii="Times New Roman" w:hAnsi="Times New Roman"/>
          <w:sz w:val="28"/>
          <w:szCs w:val="28"/>
        </w:rPr>
        <w:t xml:space="preserve">Воспитание является одной из важнейших составляющих образовательного процесса наряду с обучением. Дополняя друг друга, </w:t>
      </w:r>
      <w:r>
        <w:rPr>
          <w:rFonts w:cs="Times New Roman" w:ascii="Times New Roman" w:hAnsi="Times New Roman"/>
          <w:b/>
          <w:i/>
          <w:sz w:val="28"/>
          <w:szCs w:val="28"/>
        </w:rPr>
        <w:t>воспитание и обучение</w:t>
      </w:r>
      <w:r>
        <w:rPr>
          <w:rFonts w:cs="Times New Roman" w:ascii="Times New Roman" w:hAnsi="Times New Roman"/>
          <w:sz w:val="28"/>
          <w:szCs w:val="28"/>
        </w:rPr>
        <w:t xml:space="preserve"> </w:t>
      </w:r>
      <w:r>
        <w:rPr>
          <w:rFonts w:cs="Times New Roman" w:ascii="Times New Roman" w:hAnsi="Times New Roman"/>
          <w:i/>
          <w:sz w:val="28"/>
          <w:szCs w:val="28"/>
        </w:rPr>
        <w:t>служат единой цели</w:t>
      </w:r>
      <w:r>
        <w:rPr>
          <w:rFonts w:cs="Times New Roman" w:ascii="Times New Roman" w:hAnsi="Times New Roman"/>
          <w:sz w:val="28"/>
          <w:szCs w:val="28"/>
        </w:rPr>
        <w:t xml:space="preserve">: </w:t>
      </w:r>
      <w:r>
        <w:rPr>
          <w:rFonts w:cs="Times New Roman" w:ascii="Times New Roman" w:hAnsi="Times New Roman"/>
          <w:b/>
          <w:i/>
          <w:sz w:val="28"/>
          <w:szCs w:val="28"/>
        </w:rPr>
        <w:t>целостному развитию личности школьника.</w:t>
      </w:r>
      <w:r>
        <w:rPr>
          <w:rFonts w:cs="Times New Roman" w:ascii="Times New Roman" w:hAnsi="Times New Roman"/>
          <w:sz w:val="28"/>
          <w:szCs w:val="28"/>
        </w:rPr>
        <w:t xml:space="preserve"> </w:t>
      </w:r>
    </w:p>
    <w:p>
      <w:pPr>
        <w:pStyle w:val="Style15"/>
        <w:spacing w:before="0" w:after="0"/>
        <w:ind w:left="0" w:firstLine="567"/>
        <w:contextualSpacing/>
        <w:jc w:val="both"/>
        <w:rPr/>
      </w:pPr>
      <w:r>
        <w:rPr>
          <w:rFonts w:cs="Times New Roman" w:ascii="Times New Roman" w:hAnsi="Times New Roman"/>
          <w:sz w:val="28"/>
          <w:szCs w:val="28"/>
        </w:rPr>
        <w:t xml:space="preserve">Поэтому основная </w:t>
      </w:r>
      <w:r>
        <w:rPr>
          <w:rFonts w:cs="Times New Roman" w:ascii="Times New Roman" w:hAnsi="Times New Roman"/>
          <w:b/>
          <w:i/>
          <w:sz w:val="28"/>
          <w:szCs w:val="28"/>
        </w:rPr>
        <w:t>цель воспитательной работы нашей школы</w:t>
      </w:r>
      <w:r>
        <w:rPr>
          <w:rFonts w:cs="Times New Roman" w:ascii="Times New Roman" w:hAnsi="Times New Roman"/>
          <w:sz w:val="28"/>
          <w:szCs w:val="28"/>
        </w:rPr>
        <w:t xml:space="preserve"> является: </w:t>
      </w:r>
    </w:p>
    <w:p>
      <w:pPr>
        <w:pStyle w:val="Style15"/>
        <w:spacing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Создание условий для формирования творческой, самостоятельной, гуманной личности, способной ценить себя и уважать других в условиях личностно-ориентированного образования.</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чностно-ориентированный урок в отличие от традиционного изменяет в первую очередь тип взаимодействия между учителем и учеником. Педагог переходит к организации сотрудничества на уроке, а позиция ученика меняется с исполнительской на  творческую. Поэтому учитель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жен давать не только знания, но и создавать условия для развития личности ученика.</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следующие </w:t>
      </w:r>
      <w:r>
        <w:rPr>
          <w:rFonts w:cs="Times New Roman" w:ascii="Times New Roman" w:hAnsi="Times New Roman"/>
          <w:b/>
          <w:i/>
          <w:sz w:val="28"/>
          <w:szCs w:val="28"/>
        </w:rPr>
        <w:t>условия развития личности</w:t>
      </w:r>
      <w:r>
        <w:rPr>
          <w:rFonts w:cs="Times New Roman" w:ascii="Times New Roman" w:hAnsi="Times New Roman"/>
          <w:i/>
          <w:sz w:val="28"/>
          <w:szCs w:val="28"/>
        </w:rPr>
        <w:t>:</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цесс воспитания непрерывен, но при этом в нем выделяются специально организованные педагогом ситуации, проживая которые воспитанник приобретает опыт  отношения к различным сферам бытия и отношения с ними;</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итель  и ученик находятся в субъектной позиции по отношению друг к другу;</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итель, организуя воспитательный  процесс должен думать не только о коррекции поведения и приведением его в соответствие с общепринятыми культурными нормами, а прежде всего о поддержке нравственного отношения ребенка к различным сферам, событиям, и явлениям жизни, к другому человеку и собственному образу Я;</w:t>
      </w:r>
    </w:p>
    <w:p>
      <w:pPr>
        <w:pStyle w:val="Style15"/>
        <w:numPr>
          <w:ilvl w:val="0"/>
          <w:numId w:val="3"/>
        </w:numPr>
        <w:spacing w:before="0" w:after="0"/>
        <w:contextualSpacing/>
        <w:jc w:val="both"/>
        <w:rPr/>
      </w:pPr>
      <w:r>
        <w:rPr>
          <w:rFonts w:cs="Times New Roman" w:ascii="Times New Roman" w:hAnsi="Times New Roman"/>
          <w:sz w:val="28"/>
          <w:szCs w:val="28"/>
        </w:rPr>
        <w:t>Способствовать раскрытию внутреннего мира ребенка (не боязнь проявить себя и самоутвердиться, беседа с учащимися на равных, взаимопомощь);</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Целенаправленно ставить ученика в ситуацию, в которой у него возникнет необходимость и даже потребность совершать духовное усилие по самоопределению (наличие эмоционального отклика, неравнодушие к содержанию деятельности, в которую включены обучающиеся, зарождение у них желания участвовать в добрых делах);</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оложительные изменения в личности ребенка как результат его саморазвития;</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местно с педагогом определять цели саморазвития.</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ждый школьник занят обучением и воспитанием в течении 9 лет, в среднем 60-70% всего своего активного времени суток. Это период взросления и социализации. Только в начальной школе с 1-4 класс каждый современный школьник получает около 4000 уроков. Поэтому в школьной жизни центральное место занимает урок. Урок является  одним из главных средств формирования характера, привычек, поведения каждого ученика.</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целью повышения качества образования педагогам школы необходимо проектировать и строить урок (внеклассное занятие) на основе принципов личностно-ориентированного обучения,  где один из главных дидактических принципов – воспитывающее обучение.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w:t>
      </w:r>
      <w:r>
        <w:rPr>
          <w:rFonts w:cs="Times New Roman" w:ascii="Times New Roman" w:hAnsi="Times New Roman"/>
          <w:b/>
          <w:i/>
          <w:sz w:val="28"/>
          <w:szCs w:val="28"/>
        </w:rPr>
        <w:t>воспитательные возможности урока</w:t>
      </w:r>
      <w:r>
        <w:rPr>
          <w:rFonts w:cs="Times New Roman" w:ascii="Times New Roman" w:hAnsi="Times New Roman"/>
          <w:sz w:val="28"/>
          <w:szCs w:val="28"/>
        </w:rPr>
        <w:t xml:space="preserve"> включают следующие моменты:</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еткая организация познавательной деятельности учащихся;</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ребовательность, но творческая взаимопомощь;</w:t>
      </w:r>
    </w:p>
    <w:p>
      <w:pPr>
        <w:pStyle w:val="Style15"/>
        <w:numPr>
          <w:ilvl w:val="0"/>
          <w:numId w:val="2"/>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ривитие любви и уважения  к предмету;</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воспитательных возможностей каждого учебного предмета с учетом его специфики.</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ольшое влияние на направленность формирования сознания ученика оказывает учебный материал. Содержание учебного предмета на уроке – мощный инструмент воздействия на структуру личности ребенка. Но внести позитивные изменения в структуру может только  педагог.</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дагог  – важная фигура для ребенка в системе обучения и воспитания. Выбор учителем современной учебной программы, умение отбирать материал к уроку, определять его образовательные и воспитательные возможности, - это и есть профессионализм педагога.</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алант педагога заключается в тонком чувствовании возможностей своего предмета в формировании моральных, интеллектуальных, волевых, эмоциональных качеств личности.</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А.Сухомлинский писал: «У учителя, умеющего воспитывать знаниями, - эти знания … выступают как инструмент, с помощью которого ученики сознательно осуществляют новые шаги в познании мира». Таким образом, учителю небезразлично, на каком материале он решает задачи обучения, развития и воспитания.</w:t>
      </w:r>
    </w:p>
    <w:p>
      <w:pPr>
        <w:pStyle w:val="Style15"/>
        <w:spacing w:before="0" w:after="0"/>
        <w:ind w:left="0" w:firstLine="567"/>
        <w:contextualSpacing/>
        <w:jc w:val="both"/>
        <w:rPr/>
      </w:pPr>
      <w:r>
        <w:rPr>
          <w:rFonts w:cs="Times New Roman" w:ascii="Times New Roman" w:hAnsi="Times New Roman"/>
          <w:b/>
          <w:i/>
          <w:sz w:val="28"/>
          <w:szCs w:val="28"/>
        </w:rPr>
        <w:t>Высокий воспитывающий потенциал урока зависит</w:t>
      </w:r>
      <w:r>
        <w:rPr>
          <w:rFonts w:cs="Times New Roman" w:ascii="Times New Roman" w:hAnsi="Times New Roman"/>
          <w:sz w:val="28"/>
          <w:szCs w:val="28"/>
        </w:rPr>
        <w:t xml:space="preserve"> прежде всего от учителя.  Для этого необходимо учитывать:</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Цель урока (внеклассного занятия);</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идактическая структура урока;</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оптимальных методических приемов;</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тиль образовательного общения;</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Личность учителя (образованность, манеры поведения, доброжелательность, умение владеть собой, умение и желание помочь ученику и т.д.);</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эмоционально настроить учащихся на урок;</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ание интереса к предмету;</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учителя находить в содержании учебного материала такие элементы, изложение которых будет ненавязчиво, исподволь воспитывать учеников;</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вовремя закончить ур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временное понятие «образование» связывается с толкованием таких терминов как «обучение», «воспитание», «образование», «развитие». Однак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 того как слово «образование» стало связываться с просвещением, оно имело более широкое звучание. Словарные значения рассматривают термин «образование» как существительное от глагола «образовывать» в смысле «создавать», «формировать» или «развивать» нечто новое. Создавать новое - это и есть инновация. Таким образом, образование по своей сути уже является инновацией</w:t>
        <w:br/>
        <w:br/>
        <w:t xml:space="preserve">Инновационное развитие образования — один из приоритетов государственной политики. В последнее время инновации в образовании приобретают все более системный и масштабный характер. Реализуя комплексный проект модернизации и все новшества, не только достаточно существенно меняют сами организационные основы системы образования с целью повышения ее общедоступности и достижения современного качества, но и, с неизбежностью, сопровождаются теми или иными инновационными рисками. Очевидно, что психологическая безопасность тех или иных новшеств может рассматриваться как один из критериев их целесообразности, исходя из принципа природосообразности образования. Психологическое благополучие и здоровье детей, подростков и всех участников образовательного процесса — та очевидная задача, которая не может оспариваться ни сторонниками, ни противниками любых инноваций. </w:t>
        <w:br/>
        <w:t xml:space="preserve">Воспитание – творческий целенаправленный процесс взаимодействия воспитателей и воспитанников по созданию коррекционно-развивающей среды, которая стимулирует деятельность детей к освоению социально-культурных ценностей общества и развитию механизмов продуктивной обработки информации, способствующих самоактуализации и социальной реабилитации личности. Воспитание – это процесс, т.е. постоянно меняющаяся, динамически развивающаяся система взаимодействия воспитателя и ребенка. Она меняется в зависимости и от личности педагога, и от личности воспитанника. Любой ребенок, имеющий  задержк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сихического развития, нервно-психические расстройства, комплексные нарушения, не должен быть социальным инвалидом и потенциальным балластом для окружающих, своей семьи, государства – он должен стать оптимально-развитой личностью, способной к адекватному вхождению в общественную среду на каждом этапе возрастного становления. Реализация данной стратегии становится возможной лишь при условии создания специального реабилитационного пространства, включающего в себ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личие комплексного подхода, квалифицированных кадров, владеющих специальными методиками и технологиями коррекционного обучения и воспитания.  </w:t>
        <w:br/>
        <w:t xml:space="preserve">Миссия  специальной школы – интерната для детей с ограниченными возможностями в развитии – это обеспечение максимально возможного, всестороннего и гармоничного развития, физического, социального и психологического благополучия каждого ребенка с особым учетом его личностных особенностей и резервных возможностей при коррекционно-развивающей работе. Создание условий для воспитания социально-адаптивной личности и интеграции детей с ограниченными возможностями в социуме. </w:t>
        <w:br/>
        <w:t xml:space="preserve">В нашей школе дети проводят большую часть времени, и воспитательная работа строится таким образом, чтобы школа была для детей родным домом, второй семьёй, в которой дают не только образование, но и создают условия для воспитания, развития и реализации личности. Воспитатель в коррекционной школе является организатором ситуаций, в которых раскрываются положительные черты воспитанников, создает ситуацию успеха в результате самостоятельного поиска, т.е. коррекционно-развивающую среду. Основными направлениями создания коррекционно-развивающей среды являются: </w:t>
        <w:br/>
        <w:br/>
        <w:t xml:space="preserve">– создание системы позитивно действующих факторов: оформление школы, кабинетов, спален и т.д.; включение и приобщение воспитанников к этой деятельности; создание информационной службы, освещающей успехи каждого  класса и школы в целом; </w:t>
        <w:br/>
        <w:br/>
        <w:t xml:space="preserve">– разработка разновариантных моделей коррекционно-развивающих занятий, бесед, экскурсий; – организация досуговой деятельности, ориентированной на коррекцию недостатков развития и формирование механизмов компенсации; </w:t>
        <w:b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br/>
        <w:t>– включение ребенка в разнообразные виды деятельности.</w:t>
        <w:br/>
        <w:t xml:space="preserve"> Руководство деятельностью школы осуществляется директором школы, а высшим органом управления является Педагогический совет, который собирается четыре раза в год. Педагогический совет обращает особое внимание на воспитание сегодня: ради чего и как воспитывать; на оздоровительные стороны обучения и воспитание детей с ЗПР; на технологию организации коррекционного сопровождения воспитательной работы.</w:t>
      </w:r>
    </w:p>
    <w:p>
      <w:pPr>
        <w:pStyle w:val="Normal"/>
        <w:spacing w:before="0" w:after="0"/>
        <w:jc w:val="both"/>
        <w:rPr/>
      </w:pPr>
      <w:r>
        <w:rPr>
          <w:rFonts w:cs="Times New Roman" w:ascii="Times New Roman" w:hAnsi="Times New Roman"/>
          <w:sz w:val="28"/>
          <w:szCs w:val="28"/>
        </w:rPr>
        <w:t>В процессе коррекционно-воспитательной работы школы – интерната, воспитательная система предстает перед нами, как упорядоченная совокупность компонентов данного процесса (целей, субъектов воспитания, их деятельности, отношений, освоенной среды), дающая общий эффект. Воспитательная система отражает один из наиболее фундаментальных факторов педагогической деятельности: школа предстает как целостный организм, имеющий собственную логику функционирования и развития, в котором происходят процессы саморегуляции и самоорганизации.  Наши перспективы:</w:t>
        <w:br/>
        <w:t>– развитие самостоятельности, творчества, ответственности, уверен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5:31:00Z</dcterms:created>
  <dc:creator>User</dc:creator>
  <dc:description/>
  <cp:keywords/>
  <dc:language>en-US</dc:language>
  <cp:lastModifiedBy>User</cp:lastModifiedBy>
  <dcterms:modified xsi:type="dcterms:W3CDTF">2012-12-08T17:24:00Z</dcterms:modified>
  <cp:revision>4</cp:revision>
  <dc:subject/>
  <dc:title>Доклад</dc:title>
</cp:coreProperties>
</file>