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здорового образа жиз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ультуры здорового пит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Соловьева В.А., зам.директора по УВ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Филькина В.И., зам. директора по НМ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МАОУ «СОШ №1 с углубленным изучением отдельных предметов» ежедневно ведется пропаганда и формирование культуры питания и здорового образа жизни.</w:t>
      </w:r>
      <w:r>
        <w:rPr>
          <w:sz w:val="28"/>
        </w:rPr>
        <w:t xml:space="preserve"> Сохранение и укрепление здоровья обучающихся – важнейший показатель успешности реализации образовательной программы  шко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доровье ребенка влияют разные факторы: экологическая  обстановка, </w:t>
      </w:r>
      <w:r>
        <w:rPr>
          <w:color w:val="000000"/>
          <w:sz w:val="28"/>
          <w:szCs w:val="28"/>
        </w:rPr>
        <w:t xml:space="preserve">режим дня, психологические перегрузки, стрессовые ситуации, некачественное питание и др. Исследования, проведенные медицинским  работником, не выявили заболеваний, спровоцированных недостатками организации учебного процесса в школ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сутствие отрицательной динамики состояния здоровья обучающихся  свидетельствуют об эффективности образовательной программы, реализуемой в учреждении. Однако высокий процент детей, имеющих хронические заболевания, а также удаленность школы от детских учреждений здравоохранения, предполагают решение  проблемы дальнейшего сотрудничества со спортивными  учреждениями (ДЮСШ, ДС «Кристалл», СК «Горняк»), организации совместной деятельности коллектива школы с медицинским персоналом детских амбулаторно-поликлинических учреждений, создания на базе школы центра  здоровья.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В школе созданы условия для организации полноценного питания обучающихся. Горячими обедами охвачено 100 % . Столовая обеспечена буфетной продукцией, прежде всего выпечкой, соками, овощными салатами.  85% учащихся ежедневно покупают эту продукцию. 92 % опрошенных учащихся довольны школьным питанием .  Все учащиеся школы  ежедневно получают молоко и молочные завтраки.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Весь педагогический коллектив школы работает над тремя  аспектами  здоровья или благополучия учащихся . Это физическое, душевное, и социальное здоровье. Для того, что бы у детей было достаточно энергии для учебы в школе и для всех необходимых дел дома, ребенок    должен быть  физически здоров. В связи с этим  ежемесячно проводятся «Дни Здоровья», различные спортивные соревнования,  </w:t>
      </w:r>
      <w:r>
        <w:rPr>
          <w:sz w:val="28"/>
          <w:szCs w:val="28"/>
        </w:rPr>
        <w:t xml:space="preserve">акции «Спорт вместо наркотиков», «Школьники выбирают ЗОЖ» .Создан совет физической культуры, который помогает в работе учителям.  </w:t>
      </w:r>
      <w:r>
        <w:rPr>
          <w:color w:val="000000"/>
          <w:spacing w:val="-1"/>
          <w:sz w:val="28"/>
          <w:szCs w:val="28"/>
        </w:rPr>
        <w:t>Регулярные  занятия   физической   культурой   и   спортивно-массовая  работа  позволили коллективу школы добиваться стабильных результатов на городских соревнования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4111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4111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4111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4111" w:leader="none"/>
        </w:tabs>
        <w:ind w:firstLine="709"/>
        <w:jc w:val="both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b/>
          <w:bCs/>
          <w:iCs/>
          <w:color w:val="000000"/>
          <w:spacing w:val="-1"/>
        </w:rPr>
        <w:t xml:space="preserve">                                   </w:t>
      </w:r>
      <w:r>
        <w:rPr>
          <w:color w:val="000000"/>
          <w:spacing w:val="-1"/>
          <w:sz w:val="32"/>
          <w:szCs w:val="32"/>
        </w:rPr>
        <w:t>Систематическая работа по организации спортивно-оздоровительной деятельности позволила сократить число заболеваний ОРЗ, ОРВИ, гриппа на 17% .</w:t>
      </w:r>
    </w:p>
    <w:p>
      <w:pPr>
        <w:pStyle w:val="Normal"/>
        <w:ind w:firstLine="720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     </w:t>
      </w:r>
      <w:r>
        <w:rPr>
          <w:color w:val="000000"/>
          <w:spacing w:val="-1"/>
          <w:sz w:val="32"/>
          <w:szCs w:val="32"/>
        </w:rPr>
        <w:t xml:space="preserve">С 2008-2009 учебного года реализуется эксперимент, тема: </w:t>
      </w:r>
      <w:r>
        <w:rPr>
          <w:sz w:val="28"/>
          <w:szCs w:val="28"/>
        </w:rPr>
        <w:t>«Формирование физической культуры личности на основе народных, подвижных и спортивных игр». В школе имеется необходимая нормативно-правовая база:   приказы Департамента образования, культуры и молодежной политики, приказы УОиН Администрации Губкинского городского округа, приказы по школе.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подавание ведется по программе под редакцией В.И.Ляха, А.А. Зданевича. В соответствии с методическими рекомендациями по составлению календарно-тематического планирования, утвержденными приказом департамента образования, культуры и молодежной политики Белгородской области, учителями физической культуры разработано календарно-тематическое планирование с использованием народных, подвижных и спортивных игр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Преподавание в 5-11 классах  ведут учителя высшей категории Витовтова Вера Михайловна и Шаров Игорь Васильеви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и физической культуры в 5-8 классах (спаренные 2 часа в неделю) ведутся на базе ДЮСШ согласно утвержденному расписа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урок в 5-8 классах и уроки физкультуры в 9-11 классах проводятся на базе спортивного зала и спортивных площадок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у УОиН в 5-8 классах введен четвертый час физкультуры за счет дополнительного образования. Занятия проходят во внеурочное время с 14.20 до 15.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ями ведется строгий учет посещаемости учениками уроков физкультуры. Дети, освобожденные по состоянию здоровья от уроков физкультуры, присутствуют на уро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535 учеников к основной группе здоровья отнесено 386 ученика (72,2%), к подготовительной –135 (25%), освобождены 7 учеников (1,4%), рекомендованы занятия в спецгруппе 7 (1,4%) ученикам. В связи с недостаточным количеством учеников для создания специальной группы дети, отнесенные по состоянию здоровья к спецгруппе, занимаются вместе со всеми учениками по специально разработанным комплексам упраж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я внедряют в практику работы игровые упражнения, элементы подвижных и спортивных иг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 6-е -е классы: различные эстафеты, русская лапта, элементы футбола, баскетбола, соревнования с элементами спортивных игр, подвижные  игры «Мяч капитану», «Выбей мяч», «День и ночь»,  «Не дай обручу упасть» «Перетягивание  каната»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-е классы:  эстафеты с прыжками, со скакалками и мячами,  элементы спортивных игр (баскетбола, футбола), подвижные игры «Охотники и утка». «Кто дальше бросит», «Мяч с четырех сторон», «перестрелка»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е классы: спортивные игры (русская лапта, футбол, баскетбол), эстафеты с бросками, с приставными шагами, с мячом, подвижные игры «Блуждающий мяч», «Вагони мяч», 2салки», «Кто самый гибкий?»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и проходят в соревновательной форме между классами 1 и 2 школы, между классами своей школы в параллели, между командами одного кла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матическое планирование  9-11 классов включены элементы спортивных игр (баскетбол, волейбол), силовые, акробатические  упражнения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я ведут журнал инструктажа по технике безопасности, проводят все необходимые виды инструктажа (вводный, инструктаж по ТБ на уроках легкой атлетики, спортивных игр, гимнастики и др. инструктажи записываются и в классных журнал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 успешной работе учителей физкультуры свидетельствуют стабильные показатели качества знани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ями физической культуры проводится большая внеклассная работа по предмету. Школьные спортсмены под руководством учителей физкультуры успешно принимают участие в городской спартакиаде школьников (в 2007-2008 учебном году – 2 место среди школ повышенного статуса,  в 1 четверти 2008-2009 уч.  года 1 место по русской лапте, 2 место по шахматам). В школе работают кружки футбола, баскетбола,  которые ведут учителя школы (в общей сложности 9 часов в недел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аботу проводят учителя физической культуры по вовлечению учеников школы в занятия  спортом: 97 % обучающихся посещают занятия в спортивных секциях на базе школы и спортивных учреждений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школе имеется хорошая материально-техническая база для занятий физической культурой и спортом. В спортивном зале имеется необходимое спортивное оборудование для занятий гимнастикой, легкой атлетикой, спортивными играми.</w:t>
      </w:r>
    </w:p>
    <w:p>
      <w:pPr>
        <w:pStyle w:val="Normal"/>
        <w:shd w:fill="FFFFFF" w:val="clear"/>
        <w:spacing w:before="10" w:after="0"/>
        <w:ind w:left="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10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Вся учебная программа средней общеобразовательной школы дает возможность для сообщения научной </w:t>
      </w:r>
      <w:r>
        <w:rPr>
          <w:color w:val="000000"/>
          <w:spacing w:val="-8"/>
          <w:sz w:val="28"/>
          <w:szCs w:val="28"/>
        </w:rPr>
        <w:t xml:space="preserve">информации о физиологических и социальных последствиях употребления алкоголя, наркотиков, курения при </w:t>
      </w:r>
      <w:r>
        <w:rPr>
          <w:color w:val="000000"/>
          <w:spacing w:val="-10"/>
          <w:sz w:val="28"/>
          <w:szCs w:val="28"/>
        </w:rPr>
        <w:t>изучении различных дисциплин. Учитель может находить убедительные, яркие и эмоциональные факты и дово</w:t>
      </w:r>
      <w:r>
        <w:rPr>
          <w:color w:val="000000"/>
          <w:spacing w:val="2"/>
          <w:sz w:val="28"/>
          <w:szCs w:val="28"/>
        </w:rPr>
        <w:t xml:space="preserve">ды, показывающие учащимся пагубное влияние наркотических веществ на здоровье и быт человека на уроках </w:t>
      </w:r>
      <w:r>
        <w:rPr>
          <w:color w:val="000000"/>
          <w:spacing w:val="4"/>
          <w:sz w:val="28"/>
          <w:szCs w:val="28"/>
        </w:rPr>
        <w:t>литературы, биологии, граждановедения, химии и других предметов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чителя начальной школы формируют навыки личной гигиены и труда по самообслуживанию, воспитывают </w:t>
      </w:r>
      <w:r>
        <w:rPr>
          <w:color w:val="000000"/>
          <w:spacing w:val="2"/>
          <w:sz w:val="28"/>
          <w:szCs w:val="28"/>
        </w:rPr>
        <w:t>чувство ответственности школьников за свои поступки, учат правильно действовать при предложении наркоти</w:t>
        <w:softHyphen/>
      </w:r>
      <w:r>
        <w:rPr>
          <w:color w:val="000000"/>
          <w:spacing w:val="3"/>
          <w:sz w:val="28"/>
          <w:szCs w:val="28"/>
        </w:rPr>
        <w:t>ческих веществ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уроках естественного цикла рассматриваются конкретные примеры влияния алкоголя и наркотиков на </w:t>
      </w:r>
      <w:r>
        <w:rPr>
          <w:color w:val="000000"/>
          <w:spacing w:val="4"/>
          <w:sz w:val="28"/>
          <w:szCs w:val="28"/>
        </w:rPr>
        <w:t xml:space="preserve">физиологические процессы, происходящие в организме человека. Необходимо специально остановиться на </w:t>
      </w:r>
      <w:r>
        <w:rPr>
          <w:color w:val="000000"/>
          <w:spacing w:val="3"/>
          <w:sz w:val="28"/>
          <w:szCs w:val="28"/>
        </w:rPr>
        <w:t xml:space="preserve">так называемых молодежных аспектах наркотизма. Разговоры с молодыми, здоровыми людьми о проблемах </w:t>
      </w:r>
      <w:r>
        <w:rPr>
          <w:color w:val="000000"/>
          <w:spacing w:val="2"/>
          <w:sz w:val="28"/>
          <w:szCs w:val="28"/>
        </w:rPr>
        <w:t>здоровья, как правило, не имеют успеха. Однако вопросы любви, брака и деторождения интересуют молодеж</w:t>
        <w:softHyphen/>
      </w:r>
      <w:r>
        <w:rPr>
          <w:color w:val="000000"/>
          <w:spacing w:val="5"/>
          <w:sz w:val="28"/>
          <w:szCs w:val="28"/>
        </w:rPr>
        <w:t xml:space="preserve">ную аудиторию, особенно в старших классах. И здесь обязательно надо говорить о влиянии наркотических </w:t>
      </w:r>
      <w:r>
        <w:rPr>
          <w:color w:val="000000"/>
          <w:spacing w:val="4"/>
          <w:sz w:val="28"/>
          <w:szCs w:val="28"/>
        </w:rPr>
        <w:t>веществ на потомство.</w:t>
      </w:r>
    </w:p>
    <w:p>
      <w:pPr>
        <w:pStyle w:val="Normal"/>
        <w:shd w:fill="FFFFFF" w:val="clear"/>
        <w:spacing w:before="10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уманитарные дисциплины несут большие возможности эмоционального воздействия на школьников, на их </w:t>
      </w:r>
      <w:r>
        <w:rPr>
          <w:color w:val="000000"/>
          <w:spacing w:val="3"/>
          <w:sz w:val="28"/>
          <w:szCs w:val="28"/>
        </w:rPr>
        <w:t>нравственные и эстетические чувства, представления, на их общественные убеждения. Впечатляющие изоб</w:t>
        <w:softHyphen/>
      </w:r>
      <w:r>
        <w:rPr>
          <w:color w:val="000000"/>
          <w:spacing w:val="4"/>
          <w:sz w:val="28"/>
          <w:szCs w:val="28"/>
        </w:rPr>
        <w:t>ражения распада личности, преступлений, очерствения души человека, утраты интереса к окружающим, как постоянных спутников алкоголизма и наркомании, а также изображение людей честных, трезвых, принципи</w:t>
        <w:softHyphen/>
      </w:r>
      <w:r>
        <w:rPr>
          <w:color w:val="000000"/>
          <w:spacing w:val="3"/>
          <w:sz w:val="28"/>
          <w:szCs w:val="28"/>
        </w:rPr>
        <w:t xml:space="preserve">альных — все это должно быть выявлено в ходе анализа тех литературных произведений, которые дают для </w:t>
      </w:r>
      <w:r>
        <w:rPr>
          <w:color w:val="000000"/>
          <w:spacing w:val="5"/>
          <w:sz w:val="28"/>
          <w:szCs w:val="28"/>
        </w:rPr>
        <w:t xml:space="preserve">этого богатый материал. </w:t>
      </w:r>
      <w:r>
        <w:rPr>
          <w:color w:val="000000"/>
          <w:spacing w:val="4"/>
          <w:sz w:val="28"/>
          <w:szCs w:val="28"/>
        </w:rPr>
        <w:t>На уроках литературы и граждановедения должен быть раскрыт следующий круг вопрос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род в своем фольклоре, обычаях и традициях всегда выступал с осуждением нетрезвого образа жи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ьянство и наркомания во все века были несовместимы с созидательной трудовой и познавательной дея</w:t>
        <w:softHyphen/>
      </w:r>
      <w:r>
        <w:rPr>
          <w:color w:val="000000"/>
          <w:spacing w:val="3"/>
          <w:sz w:val="28"/>
          <w:szCs w:val="28"/>
        </w:rPr>
        <w:t>тельностью 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ьянство во многих конкретных исторических ситуациях приводило к трагическим и разрушительным по</w:t>
        <w:softHyphen/>
      </w:r>
      <w:r>
        <w:rPr>
          <w:color w:val="000000"/>
          <w:spacing w:val="3"/>
          <w:sz w:val="28"/>
          <w:szCs w:val="28"/>
        </w:rPr>
        <w:t>следствиям для целых наро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before="10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ркомания несовместима с движением человечества вперед по пути экономического и социального про</w:t>
        <w:softHyphen/>
      </w:r>
      <w:r>
        <w:rPr>
          <w:color w:val="000000"/>
          <w:spacing w:val="6"/>
          <w:sz w:val="28"/>
          <w:szCs w:val="28"/>
        </w:rPr>
        <w:t>гресса.</w:t>
      </w:r>
    </w:p>
    <w:p>
      <w:pPr>
        <w:pStyle w:val="Normal"/>
        <w:shd w:fill="FFFFFF" w:val="clear"/>
        <w:spacing w:before="5" w:after="0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учность и личностный смысл — вот основные принципы при выборе содержания и формы урока. В средней </w:t>
      </w:r>
      <w:r>
        <w:rPr>
          <w:color w:val="000000"/>
          <w:spacing w:val="3"/>
          <w:sz w:val="28"/>
          <w:szCs w:val="28"/>
        </w:rPr>
        <w:t>школе рекомендуется максимальное использование наглядности, демонстрационных опытов, в старшей — ак</w:t>
        <w:softHyphen/>
      </w:r>
      <w:r>
        <w:rPr>
          <w:color w:val="000000"/>
          <w:spacing w:val="4"/>
          <w:sz w:val="28"/>
          <w:szCs w:val="28"/>
        </w:rPr>
        <w:t>тивные формы обучения, привлечение школьников как носителе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>
          <w:color w:val="000000"/>
          <w:spacing w:val="-1"/>
          <w:sz w:val="32"/>
          <w:szCs w:val="32"/>
        </w:rPr>
        <w:t xml:space="preserve">  </w:t>
      </w:r>
      <w:r>
        <w:rPr>
          <w:color w:val="000000"/>
          <w:spacing w:val="-1"/>
          <w:sz w:val="32"/>
          <w:szCs w:val="32"/>
        </w:rPr>
        <w:t>Педагоги на классных часах ,  индивидуальных беседах  учат детей уважать права других, поддерживать отношения с родственниками, уметь находить новых друзей, выразить свои потребности и нужды. (Социальное здоровье).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    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     </w:t>
      </w:r>
      <w:r>
        <w:rPr>
          <w:color w:val="000000"/>
          <w:spacing w:val="-1"/>
          <w:sz w:val="32"/>
          <w:szCs w:val="32"/>
        </w:rPr>
        <w:t xml:space="preserve">В течении 3-х лет,  ежедневно в  8-15 перед началом учебных занятий,  учащиеся делают 10 мин.  утреннюю гимнасти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 переменах классными руководителями  проводится по  2-3 игры. 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Игры доступны детям, проводятся с учетом интересов учащихся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Все игры, проводимые на переменах ,  выполняют   воспитательную, образовательную и развивающую функции физического воспитания;  соответствуют условиям, в которых  проводятся. Каждый учитель на уроках проводит физкультминутки. Проводятся ежедневные спортивные часы в группах продленного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пешно действует и пользуется успехом у учащихся и учителей немедикометозные оздоровительные средства как чай и кислородные коктейли приготовленные в школьном фитоб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школе имеется необходимая нормативно-правовая база по обеспечению недопустимости правонарушений, направленных на употребление несовершеннолетними табака и алкоголя : постановление главы местного самоуправления г. Губкина, закон Белоррдской области «Об административных правонарушениях на территории Белгородской области, кодекс административных правонарушений РФ, федеральный закон об ограничении табакокурения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ействует комплексная целевая программа «Создание условий для обеспечения здоровья и здорового образа жизни». Разработана тематика классных часов по пропаганде здорового образа жизни.  Проводятся мониторинги состояния здоровья учащихся, дни профилактики курения, алкоголя, анкеты для учащихся по изучению уровня осведомленности детей и подростков по проблеме табакокурения. Участвуем в различных всемирных, городских акциях: «Борьба с гриппом», «Всемирный день с туберкулезом», «Всемирный день здоровья», «Школьники за ЗОЖ», « Борьба с наркоманией», «Всемирный день без табака». Проводятся брейн- ринги «Зона риска», игры «Лекарство для слабых» , «Будьте здоровы», дискотека «Скажи нет наркотикам», Урок-игра «Хозяин судьбы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реже одного раза в месяц проходят выступления агитбригады «Мы»,  которые пропагандируют ЗОЖ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>Активными формами внеурочной работы, развивающими творческие способности обучающихся   являются  выставки и конк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е конкурсы рисунков: «Школьники выбирают ЗО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е конкурсы плакатов:   «Мы – за здоровый образ жизни!»</w:t>
      </w:r>
    </w:p>
    <w:p>
      <w:pPr>
        <w:pStyle w:val="Normal"/>
        <w:tabs>
          <w:tab w:val="clear" w:pos="708"/>
          <w:tab w:val="left" w:pos="0" w:leader="none"/>
          <w:tab w:val="left" w:pos="1880" w:leader="none"/>
        </w:tabs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В целях психолого- педагогического просвещения родителей, взаимо- действия коллектива педагогов , учащихся и их родителей по вопросам здорового образа жизни  в школе  действует система работы  с родителями, которая включает в себя заседания родительского комитета школы, общешкольные родительские собрания,  классные родительские собрания, совместные мероприятия ( экскурсии, походы, школьные праздники, спортивные соревнования и др.), индивидуальные беседы и консультации,  тематические круглые  столы. </w:t>
      </w:r>
    </w:p>
    <w:p>
      <w:pPr>
        <w:pStyle w:val="Normal"/>
        <w:tabs>
          <w:tab w:val="clear" w:pos="708"/>
          <w:tab w:val="left" w:pos="28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                </w:t>
      </w:r>
      <w:r>
        <w:rPr>
          <w:sz w:val="28"/>
          <w:szCs w:val="23"/>
        </w:rPr>
        <w:t>На заседаниях методического объединения   заслушиваются выступления классных руководителей по темам самообразования, ЗОЖ и др.</w:t>
      </w:r>
      <w:r>
        <w:rPr>
          <w:bCs/>
          <w:sz w:val="28"/>
          <w:szCs w:val="23"/>
        </w:rPr>
        <w:t xml:space="preserve"> Внеурочная деятельность так же </w:t>
      </w:r>
      <w:r>
        <w:rPr>
          <w:sz w:val="28"/>
          <w:szCs w:val="23"/>
        </w:rPr>
        <w:t xml:space="preserve"> осуществлялась через предметные недели здоровья , факультативы, олимпиады, кружки.</w:t>
        <w:br/>
        <w:t xml:space="preserve">Каждый учитель принимает активное участие в проведении мероприятий по своему предмету через здоровый образ жизни , что делает предметную неделю насыщенной, разнообразной. В течение недели проводятся викторины, праздники, турниры, выпускаются стенгазеты, составляются занимательные задания.    </w:t>
      </w:r>
    </w:p>
    <w:p>
      <w:pPr>
        <w:pStyle w:val="Normal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Согласно плана внутришкольного контроля  за воспитательной работой  проводиться  контроль за </w:t>
      </w:r>
      <w:r>
        <w:rPr>
          <w:sz w:val="28"/>
          <w:szCs w:val="28"/>
        </w:rPr>
        <w:t>изучение интересов и склонностей учащихся, количество планируемой воспитывающей деятельности школьников в классах, клубах, кружках, секциях,</w:t>
      </w:r>
      <w:r>
        <w:rPr/>
        <w:t xml:space="preserve"> </w:t>
      </w:r>
      <w:r>
        <w:rPr>
          <w:sz w:val="28"/>
          <w:szCs w:val="28"/>
        </w:rPr>
        <w:t>выполнение планов воспитывающей деятельности школьников в классах, клубах, кружках, секциях, качество общешкольных мероприятий, классных часов, клубных, кружковых и секционных занятий,</w:t>
      </w:r>
      <w:r>
        <w:rPr/>
        <w:t xml:space="preserve"> </w:t>
      </w:r>
      <w:r>
        <w:rPr>
          <w:sz w:val="28"/>
          <w:szCs w:val="28"/>
        </w:rPr>
        <w:t>состояние индивидуальной работы с учащимися, нуждающимися в педагогической поддержке, организация и состояние работы с воспитателями ГПД,</w:t>
      </w:r>
      <w:r>
        <w:rPr/>
        <w:t xml:space="preserve"> </w:t>
      </w:r>
      <w:r>
        <w:rPr>
          <w:sz w:val="28"/>
          <w:szCs w:val="28"/>
        </w:rPr>
        <w:t>организация и состояние работы с родителями учащихся, организация и состояние работы школы как социокультурного образовательного комплекса,</w:t>
      </w:r>
      <w:r>
        <w:rPr/>
        <w:t xml:space="preserve"> </w:t>
      </w:r>
      <w:r>
        <w:rPr>
          <w:sz w:val="28"/>
          <w:szCs w:val="28"/>
        </w:rPr>
        <w:t>стиль взаимоотношений в системе «учитель-ученик», микроклимат в школе,</w:t>
      </w:r>
      <w:r>
        <w:rPr/>
        <w:t xml:space="preserve"> </w:t>
      </w:r>
      <w:r>
        <w:rPr>
          <w:sz w:val="28"/>
          <w:szCs w:val="28"/>
        </w:rPr>
        <w:t>организация горячего пит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дицинский кабинет находится в хорошем состоянии и оснащен  всем необходимым оборудованием и медикаментами . Соответствует  санитарно- гигиеническим норма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Г. Ко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strike w:val="false"/>
      <w:dstrike w:val="false"/>
      <w:color w:val="000080"/>
      <w:u w:val="none"/>
    </w:rPr>
  </w:style>
  <w:style w:type="character" w:styleId="Articleseperator6">
    <w:name w:val="article_seperator6"/>
    <w:basedOn w:val="Style11"/>
    <w:qFormat/>
    <w:rPr>
      <w:vanish w:val="false"/>
    </w:rPr>
  </w:style>
  <w:style w:type="character" w:styleId="Jip1">
    <w:name w:val="jip1"/>
    <w:basedOn w:val="Style11"/>
    <w:qFormat/>
    <w:rPr>
      <w:bdr w:val="single" w:sz="8" w:space="0" w:color="FFFFFF"/>
    </w:rPr>
  </w:style>
  <w:style w:type="character" w:styleId="Articleseperator">
    <w:name w:val="article_seperato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/>
    <w:rPr/>
  </w:style>
  <w:style w:type="paragraph" w:styleId="Jui">
    <w:name w:val="jui"/>
    <w:basedOn w:val="Normal"/>
    <w:qFormat/>
    <w:pPr>
      <w:ind w:firstLine="400"/>
      <w:jc w:val="both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16:00Z</dcterms:created>
  <dc:creator>comp</dc:creator>
  <dc:description/>
  <cp:keywords/>
  <dc:language>en-US</dc:language>
  <cp:lastModifiedBy>comp</cp:lastModifiedBy>
  <cp:lastPrinted>2009-04-14T09:38:00Z</cp:lastPrinted>
  <dcterms:modified xsi:type="dcterms:W3CDTF">2012-12-02T11:02:00Z</dcterms:modified>
  <cp:revision>57</cp:revision>
  <dc:subject/>
  <dc:title/>
</cp:coreProperties>
</file>