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C9900"/>
          <w:sz w:val="96"/>
          <w:szCs w:val="96"/>
          <w:effect w:val="blinkBackground"/>
          <w:lang w:val="en-US"/>
        </w:rPr>
        <w:t>I</w:t>
      </w:r>
      <w:r>
        <w:rPr>
          <w:b/>
          <w:color w:val="CC9900"/>
          <w:sz w:val="96"/>
          <w:szCs w:val="96"/>
          <w:effect w:val="blinkBackground"/>
        </w:rPr>
        <w:t>уэры</w:t>
      </w:r>
      <w:r>
        <w:rPr>
          <w:b/>
          <w:color w:val="CC9900"/>
          <w:sz w:val="96"/>
          <w:szCs w:val="96"/>
          <w:effect w:val="blinkBackground"/>
          <w:lang w:val="en-US"/>
        </w:rPr>
        <w:t>I</w:t>
      </w:r>
      <w:r>
        <w:rPr>
          <w:b/>
          <w:color w:val="CC9900"/>
          <w:sz w:val="96"/>
          <w:szCs w:val="96"/>
          <w:effect w:val="blinkBackground"/>
        </w:rPr>
        <w:t xml:space="preserve">уатэ – </w:t>
      </w:r>
    </w:p>
    <w:p>
      <w:pPr>
        <w:pStyle w:val="Normal"/>
        <w:jc w:val="center"/>
        <w:rPr>
          <w:b/>
          <w:b/>
          <w:color w:val="CC9900"/>
          <w:sz w:val="96"/>
          <w:szCs w:val="96"/>
          <w:effect w:val="blinkBackground"/>
        </w:rPr>
      </w:pPr>
      <w:r>
        <w:rPr>
          <w:b/>
          <w:color w:val="CC9900"/>
          <w:sz w:val="96"/>
          <w:szCs w:val="96"/>
          <w:effect w:val="blinkBackground"/>
        </w:rPr>
        <w:t>дыщэ пхъуантэ</w:t>
      </w:r>
    </w:p>
    <w:p>
      <w:pPr>
        <w:pStyle w:val="Normal"/>
        <w:jc w:val="center"/>
        <w:rPr>
          <w:b/>
          <w:b/>
          <w:color w:val="CC9900"/>
          <w:sz w:val="96"/>
          <w:szCs w:val="96"/>
          <w:effect w:val="blinkBackground"/>
        </w:rPr>
      </w:pPr>
      <w:r>
        <w:rPr>
          <w:b/>
          <w:color w:val="CC9900"/>
          <w:sz w:val="96"/>
          <w:szCs w:val="96"/>
          <w:effect w:val="blinkBackground"/>
        </w:rPr>
        <w:t>(джэгу – зэпеуэ)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00FFFF"/>
          <w:sz w:val="52"/>
          <w:szCs w:val="52"/>
        </w:rPr>
      </w:pPr>
      <w:r>
        <w:rPr>
          <w:b/>
          <w:color w:val="00FFFF"/>
          <w:sz w:val="52"/>
          <w:szCs w:val="52"/>
        </w:rPr>
        <w:tab/>
      </w:r>
    </w:p>
    <w:p>
      <w:pPr>
        <w:pStyle w:val="Normal"/>
        <w:jc w:val="center"/>
        <w:rPr>
          <w:sz w:val="52"/>
          <w:szCs w:val="52"/>
        </w:rPr>
      </w:pPr>
      <w:r>
        <w:rPr>
          <w:color w:val="003300"/>
          <w:sz w:val="52"/>
          <w:szCs w:val="52"/>
        </w:rPr>
        <w:drawing>
          <wp:inline distT="0" distB="0" distL="0" distR="0">
            <wp:extent cx="2006600" cy="228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  <w:tab w:val="left" w:pos="5560" w:leader="none"/>
        </w:tabs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</w:r>
    </w:p>
    <w:p>
      <w:pPr>
        <w:pStyle w:val="Normal"/>
        <w:tabs>
          <w:tab w:val="clear" w:pos="708"/>
          <w:tab w:val="left" w:pos="3480" w:leader="none"/>
          <w:tab w:val="left" w:pos="5560" w:leader="none"/>
        </w:tabs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Зыгъэхьэзырар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color w:val="003300"/>
          <w:sz w:val="52"/>
          <w:szCs w:val="52"/>
        </w:rPr>
        <w:t>егъэджак</w:t>
      </w:r>
      <w:r>
        <w:rPr>
          <w:b/>
          <w:color w:val="003300"/>
          <w:sz w:val="52"/>
          <w:szCs w:val="52"/>
          <w:lang w:val="en-US"/>
        </w:rPr>
        <w:t>I</w:t>
      </w:r>
      <w:r>
        <w:rPr>
          <w:b/>
          <w:color w:val="003300"/>
          <w:sz w:val="52"/>
          <w:szCs w:val="52"/>
        </w:rPr>
        <w:t>уэ Тхьэщыгъуей А.А.</w:t>
      </w:r>
    </w:p>
    <w:p>
      <w:pPr>
        <w:pStyle w:val="Normal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</w:r>
    </w:p>
    <w:p>
      <w:pPr>
        <w:pStyle w:val="Normal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</w:r>
    </w:p>
    <w:p>
      <w:pPr>
        <w:pStyle w:val="Normal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</w:r>
    </w:p>
    <w:p>
      <w:pPr>
        <w:pStyle w:val="Normal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Налшык къалэ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  <w:lang w:val="en-US"/>
        </w:rPr>
        <w:t xml:space="preserve">I </w:t>
      </w:r>
      <w:r>
        <w:rPr>
          <w:color w:val="FF0000"/>
          <w:sz w:val="32"/>
          <w:szCs w:val="32"/>
        </w:rPr>
        <w:t>Езыгъ.</w:t>
      </w:r>
      <w:r>
        <w:rPr>
          <w:sz w:val="32"/>
          <w:szCs w:val="32"/>
        </w:rPr>
        <w:t xml:space="preserve">  Псалъэ дахэ зэхэпхым-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дунейр сыту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лэ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салъэ гуауэ зэхэпхы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дунейр сыту жь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дыгэбзэм и къупхъэм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и гупсысэр ирокъур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м ар- гъуэгу и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пхъэ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сэр щыхъунукъым жьы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II  </w:t>
      </w:r>
      <w:r>
        <w:rPr>
          <w:color w:val="FF0000"/>
          <w:sz w:val="32"/>
          <w:szCs w:val="32"/>
        </w:rPr>
        <w:t>Езыгъ</w:t>
      </w:r>
      <w:r>
        <w:rPr>
          <w:color w:val="FF0000"/>
          <w:sz w:val="32"/>
          <w:szCs w:val="32"/>
          <w:lang w:val="en-US"/>
        </w:rPr>
        <w:t>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нэдэлъхубзэ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ар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ъэщымрэ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б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у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сэ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ри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укъыдэжымрэ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ызыхэщ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жэгу</w:t>
      </w: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>зэпеуэ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фыкъыдогъэблагъэ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I  </w:t>
      </w:r>
      <w:r>
        <w:rPr>
          <w:color w:val="FF0000"/>
          <w:sz w:val="32"/>
          <w:szCs w:val="32"/>
        </w:rPr>
        <w:t>Езыгъ</w:t>
      </w:r>
      <w:r>
        <w:rPr>
          <w:color w:val="FF0000"/>
          <w:sz w:val="32"/>
          <w:szCs w:val="32"/>
          <w:lang w:val="en-US"/>
        </w:rPr>
        <w:t>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этхэнэ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зэм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э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гъы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ыхозыгъа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ызыдэгъуэгуры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ъэпкъы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хыдэрщ</w:t>
      </w:r>
      <w:r>
        <w:rPr>
          <w:sz w:val="32"/>
          <w:szCs w:val="32"/>
          <w:lang w:val="en-US"/>
        </w:rPr>
        <w:t>, I</w:t>
      </w:r>
      <w:r>
        <w:rPr>
          <w:sz w:val="32"/>
          <w:szCs w:val="32"/>
        </w:rPr>
        <w:t>уэр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атэрщ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лъахэрщ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аб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шэрыуэ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рипсэлъэф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хурщ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З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угъ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уэхугъуэхэ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эрылъагъ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ща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н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тык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ихьахэщ</w:t>
      </w:r>
      <w:r>
        <w:rPr>
          <w:sz w:val="32"/>
          <w:szCs w:val="32"/>
          <w:lang w:val="en-US"/>
        </w:rPr>
        <w:t xml:space="preserve"> «</w:t>
      </w:r>
      <w:r>
        <w:rPr>
          <w:sz w:val="32"/>
          <w:szCs w:val="32"/>
        </w:rPr>
        <w:t>Сосрыкъуэ</w:t>
      </w:r>
      <w:r>
        <w:rPr>
          <w:sz w:val="32"/>
          <w:szCs w:val="32"/>
          <w:lang w:val="en-US"/>
        </w:rPr>
        <w:t xml:space="preserve">» </w:t>
      </w:r>
      <w:r>
        <w:rPr>
          <w:sz w:val="32"/>
          <w:szCs w:val="32"/>
        </w:rPr>
        <w:t>гупымрэ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«Бэдынокъуэ» гупымр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Нарт пшыналъэхэр адыгэ лъэпкъы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налъкъутхэм я нэхъ ин дыдэщ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ыхуагъадэ щым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жыххэ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бы хэтыр нарт Сосрыкъуэщ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срыкъуэу ди 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 икъугъэрщ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гъэ нэсым и щапхъэ пажэрщ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т, маржэ,- зэхэдывгъэхыт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хъужь хахуэм и хъуэхъ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Сосрыкъуэ» гупым щыщ хъуэхъу же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« Адыгэ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м сытыр и фащэ?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« Адыгэ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м хэт нэхъ и щапхъэ?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а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у дауэ къыщырагъ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и гум къ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р нарт Бэдынокъуэщ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хыдэ къуагъыр зи мыхэ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Ягъэлъа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 джатэрыхахуэр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и хахуагъэм даущ и куэд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и уэрэдыр лъэпкъым 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тырщ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ыще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тыр Адыгэ лъахэ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эдынокъуэ и хъуэхъу дахэ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Бэдынокъуэ» гупым щыщ хъуэхъу же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«Адыгэбзэр дахэщ, лант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щ, куп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щ, гугъэпсэхущ. Ар къарууншэу, гупсысэ инхэр къри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тэным хуэм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уэ къыщытщыхъум хуабжьу дыщоуэ»,- ж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щ тх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уэ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т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ж Бори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 Тх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 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м и псалъэхэм я пэжагъым щыхьэт          техъуэфыну 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э ди зэпеуэм хэтхэр?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Ар зэхэдгъ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нщ тх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 ныбжь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хэм я зэпеуэм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.Фэ унэ лэжьыгъэу ф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щ къыхэфха 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хъужьым теухуа тхыгъэ вгъэхьэзыры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 Сосрыкъуэ 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хъужь хахуэщ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ыми шэч къытыримыхьэ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Хужы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ну псалъэ дах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упым щыщ утыку фыкъихьэ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осрыкъуэ» гупым щыщ тхыгъэм къодж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Д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р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уатэм дыпхырыплъыж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ъыщыдолъагъур зы зауэ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хъыжьэ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р Бэдынокъуэу ди 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 икъугъэрщ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Хужы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фыну псалъэ догугъэ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эдынокъуэ» гупым щыщ тхыгъэм къодж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 xml:space="preserve">II 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 Жыжьэ къыщожь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дыгэм ди лъапсэ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Жыжьэ дыдэ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и уэрэдыжьхэри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обжьахъуэ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сэрей ус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м и ж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уэ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о уэгур щымыджэмып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лъэр щызэп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гъа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унеижьыр хъы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 щаухуэ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ди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гур мэл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 щаубэ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ндылыжьым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лэм щебакъуэ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щтоужьыр къандзэгу щыхуэдэ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зэманыр ди нэгу къ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вгъэхьэ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сэрейхэм дахэвгъэплъэн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тыкур хуит фхудо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 xml:space="preserve">I </w:t>
      </w:r>
      <w:r>
        <w:rPr>
          <w:color w:val="FF0000"/>
          <w:sz w:val="32"/>
          <w:szCs w:val="32"/>
        </w:rPr>
        <w:t xml:space="preserve"> Езыгъ. </w:t>
      </w:r>
      <w:r>
        <w:rPr>
          <w:sz w:val="32"/>
          <w:szCs w:val="32"/>
        </w:rPr>
        <w:t>«Бэдынокъуэ и пшыналъэм» щыщ теплъэгъу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Сосрыкъуэ нарт хасэм япэу зэры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ауэ щытар» хъыбарым щыщ теплъэгъу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 Шекспир зэгуэрым жи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гъащ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Дунейр театырщ зэрыщыту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р нобэ нэхъри хьэкъ тщыф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эжэгужагъэ къыхэтха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Езыгъ. </w:t>
      </w:r>
      <w:r>
        <w:rPr>
          <w:sz w:val="32"/>
          <w:szCs w:val="32"/>
        </w:rPr>
        <w:t>Нэхъыжьхэм къытхуагъэна 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гъуэ мылъытэхэм  щыщ псалъэжьхэ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 Лъэпкъым и гупсысэр, и дуней еплъы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, и акъылыр на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у къыхощ псалъэжьхэм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 Езыгъ.</w:t>
      </w:r>
      <w:r>
        <w:rPr>
          <w:sz w:val="32"/>
          <w:szCs w:val="32"/>
        </w:rPr>
        <w:t xml:space="preserve">  Ди гуапэу дедэ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нщ гупхэм я чэнджэщ пэжхэм. Япэу «Сосрыкъуэ» и гупым къ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дзэн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Дахэщ, шэрыуэщ ди адыгэбзэр.Ди анэдэлъхубзэр зыгъэдахэ, зыгъэбжьы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 псалъэжь куэд къыдже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Ей, усэу зэхэлъ си адыгэ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ыпщызмыгъэн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и бзэр с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рылъщ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эрэду къыс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ролъэлъ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Уэ си лъэпкъ дыщэм и макъамэ дахэ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и гум ма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шхуэ щызэ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богъэст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Щызэхэсхыху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 уи уэрэд си лъахэ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афэм с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уэу абы сыкъе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Езыгъ.</w:t>
      </w:r>
      <w:r>
        <w:rPr>
          <w:sz w:val="32"/>
          <w:szCs w:val="32"/>
        </w:rPr>
        <w:t xml:space="preserve"> Ди гуапэу утыкум къыдогъэблагъэ уэрэдж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 ныбжьы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хэр. Япэу псалъэ еттынщ «Бэдынокъуэ» гуп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салъэ идот «Сосрыкъуэ» гупым я уэрэд ж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u w:val="single"/>
          <w:lang w:val="en-US"/>
        </w:rPr>
        <w:t>II</w:t>
      </w:r>
      <w:r>
        <w:rPr>
          <w:color w:val="FF0000"/>
          <w:sz w:val="32"/>
          <w:szCs w:val="32"/>
          <w:u w:val="single"/>
        </w:rPr>
        <w:t xml:space="preserve"> Езыгъ.</w:t>
      </w:r>
      <w:r>
        <w:rPr>
          <w:sz w:val="32"/>
          <w:szCs w:val="32"/>
        </w:rPr>
        <w:t xml:space="preserve"> Тетыху адыгэ мы дуней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теуэнкъым, Хэку, уэ зеиншафэ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зэрабзэ, ди бзэ дах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ей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Узэпымыу адыгэ къафэ!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 xml:space="preserve"> Езыгъ.</w:t>
      </w:r>
      <w:r>
        <w:rPr>
          <w:sz w:val="32"/>
          <w:szCs w:val="32"/>
        </w:rPr>
        <w:t xml:space="preserve"> Аращи ди уэрэдыр къафэм хуок1уэ. «Сосрыкъуэ» гупым я къэфак1уэхэр утыкум къохь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эдынокъуэ» гупым я къэфа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хэр утыкум къыдогъэблагъ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  <w:u w:val="single"/>
          <w:lang w:val="en-US"/>
        </w:rPr>
        <w:t>II</w:t>
      </w:r>
      <w:r>
        <w:rPr>
          <w:color w:val="FF0000"/>
          <w:sz w:val="32"/>
          <w:szCs w:val="32"/>
          <w:u w:val="single"/>
        </w:rPr>
        <w:t xml:space="preserve"> Езыгъ</w:t>
      </w:r>
      <w:r>
        <w:rPr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Езыр акъылы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эрэ и гур жыжьэ плъэуэ, адыгэ лъэпкъым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гъа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 ще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ну лъэхъэнэм хуэпабгъэу,             захуагъэмрэ 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ыхугъэмрэ хабзэ щыхъуну махуэм и                                                                   дыгъэпсыр къыщыттепсэнум щ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хъуэпсу псэуа, ди тхыдэм   щы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ы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 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ы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щ Къэзанокъуэ Жэбагъы «Фи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фымыгъэпуд, фи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ей фымыгъэпщ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» жи1эгъат. Мы псалъэхэм дыхуеущий ижь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эрэ адыгэм къыде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хабзэф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хэр зетхьэну. Псом нэхъыщхьэр илъэс минхэм я уэсят лъэпкъыбзэращи,     дыхуэвгъэсакъ, дывгъэхъумэ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(Езыгъ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хэм я псалъэхэм къыщыхьащ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т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ыж Борис и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«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уэдыщэ» пьесэм щыщ пычыгъуэхэ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29:00Z</dcterms:created>
  <dc:creator>user</dc:creator>
  <dc:description/>
  <cp:keywords/>
  <dc:language>en-US</dc:language>
  <cp:lastModifiedBy>user</cp:lastModifiedBy>
  <cp:lastPrinted>2007-12-10T22:01:00Z</cp:lastPrinted>
  <dcterms:modified xsi:type="dcterms:W3CDTF">2008-07-18T10:38:00Z</dcterms:modified>
  <cp:revision>9</cp:revision>
  <dc:subject/>
  <dc:title>1Езыгъ</dc:title>
</cp:coreProperties>
</file>