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фри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Кто из путешественников исследовал следующие территории Африки( расставьте цифры)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верную Африку……………………..1. Д Ливингсто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нтральную Африку…………………2. В.В. Юнке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точную Африку……………………3. Е.П. Ковалевск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Южную Африку………………………..4. А.В. Елисее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</w:t>
      </w:r>
      <w:r>
        <w:rPr>
          <w:sz w:val="32"/>
          <w:szCs w:val="32"/>
        </w:rPr>
        <w:t>5. Н.И. Вавил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По физической карте Африки в атласе определите, к каким объектам относятся следующие высоты: 4165м……….; 5895м……….; 4620м…………….; 5199м………..; 2918м………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 Установите закономерности размещения осадочных и магматических полезных ископаемых на материке. Заполните таблиц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лезные ископаем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уппа горных пород по происхождени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йон матери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ф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адо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бережье Гвинейского залив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Cs/>
          <w:sz w:val="32"/>
          <w:szCs w:val="28"/>
        </w:rPr>
      </w:pPr>
      <w:r>
        <w:rPr>
          <w:bCs/>
          <w:sz w:val="32"/>
          <w:szCs w:val="28"/>
        </w:rPr>
        <w:t>4. По климатической карте Африки определите:</w:t>
      </w:r>
    </w:p>
    <w:p>
      <w:pPr>
        <w:pStyle w:val="Normal"/>
        <w:rPr>
          <w:bCs/>
          <w:sz w:val="32"/>
          <w:szCs w:val="28"/>
        </w:rPr>
      </w:pPr>
      <w:r>
        <w:rPr>
          <w:bCs/>
          <w:sz w:val="32"/>
          <w:szCs w:val="28"/>
        </w:rPr>
        <w:t>а) самое жаркое</w:t>
      </w:r>
    </w:p>
    <w:p>
      <w:pPr>
        <w:pStyle w:val="Normal"/>
        <w:rPr>
          <w:bCs/>
          <w:sz w:val="32"/>
          <w:szCs w:val="28"/>
        </w:rPr>
      </w:pPr>
      <w:r>
        <w:rPr>
          <w:bCs/>
          <w:sz w:val="32"/>
          <w:szCs w:val="28"/>
        </w:rPr>
        <w:t>б) самое холодное</w:t>
      </w:r>
    </w:p>
    <w:p>
      <w:pPr>
        <w:pStyle w:val="Normal"/>
        <w:rPr>
          <w:bCs/>
          <w:sz w:val="32"/>
          <w:szCs w:val="28"/>
        </w:rPr>
      </w:pPr>
      <w:r>
        <w:rPr>
          <w:bCs/>
          <w:sz w:val="32"/>
          <w:szCs w:val="28"/>
        </w:rPr>
        <w:t>в) самое сухое</w:t>
      </w:r>
    </w:p>
    <w:p>
      <w:pPr>
        <w:pStyle w:val="Normal"/>
        <w:rPr>
          <w:bCs/>
          <w:sz w:val="32"/>
          <w:szCs w:val="28"/>
        </w:rPr>
      </w:pPr>
      <w:r>
        <w:rPr>
          <w:bCs/>
          <w:sz w:val="32"/>
          <w:szCs w:val="28"/>
        </w:rPr>
        <w:t>г) самое влажное место материка</w:t>
      </w:r>
    </w:p>
    <w:p>
      <w:pPr>
        <w:pStyle w:val="Normal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28"/>
        </w:rPr>
      </w:pPr>
      <w:r>
        <w:rPr>
          <w:b/>
          <w:bCs/>
          <w:i/>
          <w:sz w:val="32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По климатической карте Африки в атласе составьте характеристику климата следующих пункт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926"/>
        <w:gridCol w:w="794"/>
        <w:gridCol w:w="1372"/>
        <w:gridCol w:w="1761"/>
        <w:gridCol w:w="1027"/>
        <w:gridCol w:w="742"/>
        <w:gridCol w:w="767"/>
        <w:gridCol w:w="1051"/>
      </w:tblGrid>
      <w:tr>
        <w:trPr/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редние </w:t>
            </w:r>
            <w:r>
              <w:rPr>
                <w:lang w:val="en-US"/>
              </w:rPr>
              <w:t>t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плитуд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ое количество осадков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осадков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ые массы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мата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о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а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унж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лен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жир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6. Заполни таблицу, пользуясь текстом учебника и картами атла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вание озе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исхождение котлов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обенности природ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ктор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ья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ангань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а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а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Для каких природных зон характерн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 баобаб, антилопа, пальма дум, марабу, гепар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 масличная пальма, желтое дерево, фикус, окап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 молочай, алоэ, черепаха, гиена, шака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 Определите природную зону по описанию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« Цвет африканских сезонов круглый год один и тот же - зеленый. Только в один период зеленый цвет чист, ярок, а в другой - блеклый, словно выцветший…В сухой сезон земля превращается в камень, трава- в мочалу, деревья трещат от недостатка сока. И вот первый же ливень возвращает природу к жизни. Жадно напившись водой, земля разбухает от влаги, щедро отдает ее деревьям, травам цветам. Они пьют, пьют и напиться не могут… Почти каждый день дождь то хлещет мощной струей, то сыплет мелкой водной пылью. Температура воздуха падает, местные жители зябко поводят плечами, жалуются: « Холодно!». Когда термометр показывает 18-20 градусов некоторые африканцы считают, что наступили «морозы». Натягивают на себя все, что имеют из одежды, повязывают голову платками, разжигают на улицах костры, лишь бы унять дрожь». ( Л. Почивалов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 Объясните причину малого плодородия почв экваториального леса 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 На схеме с помощью стрелок покажите связи в природном комплексе тропических пустын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828665" cy="2742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742480"/>
                          <a:chOff x="0" y="0"/>
                          <a:chExt cx="5828760" cy="2742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799560"/>
                            <a:ext cx="2399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хой тропический клима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799560"/>
                            <a:ext cx="1942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чвы практически 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941840"/>
                            <a:ext cx="23990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тительный покров разреже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941840"/>
                            <a:ext cx="1827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ного пресмыкающихс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15.95pt" coordorigin="0,0" coordsize="9179,4319">
                <v:rect id="shape_0" stroked="f" o:allowincell="f" style="position:absolute;left:0;top:0;width:9178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;top:1259;width:377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хой тропический клима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1259;width:30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чвы практически 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3058;width:377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тительный покров разреже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3058;width:287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ного пресмыкающих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.На территории каких природных зон в Африке создано больше всего национальных парков и заповедников? Почем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. Население Африки…… млн. челове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3. Какие народы Африки живу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 в пустыня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 в саванна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 в экваториальных леса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) на нагорьях и плоскогорья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4.  В каких странах находятс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 река Заи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 вулкан Камеру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 водопад Виктор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) озеро Та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) вулкан Килиманджар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) Капские гор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) самое большое водохранилищ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) дельта Ни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5. Приведите три примера к каждой группе стран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мые большие по площади страны-………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мые маленькие по площади страны-……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раны, не имеющие выхода к морю,-………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мые большие по населению страны-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раны, большая часть которых лежит в пустынях-……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раны, большая часть которых лежит в экваториальных лесах,-…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раны, на территории которых выражена высотная поясность-…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6. Раскройте зависимость характера жилищ одного из народов Африки от природных условий. Можно сделать рисун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04:15:00Z</dcterms:created>
  <dc:creator>ноубук-2</dc:creator>
  <dc:description/>
  <cp:keywords/>
  <dc:language>en-US</dc:language>
  <cp:lastModifiedBy>ноубук-2</cp:lastModifiedBy>
  <dcterms:modified xsi:type="dcterms:W3CDTF">2012-11-25T04:15:00Z</dcterms:modified>
  <cp:revision>2</cp:revision>
  <dc:subject/>
  <dc:title/>
</cp:coreProperties>
</file>