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работа на тем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азка ложь, да в ней намёк, ГЕОГРАФИИ урок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 сказке С.Т. Аксакова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Ямало-Ненецкий автономный округ г. Новый Уренго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редняя общеобразовательная школа № 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 углубленным изучением английского язы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6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660" w:hanging="0"/>
        <w:rPr/>
      </w:pPr>
      <w:r>
        <w:rPr>
          <w:b/>
        </w:rPr>
        <w:t>Автор: Юрченко</w:t>
      </w:r>
    </w:p>
    <w:p>
      <w:pPr>
        <w:pStyle w:val="Normal"/>
        <w:spacing w:lineRule="auto" w:line="360"/>
        <w:ind w:left="6660" w:hanging="0"/>
        <w:rPr>
          <w:b/>
          <w:b/>
        </w:rPr>
      </w:pPr>
      <w:r>
        <w:rPr>
          <w:b/>
        </w:rPr>
        <w:t>Евгения Юрьевна</w:t>
      </w:r>
    </w:p>
    <w:p>
      <w:pPr>
        <w:pStyle w:val="Normal"/>
        <w:spacing w:lineRule="auto" w:line="360"/>
        <w:ind w:left="6660" w:hanging="0"/>
        <w:rPr>
          <w:b/>
          <w:b/>
        </w:rPr>
      </w:pPr>
      <w:r>
        <w:rPr>
          <w:b/>
        </w:rPr>
        <w:t>Класс: 8А</w:t>
      </w:r>
    </w:p>
    <w:p>
      <w:pPr>
        <w:pStyle w:val="Normal"/>
        <w:spacing w:lineRule="auto" w:line="360"/>
        <w:ind w:left="6660" w:hanging="0"/>
        <w:rPr/>
      </w:pPr>
      <w:r>
        <w:rPr>
          <w:b/>
        </w:rPr>
        <w:t xml:space="preserve">Руководитель: учитель географии </w:t>
      </w:r>
    </w:p>
    <w:p>
      <w:pPr>
        <w:pStyle w:val="Normal"/>
        <w:spacing w:lineRule="auto" w:line="360"/>
        <w:ind w:left="6660" w:hanging="0"/>
        <w:rPr>
          <w:b/>
          <w:b/>
        </w:rPr>
      </w:pPr>
      <w:r>
        <w:rPr>
          <w:b/>
        </w:rPr>
        <w:t>Попова Наталья Васильевна</w:t>
      </w:r>
    </w:p>
    <w:p>
      <w:pPr>
        <w:pStyle w:val="Normal"/>
        <w:spacing w:lineRule="auto" w:line="360"/>
        <w:ind w:left="6660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Сказка ложь, да в ней намёк, ГЕОГРАФИИ урок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втор: Юрченко Евг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Ямало-Ненецкий автономный округ г. Новый Уренго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редняя общеобразовательная школа № 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 углубленным изучением английского язы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ласс 8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spacing w:lineRule="auto" w:line="360"/>
        <w:jc w:val="both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480"/>
        <w:ind w:firstLine="708"/>
        <w:rPr/>
      </w:pPr>
      <w:r>
        <w:rPr/>
        <w:t xml:space="preserve"> </w:t>
      </w:r>
      <w:r>
        <w:rPr>
          <w:rStyle w:val="StrongEmphasis"/>
          <w:b w:val="false"/>
        </w:rPr>
        <w:t xml:space="preserve">Кому из нас родители в раннем детстве не читали сказки о принцах и принцессах, царях и царицах, волшебных странах, неведомых далях? </w:t>
      </w:r>
    </w:p>
    <w:p>
      <w:pPr>
        <w:pStyle w:val="Normal"/>
        <w:spacing w:lineRule="auto" w:line="480"/>
        <w:rPr/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ab/>
        <w:t xml:space="preserve">  В произведениях этого жанра – плодах фантазии знаменитых сказочников мира – скрыт тайный поучительный смысл, который касается не только быта, жизненных ситуаций, но и разных наук: ботаники, географии, зоологии, астрологии…</w:t>
      </w:r>
    </w:p>
    <w:p>
      <w:pPr>
        <w:pStyle w:val="Normal"/>
        <w:spacing w:lineRule="auto" w:line="480"/>
        <w:rPr/>
      </w:pPr>
      <w:r>
        <w:rPr>
          <w:rStyle w:val="StrongEmphasis"/>
          <w:b w:val="false"/>
        </w:rPr>
        <w:t xml:space="preserve">     </w:t>
      </w:r>
      <w:r>
        <w:rPr>
          <w:rStyle w:val="StrongEmphasis"/>
          <w:b w:val="false"/>
        </w:rPr>
        <w:tab/>
        <w:t>Сегодня в век, когда мы не можем представить свою жизнь без компьютера, часто забываются дорожки, ведущие в библиотеку, а сказки начинают занимать второй план среди читаемых произведений, мы считаем, не будет лишним напомнить всем об одном из самых замечательных жанров художественных произведений – русских народных сказках. Тема очень актуальна, поэтому на конкретном примере мы рассмотрели, как связаны предметы, изучаемые в школе и сказки, известные нам почти с рождения.</w:t>
      </w:r>
    </w:p>
    <w:p>
      <w:pPr>
        <w:pStyle w:val="Normal"/>
        <w:spacing w:lineRule="auto" w:line="480"/>
        <w:rPr/>
      </w:pPr>
      <w:r>
        <w:rPr>
          <w:rStyle w:val="StrongEmphasis"/>
          <w:b w:val="false"/>
        </w:rPr>
        <w:t xml:space="preserve">    </w:t>
      </w:r>
      <w:r>
        <w:rPr>
          <w:rStyle w:val="StrongEmphasis"/>
          <w:b w:val="false"/>
        </w:rPr>
        <w:tab/>
        <w:t>Тема нашей работы – «Сказка ложь, да в ней намёк, географии урок». Перечитав ещё раз произведение С.Т.Аксакова «Аленький цветочек» мы совершили ряд интересных открытий, которыми хотим с вами поделиться и после которых, мы точно уверены, предметы можно изучать в школе не только по учебникам, справочникам, энциклопедиям и словарям, но и по литературным произведениям.</w:t>
      </w:r>
    </w:p>
    <w:p>
      <w:pPr>
        <w:pStyle w:val="Normal"/>
        <w:spacing w:lineRule="auto" w:line="480"/>
        <w:rPr>
          <w:rStyle w:val="StrongEmphasis"/>
        </w:rPr>
      </w:pPr>
      <w:r>
        <w:rPr>
          <w:rStyle w:val="StrongEmphasis"/>
        </w:rPr>
        <w:t xml:space="preserve">   </w:t>
      </w:r>
      <w:r>
        <w:rPr>
          <w:rStyle w:val="StrongEmphasis"/>
        </w:rPr>
        <w:t xml:space="preserve">Цель нашей работы: </w:t>
      </w:r>
    </w:p>
    <w:p>
      <w:pPr>
        <w:pStyle w:val="Normal"/>
        <w:spacing w:lineRule="auto" w:line="480"/>
        <w:rPr/>
      </w:pPr>
      <w:r>
        <w:rPr>
          <w:rStyle w:val="StrongEmphasis"/>
          <w:b w:val="false"/>
        </w:rPr>
        <w:t>Показать взаимосвязь предметов, изучаемых в школе, с литературными произведениями.</w:t>
      </w:r>
    </w:p>
    <w:p>
      <w:pPr>
        <w:pStyle w:val="Normal"/>
        <w:spacing w:lineRule="auto" w:line="480"/>
        <w:rPr>
          <w:rStyle w:val="StrongEmphasis"/>
        </w:rPr>
      </w:pPr>
      <w:r>
        <w:rPr/>
      </w:r>
    </w:p>
    <w:p>
      <w:pPr>
        <w:pStyle w:val="Normal"/>
        <w:spacing w:lineRule="auto" w:line="480"/>
        <w:rPr/>
      </w:pPr>
      <w:r>
        <w:rPr>
          <w:rStyle w:val="StrongEmphasis"/>
        </w:rPr>
        <w:t>Задачи работы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Style w:val="StrongEmphasis"/>
          <w:b w:val="false"/>
        </w:rPr>
        <w:t>Составить план предполагаемого маршрута по сказке С.Т Аксакова «Аленький цветочек»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Style w:val="StrongEmphasis"/>
          <w:b w:val="false"/>
        </w:rPr>
        <w:t>Выяснить места  пребывания купца, в результате поисков подарков дочерям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Style w:val="StrongEmphasis"/>
          <w:b w:val="false"/>
        </w:rPr>
        <w:t>Определить вид (класс) замечательного аленького цветка.</w:t>
      </w:r>
    </w:p>
    <w:p>
      <w:pPr>
        <w:pStyle w:val="Normal"/>
        <w:spacing w:lineRule="auto" w:line="480"/>
        <w:rPr>
          <w:rStyle w:val="StrongEmphasis"/>
        </w:rPr>
      </w:pPr>
      <w:r>
        <w:rPr/>
      </w:r>
    </w:p>
    <w:p>
      <w:pPr>
        <w:pStyle w:val="Normal"/>
        <w:spacing w:lineRule="auto" w:line="480"/>
        <w:rPr/>
      </w:pPr>
      <w:r>
        <w:rPr>
          <w:rStyle w:val="StrongEmphasis"/>
        </w:rPr>
        <w:t>Для решения этих задач и достижения целей, я выделила следующие гипотезы:</w:t>
      </w:r>
    </w:p>
    <w:p>
      <w:pPr>
        <w:pStyle w:val="Normal"/>
        <w:numPr>
          <w:ilvl w:val="0"/>
          <w:numId w:val="1"/>
        </w:numPr>
        <w:spacing w:lineRule="auto" w:line="48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Купец и его дочери жили в России или прилежащих к ней государствах СНГ;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Style w:val="StrongEmphasis"/>
          <w:b w:val="false"/>
        </w:rPr>
        <w:t>При путешествии главный герой использовал несколько видов транспорта;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Style w:val="StrongEmphasis"/>
          <w:b w:val="false"/>
        </w:rPr>
        <w:t>Путь купца пролегал через территорию современной Турции (древняя территория Персии), а также Аравийский полуостров;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Style w:val="StrongEmphasis"/>
          <w:b w:val="false"/>
        </w:rPr>
        <w:t>Сказочный дворец с замечательным садом, скорее всего, находится на одном из островов Океании;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Style w:val="StrongEmphasis"/>
          <w:b w:val="false"/>
        </w:rPr>
        <w:t>А вид растения, который автор назвал аленьким цветочком» - это один из представителей класса орхидей.</w:t>
      </w:r>
    </w:p>
    <w:p>
      <w:pPr>
        <w:pStyle w:val="Normal"/>
        <w:spacing w:lineRule="auto" w:line="480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ab/>
        <w:t xml:space="preserve"> Предмет исследования – </w:t>
      </w:r>
      <w:r>
        <w:rPr>
          <w:rStyle w:val="StrongEmphasis"/>
          <w:b w:val="false"/>
        </w:rPr>
        <w:t xml:space="preserve">замечательное литературное произведение-сказка </w:t>
      </w:r>
      <w:r>
        <w:rPr/>
        <w:t>С.Т.</w:t>
      </w:r>
      <w:r>
        <w:rPr>
          <w:b/>
        </w:rPr>
        <w:t xml:space="preserve"> </w:t>
      </w:r>
      <w:r>
        <w:rPr/>
        <w:t>Аксакова «Аленький цветочек»</w:t>
      </w:r>
    </w:p>
    <w:p>
      <w:pPr>
        <w:pStyle w:val="Normal"/>
        <w:spacing w:lineRule="auto" w:line="480"/>
        <w:ind w:firstLine="708"/>
        <w:rPr/>
      </w:pPr>
      <w:r>
        <w:rPr>
          <w:b/>
        </w:rPr>
        <w:t xml:space="preserve">Методы исследования – </w:t>
      </w:r>
      <w:r>
        <w:rPr/>
        <w:t>глубокий анализ литературного произведения; путешествие по географическим картам не только современности, но и прошлых веков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     </w:t>
      </w:r>
      <w:r>
        <w:rPr/>
        <w:t>Сказка замечательное пособие для изучения многих учебных предметов, таких как география, история, биология и т.д. Поэтому сказки обязательно необходимо использовать в качестве дополнительных источников знаний. Они такие знакомые нам с детства и в то же время так много можно открыть, исследуя их. А изучать номенклатуру по географии  по сказкам (да и другим литературным произведениям)  - незабываемое впечатление! Так значит после этого и забыть номенклатуру невозможно?! Это очень важно, так как многие учащиеся испытывают затруднения при работе с ней.</w:t>
      </w:r>
    </w:p>
    <w:p>
      <w:pPr>
        <w:pStyle w:val="Normal"/>
        <w:spacing w:lineRule="auto" w:line="480"/>
        <w:ind w:left="720" w:hanging="0"/>
        <w:jc w:val="center"/>
        <w:rPr>
          <w:b/>
          <w:b/>
        </w:rPr>
      </w:pPr>
      <w:r>
        <w:rPr>
          <w:b/>
        </w:rPr>
        <w:t>«Сказка ложь, да в ней намёк, ГЕОГРАФИИ урок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втор: Юрченко Евг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Ямало-Ненецкий автономный округ г. Новый Уренго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редняя общеобразовательная школа № 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 углубленным изучением английского язы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ласс 8а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Как начиналось путешествие купца? Место его отправления остаётся загадкой: «в некиим царстве, в некиим государстве»… Если судить о времени, о котором повествуется в книге, действо происходит, скорее всего, в 9 - 15 веках во времена Киевской Руси, путешествие проходит только с использованием морского и гужевого транспорта (на кораблях и караванами), дочери и сам купец живут во дворце. Но куда же направлялся купец и какой путь ему нужно преодолеть?</w:t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Путь за тридевять земель.</w:t>
      </w:r>
    </w:p>
    <w:p>
      <w:pPr>
        <w:pStyle w:val="Normal"/>
        <w:spacing w:lineRule="auto" w:line="480"/>
        <w:jc w:val="both"/>
        <w:rPr/>
      </w:pPr>
      <w:r>
        <w:rPr/>
        <w:t xml:space="preserve">  </w:t>
      </w:r>
      <w:r>
        <w:rPr/>
        <w:tab/>
        <w:t xml:space="preserve"> Итак, купец жил в Киевской Руси (современная территория Украины и юго-западной России). Купцы, проживающие в то время, уходили в заморские путешествия « чтобы людей посмотреть и себя показать», а он « по купеческим делам поехал за тридевять земель». Как и подобает отличному семьянину замечательному отцу, купец сказал дочерям: « коли, будите жить без меня честно и мирно, то привезу вам гостинцев, каких сами пожелаете». Однако дочери на выдумку оказались изобретательными. И в подарок попросили вещи импортные, заморские, которые отцу  найти было достаточно сложно, а уж аленький цветочек для младшей был прямо таки «невыполнимой» задачей, хотя только на первый взгляд…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ab/>
        <w:t>Подумав, можно предположить: купец направился через Чёрное море, морским транспортом, в страны заморские(Приложение 1). Место приобретения заветных подарков для любимых дочерей располагалось далеко, ведь путь длился два года. По морям по волнам купец плыл на кораблях, а также перемещался караванами – по пустыням. Это значит, что презенты он искал в районах современного Ирана (раньше здесь находилась Персия), так как упоминается в произведении «есть такой тувалет у дочери короля персидского», а также на Аравийском полуострове: « венец для старшей дочери был из аравийского золота». Есть ещё один факт, доказывающий пребывание отца именно на этой территории: «налетели на него разбойники, басурманские, турецкие да индийские» (Турция граничит с Ираном, а к востоку от неё находится Индия)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ab/>
        <w:t xml:space="preserve"> До Аравийского полуострова, на корабле,  купец мог добраться по Чёрному морю, через проливы Босфор и Дарданеллы, далее по Средиземному морю, пришвартовавшись у берегов Сирии (Приложение 1). Таким образом, он попадает в Ирак ( здесь для старшей дочери приобретает «тувалет» -  столик с зеркалом, за которым одевались и наряжались), а оттуда на верблюдах, по пустыням в Саудовскую Аравию( где покупает подарок для средней дочери – великолепный венец из золота). Это один из вариантов пути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ab/>
        <w:t xml:space="preserve">В связи с тем, что путешествие длится в течение длительного времени, можно предположить, что после посещения Ирака, купец отправляется снова на свой корабль (вероятно, он побоялся продолжить путь по суше из-за нападения разбойников) и далее следует из Средиземного моря в Атлантический океан и, обогнув Африку, попадает в Аравийское море и через Баб-эль-Мандебский пролив попадает в Красное море, где и достигает берегов Саудовской Аравии (именно в этой части государства с древних времён располагались порты). Караванами купец следует по пустынным районам в поисках золотого венца. Это второй вариант путешествия. 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ab/>
        <w:t xml:space="preserve">А если бы это путешествие происходило во времена, когда был уже построен Суэцкий канал? </w:t>
      </w:r>
    </w:p>
    <w:p>
      <w:pPr>
        <w:pStyle w:val="Normal"/>
        <w:spacing w:lineRule="auto" w:line="360"/>
        <w:jc w:val="both"/>
        <w:rPr/>
      </w:pPr>
      <w:r>
        <w:rPr>
          <w:i/>
        </w:rPr>
        <w:t>Географические данные</w:t>
      </w:r>
      <w:r>
        <w:rPr>
          <w:i/>
          <w:sz w:val="22"/>
          <w:szCs w:val="22"/>
        </w:rPr>
        <w:t xml:space="preserve">: </w:t>
      </w:r>
      <w:r>
        <w:rPr>
          <w:sz w:val="22"/>
          <w:szCs w:val="22"/>
        </w:rPr>
        <w:t>Суэцкий канал - судоходный морской канал на северо-востоке Арабской Республики Египет. Он соединяет Средиземное и Красное моря. Кратчайший водный путь между портами Атлантического и Индийского океанов. Кораблям различных государств намного выгоднее проплыть 161 км по Суэцкому каналу, чем проходить 8-15 тысяч километров, огибая Африку, поэтому канал очень быстро приобрел международное значение. Зона Суэцкого канала считается условной границей между двумя континентами: Азией и Африкой. Главные входные порты: Порт-Саид из Средиземного моря и Суэц из Красного моря. Суэцкий канал проходит по Суэцкому перешейку в его наиболее пониженной и узкой части, пересекая ряд озёр и лагуну Мензала. Канал был открыт для судоходства 17 ноября 1869 года. Его ширина по зеркалу воды составляет примерно 120-150 метров, а по дну — 45-60 метров, глубина канала около 13 метров. На проход через канал корабли тратят в среднем 11-12 часов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ab/>
        <w:t>Конечно, это бы намного сократило поиски и не заняло бы столько времени. К сожалению, этот третий вариант в 10 – 13 веках был невозможен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ab/>
        <w:t>Итак, из трёх вариантов наиболее приемлем по времени путешествия и происходившим событиям второй путь купца. Но где же найти неописуемой красоты аленький цветочек? Поэтому путешествие продолжается…</w:t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Вперёд за аленьким цветочком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ab/>
        <w:t>«Бродит он по лесу дремучему» - несложно догадаться, что в районе последнего пребывания такого леса (Аравийский полуостров – зона пустынь) не найти, значит можно предположить и дальнейший путь героя. Он отправился через северную часть Индийского океана на восток, где оказался в районе с достаточным и даже избыточным увлажнением (Приложение 2). Не исключено, что с климатом экваториального пояса. «Цветы цветут прекрасные, пахучие, махровые, всеми красками расписанные» - такое описание можно дать влажным экваториальным лесам, которые размещаются на островах Океании.</w:t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  <w:r>
        <w:rPr/>
        <w:tab/>
        <w:t>Так, где же купец нашёл тот невиданный прежде цветок? Недалеко от Аравийского полуострова располагается полуостров Индостан, с тёплым влажным климатом. Без сомнения «аленький цветочек» был обнаружен государем на острове Суматра в Индийском океане, который является частью Больших Зондских островов. Природная зона – влажные экваториальные леса, именно она по описанию леса подходит для местонахождения райского сада. Увлажнённость на острове Суматра достигает от 2000 до 3000 и более миллиметров осадков в год, а максимальные температуры здесь в июле +36, а в январе +19, ведь этот остров почти посередине пересекается экватором. Ну, чем не райский уголок? Тем более что 60% территории острова покрыто экваториальным лесом – «дремучим» (Приложение 3)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i/>
        </w:rPr>
        <w:t>Географические данные</w:t>
      </w:r>
      <w:r>
        <w:rPr>
          <w:i/>
          <w:sz w:val="22"/>
          <w:szCs w:val="22"/>
        </w:rPr>
        <w:t xml:space="preserve">: </w:t>
      </w:r>
      <w:r>
        <w:rPr>
          <w:sz w:val="22"/>
          <w:szCs w:val="22"/>
        </w:rPr>
        <w:t xml:space="preserve">остров Суматра – четвёртый по величине остров в мире после Гренландии, Новой Гвинеи и Борнео (Калимантана). Его длина – 1800 км, максимальная ширина – 435 км. Площадь Суматры – 473 тыс. кв. км (по другим сведениям – 435 тыс. кв. км). </w:t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/>
      </w:pPr>
      <w:r>
        <w:rPr/>
        <w:t xml:space="preserve">   </w:t>
      </w:r>
      <w:r>
        <w:rPr/>
        <w:t>Вы не забыли, ради чего купец преодолел такое большое расстояние?</w:t>
        <w:tab/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Да, именно здесь он и обнаружил «аленький цветочек» для младшей дочери, поэтому, увидев его, радости не было предела, и в ту же минуту герой его сорвал. « У честного купца дух занимается и говорит он: « Вот аленький цветочек, какого нет краше на белом свете, о каком просила меня дочь меньшая, любимая». Ах! Если бы он предположил, что за этим всем последует! Но здесь мы оставим наш впечатлительный рассказ и предположим, что же за вид цветка – «аленький цветочек».</w:t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Судьбоносный цветочек.</w:t>
      </w:r>
    </w:p>
    <w:p>
      <w:pPr>
        <w:pStyle w:val="Normal"/>
        <w:spacing w:lineRule="auto" w:line="480"/>
        <w:rPr/>
      </w:pPr>
      <w:r>
        <w:rPr>
          <w:b/>
        </w:rPr>
        <w:t xml:space="preserve">  </w:t>
      </w:r>
      <w:r>
        <w:rPr>
          <w:b/>
        </w:rPr>
        <w:tab/>
      </w:r>
      <w:r>
        <w:rPr/>
        <w:t>Эти яркие, раскрашенные всеми красками, переливающиеся множеством оттенков цветы радуют глаз. Их форма изыскана, они напоминают то птиц, то бабочек, то ящериц, то лебедей. Ароматы этих цветов кружат голову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Мне кажется, что аленький цветочек – это не что иное, как одно из совершенных творений – орхидея. На такие выводы меня натолкнуло не только красочное описание цветка, но и его местонахождение (остров Суматра с влажными экваториальными лесами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   </w:t>
      </w:r>
      <w:r>
        <w:rPr>
          <w:i/>
        </w:rPr>
        <w:t>Биологические данные:</w:t>
      </w:r>
      <w:r>
        <w:rPr>
          <w:rFonts w:cs="MS Sans Serif;Times New Roman" w:ascii="MS Sans Serif;Times New Roman" w:hAnsi="MS Sans Serif;Times New Roman"/>
          <w:bCs/>
        </w:rPr>
        <w:t xml:space="preserve"> </w:t>
      </w:r>
      <w:r>
        <w:rPr>
          <w:bCs/>
          <w:sz w:val="22"/>
          <w:szCs w:val="22"/>
        </w:rPr>
        <w:t>с</w:t>
      </w:r>
      <w:r>
        <w:rPr>
          <w:rFonts w:cs="MS Sans Serif;Times New Roman" w:ascii="MS Sans Serif;Times New Roman" w:hAnsi="MS Sans Serif;Times New Roman"/>
          <w:bCs/>
          <w:sz w:val="22"/>
          <w:szCs w:val="22"/>
        </w:rPr>
        <w:t>емейство Орхидных</w:t>
      </w:r>
      <w:r>
        <w:rPr>
          <w:rFonts w:cs="MS Sans Serif;Times New Roman" w:ascii="MS Sans Serif;Times New Roman" w:hAnsi="MS Sans Serif;Times New Roman"/>
          <w:sz w:val="22"/>
          <w:szCs w:val="22"/>
        </w:rPr>
        <w:t xml:space="preserve"> (Orchidiiceae, A.Ue. Jussieu, 1789) - крупнейшее в классе Однодольных. По разным оценкам, оно включает 600-800 родов и 20-35 тысяч видов. Распространение космополитное. но главным образом в тропиках. При этом среди тропических видов доминируют эпифиты, в то время как среди видов умеренных широт их нет совсем и буквально единичные виды эпифитных орхидеи заходят в субтропические районы </w:t>
        <w:br/>
        <w:t xml:space="preserve"> эпифитными являются не менее 20 000 видов орхидей из примерно 500 родов.</w:t>
      </w:r>
    </w:p>
    <w:p>
      <w:pPr>
        <w:pStyle w:val="Normal"/>
        <w:spacing w:lineRule="auto" w:line="360"/>
        <w:jc w:val="both"/>
        <w:rPr>
          <w:rFonts w:cs="Courier New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се разновидности миниатюрные, с заостренными псевдобульбами, накрытыми парой складчатых листьев. Псевдобульбы между 2 и 2.5 см в высоту, а листья - 15 см или даже выше, а полная высота растения достигает 18 - 20 см. Отличительной особенностью является то, что цвет нижней стороны листьев переливается от розового к красновато-фиолетовому. Свисающие соцветия, покрыты множеством больших черноватых ворсинок, придающими стеблю пушистый вид. Цветы, являются небольшими для подвида Stanhopea, обычно приблизительно 2.5 см в диаметре, и размещаются от четырех до восьми на цветоносе. Цветовая насыщенность и расцветка могут широко различаться, густо расположенные на внутренних поверхностях бордовые полоски и пятна часто сливаются в однородный цвет. Внешние поверхности сепалий как и цветоносы покрыты ворсинками. Губа густо покрыта буро-бордовыми пятнами с желтоватой областью около основы.  Цветы испускают легкий, мускусный аромат.</w:t>
      </w:r>
    </w:p>
    <w:p>
      <w:pPr>
        <w:pStyle w:val="Normal"/>
        <w:spacing w:lineRule="auto" w:line="480"/>
        <w:jc w:val="both"/>
        <w:rPr>
          <w:rFonts w:cs="Courier New"/>
        </w:rPr>
      </w:pPr>
      <w:r>
        <w:rPr/>
        <w:t xml:space="preserve">   </w:t>
      </w:r>
      <w:r>
        <w:rPr/>
        <w:tab/>
        <w:t>Орхидеи насчитывают множество видов, поэтому остаётся только предполагать, к какому из них принадлежал райский цветок. Остаётся ясно одно: орхидея – подарок, который младшая дочь хотела получить, ведь истинная красота всегда приносит  удовольствие (Приложение 4)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ab/>
        <w:t>Казалось бы, девушка задала отцу непосильную задачу, однако он проделал столь долгий путь, полный опасностей, не просто так: его дочь обрела счастье с некогда чудовищем, который превратился в прекрасного принца. Аленький цветочек сотворил чудо!</w:t>
      </w:r>
    </w:p>
    <w:p>
      <w:pPr>
        <w:pStyle w:val="Normal"/>
        <w:spacing w:lineRule="auto" w:line="480"/>
        <w:jc w:val="both"/>
        <w:rPr/>
      </w:pPr>
      <w:r>
        <w:rPr/>
        <w:t xml:space="preserve">Р. S: Всё - таки как много полезной информации содержится в сказках, в  каждой в них заключён тайный смысл! Из таких произведений, как «Аленький цветочек», можно всегда извлечь для себя что-то интересное, занимательное, поучительное. Литература тесно взаимосвязана с географией, так как в замечательной сказке «зашифровано» множество географических объектов, и мы их отыскали, когда составили план путешествия купца за тридевять земель. Оказалось, он проделал долгий, сложный, даже опасный путь в поисках подарков для любимых красавиц – дочерей. Мы определили, что купец отправился из России на Аравийский полуостров через Турцию и Ирак по Чёрному морю через проливы Босфор и Дарданеллы, но то самое заветное растение было обнаружено на острове Суматра, который является частью Больших Зондских островов. </w:t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   </w:t>
      </w:r>
      <w:r>
        <w:rPr/>
        <w:t>И это было не зря: в итоге своего долгосрочного путешествия за тридевять земель отец не только приобрёл нужные зарубежные товары и обещанные презенты, но и счастье для своей младшей дочери. У сказок ведь всегда счастливый конец!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 xml:space="preserve">А аленький цветочек в реальности оказался действительно красивым и райским цветком – орхидеей, растущей среди пальм, экзотических деревьев и лиан в экваториальных лесах Суматры. Мне кажется, дочь купца была также хороша и нежна, как и аленький цветочек, принёсший ей удачу, счастье и прекрасного принца.  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ab/>
        <w:t>Проделав данную работу, мы считаем, что наши гипотезы подтвердились, а значит цели достигнуты. Мы проследили путь героя за аленьким цветочком, определили вид растения, показали, что сказки в большинстве своём заканчиваются хэппи-эндом, и, самое главное, доказали, что география неразрывно связана с литературой и другими предметами. Произведение С.Т Аксакова «Аленький цветочек» может стать прекрасным учебным пособием по многим школьным предметам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Сказки, это произведения совсем не утратившие свою значимость даже тогда, когда дети  стали взрослыми (учащимися 6,7, 8 и т.д. классов). А в связи с тем, что сказки всеми без исключения любимы, то положительный результат просто неизбежен!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ab/>
        <w:t>По нашему мнению данная работа может использоваться преподавателями естественных наук и истории на своих уроках, и уверены, что она получит положительный отклик, как у детей, так и у преподавателей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ab/>
        <w:t xml:space="preserve">Увлеченные данной работой мы решили, что продолжим свои исследования, ведь есть множество сказок, которые можно подобным образом анализировать.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>1. Аксаков С.Т. Аленький цветочек: сказка / С.Т. Аксаков. – М.:Малыш, 1980. – 65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Богданов А.П. История России 10-11 классы. – М.: Просвещение, 2002. –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Богданова Т.Л., Солодова Е.Л. Биология справочник для                   старшеклассников и поступающих в вузы. – 3-е изд. – М.: АСТ-ПРЕСС   ШКОЛА, 2007 – 816 с.: и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География материков и океанов. 7 кл.: Атлас. – 11-е изд., стереотип. –     М.: Дрофа Издательство ДИК, 2007. – 56 с. : ил., кар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 Черникова Т.В. История России 9 – 16 века. – М.:Дрофа, 2001. –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 Я познаю мир: Дет. энцикл.: Растения. / Сост. Л.А Багрова; Под общ. ред. О.Г Хинн; Худож. А.В Кардашук, О.М. Войтенко. – М.: АСТ , 1995. – 512 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7. Суэцкий канал: </w:t>
      </w:r>
      <w:hyperlink r:id="rId6">
        <w:r>
          <w:rPr>
            <w:rStyle w:val="InternetLink"/>
          </w:rPr>
          <w:t>http://www.egyptinfo.ru/art/suec/</w:t>
        </w:r>
      </w:hyperlink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8. Остров Суматра:: </w:t>
      </w:r>
      <w:hyperlink r:id="rId7">
        <w:r>
          <w:rPr>
            <w:rStyle w:val="InternetLink"/>
          </w:rPr>
          <w:t>http://www.equator.ru/indonesia/sumatra.htm</w:t>
        </w:r>
      </w:hyperlink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9.  Орхидеи: </w:t>
      </w:r>
      <w:hyperlink r:id="rId8">
        <w:r>
          <w:rPr>
            <w:rStyle w:val="InternetLink"/>
          </w:rPr>
          <w:t>http://www.lapshin.org/cultivar/N15/orhids.htm</w:t>
        </w:r>
      </w:hyperlink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511925" cy="4883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488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851" w:right="851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4105" cy="46469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464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 III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6905" cy="37217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drawing>
          <wp:inline distT="0" distB="0" distL="0" distR="0">
            <wp:extent cx="6283325" cy="44481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footerReference w:type="default" r:id="rId18"/>
      <w:type w:val="nextPage"/>
      <w:pgSz w:w="11906" w:h="16838"/>
      <w:pgMar w:left="1080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egyptinfo.ru/art/suec/" TargetMode="External"/><Relationship Id="rId7" Type="http://schemas.openxmlformats.org/officeDocument/2006/relationships/hyperlink" Target="http://www.equator.ru/indonesia/sumatra.htm" TargetMode="External"/><Relationship Id="rId8" Type="http://schemas.openxmlformats.org/officeDocument/2006/relationships/hyperlink" Target="http://www.lapshin.org/cultivar/N15/orhids.htm" TargetMode="External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48:00Z</dcterms:created>
  <dc:creator>Комп-47</dc:creator>
  <dc:description/>
  <cp:keywords/>
  <dc:language>en-US</dc:language>
  <cp:lastModifiedBy>1</cp:lastModifiedBy>
  <cp:lastPrinted>2009-03-23T13:11:00Z</cp:lastPrinted>
  <dcterms:modified xsi:type="dcterms:W3CDTF">2012-12-09T14:57:00Z</dcterms:modified>
  <cp:revision>5</cp:revision>
  <dc:subject/>
  <dc:title>Муниципальное общеобразовательное учреждение</dc:title>
</cp:coreProperties>
</file>