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календарно-тематическому планир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строномии в 10 классе на 2012-2013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</w:rPr>
        <w:t xml:space="preserve">На основании требований Федерального Государственного образовательного стандарта, в содержании календарно-тематического планирования предполагается реализовать актуальные в настоящее время </w:t>
      </w:r>
      <w:r>
        <w:rPr>
          <w:rStyle w:val="StrongEmphasis"/>
          <w:rFonts w:cs="Times New Roman" w:ascii="Times New Roman" w:hAnsi="Times New Roman"/>
        </w:rPr>
        <w:t>задачи обучения</w:t>
      </w:r>
      <w:r>
        <w:rPr>
          <w:rFonts w:cs="Times New Roman" w:ascii="Times New Roman" w:hAnsi="Times New Roman"/>
        </w:rPr>
        <w:t>:</w:t>
      </w:r>
    </w:p>
    <w:p>
      <w:pPr>
        <w:pStyle w:val="Web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</w:rPr>
        <w:t>Предметные</w:t>
      </w:r>
      <w:r>
        <w:rPr>
          <w:rFonts w:cs="Times New Roman" w:ascii="Times New Roman" w:hAnsi="Times New Roman"/>
        </w:rPr>
        <w:t>: определяют следующие особенности предъявления содержания образования: оно представлено в виде трех тематических блоков. В первом блоке представлены дидактические единицы, обеспечивающие совершенствование навыков научного познания</w:t>
      </w:r>
      <w:r>
        <w:rPr>
          <w:rStyle w:val="Emphasis"/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Во втором — дидактические единицы, которые содержат сведения по теории астрофизики и астрономии</w:t>
      </w:r>
      <w:r>
        <w:rPr>
          <w:rStyle w:val="Emphasis"/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В третьем блоке представлены дидактические единицы, отражающие историю развития астрофизики и астрономии. </w:t>
      </w:r>
    </w:p>
    <w:p>
      <w:pPr>
        <w:pStyle w:val="Web"/>
        <w:spacing w:lineRule="auto" w:line="360"/>
        <w:jc w:val="both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</w:rPr>
        <w:t>Личностные:</w:t>
      </w:r>
      <w:r>
        <w:rPr>
          <w:rFonts w:cs="Times New Roman" w:ascii="Times New Roman" w:hAnsi="Times New Roman"/>
        </w:rPr>
        <w:t xml:space="preserve"> выявляют приоритет воспитательных и развивающих целей обучения. Способность учащихся понимать причины и логику развития физических процессов открывает возможность для осмысленного восприятия всего разнообразия мировоззренческих, социокультурных систем, существующих в современном мире. Система учебных занятий призвана способствовать развитию личностной самоидентификации, гуманитарной культуры школьников, их приобщению к современной физической науке и технике</w:t>
      </w:r>
      <w:r>
        <w:rPr>
          <w:rStyle w:val="Emphasis"/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усилению мотивации к социальному познанию и творчеству, воспитанию личностно и общественно востребованных качеств, в том числе гражданственности, толерантности. </w:t>
      </w:r>
    </w:p>
    <w:p>
      <w:pPr>
        <w:pStyle w:val="Normal"/>
        <w:spacing w:lineRule="auto" w:line="360" w:before="100" w:after="100"/>
        <w:jc w:val="both"/>
        <w:rPr/>
      </w:pPr>
      <w:r>
        <w:rPr>
          <w:rStyle w:val="StrongEmphasis"/>
        </w:rPr>
        <w:t>Метапедметные:</w:t>
      </w:r>
      <w:r>
        <w:rPr/>
        <w:t xml:space="preserve"> отражает стратегию современной образовательной политики: необходимость воспитания человека и гражданина, интегрированного в современное ему общество, нацеленного на совершенствование этого общества. 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Это поможет выпускнику адаптироваться в мире, где объем информации растет в геометрической прогрессии, где социальная и профессиональная успешность напрямую завися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ные способы решения проблем, от готовности к конструктивному взаимодействию с людьми. В рамках данной программы предполагается активное использование интернет - ресурсов и информационных технологий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календарно-тематическому планир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строномии в 10 классе на 2012-2013 учебный год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алендарно-тематическое планирование составлено в соответствии с нормативно-правовыми документами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/>
          <w:sz w:val="22"/>
        </w:rPr>
        <w:t>Областной базисный учебный план</w:t>
      </w:r>
      <w:r>
        <w:rPr>
          <w:sz w:val="22"/>
        </w:rPr>
        <w:t xml:space="preserve"> </w:t>
      </w:r>
      <w:r>
        <w:rPr/>
        <w:t>(Приказ ГУОиН №01-453 от 20.05.2003 г.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</w:rPr>
        <w:t>Федеральный компонент государственного стандарта основного общего и среднего (полного) общего образования</w:t>
      </w:r>
      <w:r>
        <w:rPr>
          <w:sz w:val="22"/>
        </w:rPr>
        <w:t xml:space="preserve"> </w:t>
      </w:r>
      <w:r>
        <w:rPr/>
        <w:t>(Приказ Министерства образования Российской Федерации от 5 марта 2004 г. № 1089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</w:rPr>
        <w:t xml:space="preserve">Программа: </w:t>
      </w:r>
      <w:r>
        <w:rPr>
          <w:sz w:val="22"/>
        </w:rPr>
        <w:t>Астрономия. 11 класс. Б.А. Воронцов-Вельяминов, Е.К. Страут.-М.: Дрофа,2000 г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</w:rPr>
        <w:t xml:space="preserve">Учебный план  </w:t>
      </w:r>
      <w:r>
        <w:rPr>
          <w:bCs/>
          <w:sz w:val="22"/>
        </w:rPr>
        <w:t>МКОУ Таяндинская СОШ на 2012 - 2013 учебный год.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Учебник: </w:t>
      </w:r>
      <w:r>
        <w:rPr>
          <w:sz w:val="22"/>
          <w:szCs w:val="22"/>
        </w:rPr>
        <w:t>Воронцов-Вельяминов. Астрономия. 11 кл.: Учеб. для общеобразоват. учеб.заведений. – М.: Дрофа, 2002.- 224 с.: ил., 8 л. цв. вк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  <w:t xml:space="preserve">Количество часов по программе: 1 </w:t>
      </w:r>
    </w:p>
    <w:p>
      <w:pPr>
        <w:pStyle w:val="Normal"/>
        <w:rPr>
          <w:bCs/>
        </w:rPr>
      </w:pPr>
      <w:r>
        <w:rPr>
          <w:bCs/>
        </w:rPr>
        <w:t xml:space="preserve">Количество часов по учебному плану: 1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Распределение учебной нагрузки по четвертям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1620"/>
        <w:gridCol w:w="1440"/>
        <w:gridCol w:w="144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етвер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четверт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четверть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ых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х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Реализация национально-регионального компонента содержания образования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8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Тем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Кол-во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ёздное небо над п. Таянды (Березняки, Депутатский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лнечная активность и её влияние на окружающую среду Южного Урал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Распределение учебной нагрузки по темам курса: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961"/>
        <w:gridCol w:w="1559"/>
        <w:gridCol w:w="1418"/>
        <w:gridCol w:w="1701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ема ку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по КТ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нтрольных работ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астроном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основы астроном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Солнеч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а тел Солнечной систем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 и звез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 и эволюция Вселен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ФОРМЫ И ВИДЫ КОНТРО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23"/>
        <w:jc w:val="both"/>
        <w:rPr/>
      </w:pPr>
      <w:r>
        <w:rPr/>
        <w:t>Формами подведения итогов реализации образовательной программы «Астрономия 10класс» являются :</w:t>
      </w:r>
    </w:p>
    <w:p>
      <w:pPr>
        <w:pStyle w:val="2"/>
        <w:numPr>
          <w:ilvl w:val="0"/>
          <w:numId w:val="2"/>
        </w:numPr>
        <w:rPr/>
      </w:pPr>
      <w:r>
        <w:rPr/>
        <w:t>Представление результатов собственных исследований на научные конференции школьников районного, областного и российского уровн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Требования к уровню подготовки выпускни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При </w:t>
      </w:r>
      <w:r>
        <w:rPr>
          <w:b/>
          <w:bCs/>
        </w:rPr>
        <w:t xml:space="preserve">базовом </w:t>
      </w:r>
      <w:r>
        <w:rPr/>
        <w:t xml:space="preserve">изучении курса астрономии учащиеся </w:t>
      </w:r>
      <w:r>
        <w:rPr>
          <w:b/>
          <w:bCs/>
        </w:rPr>
        <w:t>должны знать</w:t>
      </w:r>
      <w:r>
        <w:rPr/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мысл понятий: активность, астероид, астрономия, астрология, астрофизика, атмосфера, болид, возмущения, восход светила, вращение небесных тел, Вселенная, вспышка, галактика, горизонт, гранулы, затмение, виды звезд, зодиак, календарь, космогония, космология, космонавтика, космос, кольца планет, кометы, кратер, кульминация, основные точки, линии и плоскости небесной сферы, магнитная буря, Метагалактика, метеор, метеорит, метеорное тело, дождь, поток, Млечный Путь, моря и материки на Луне, небесная механика, видимое и реальное движение небесных тел и их систем, обсерватория, орбита, планета, полярное сияние, протуберанец, скопление, созвездия ( и их классификация), солнечная корона, солнцестояние, состав Солнечной системы, телескоп, терминатор, туманность, фазы Луны, фотосферные факелы, хромосфера, черная дыра, эволюция, эклиптика, ядро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пределения физических величин: астрономическая единица, афелий, блеск звезды, возраст небесного тела, , параллакс, парсек, период, перигелий, физические характеристики планет и звезд, их химический состав, звездная величина, радиант, радиус светила, космические расстояния, светимость, световой год, сжатие планет, синодический и сидерический период, солнечная активность, солнечная постоянная, спектр светящихся тел Солнечной систем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мысл работ и формулировку законов: Аристотеля, Птолемея, Галилея, Коперника, Бруно, Ломоносова, Гершеля, Браге. Кеплера, Ньютона, Леверье, Адамса, Галлея, Белопольского, Бредихина, Струве, Герцшпрунга-Рассела, Амбарцумяна, Барнарда, Хаббла, Доплера, Фридмана, Эйнштейна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должны уметь</w:t>
      </w:r>
      <w:r>
        <w:rPr/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>использовать карту звездного неба для нахождения координат светил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>выражать результаты измерений и расчетов в единицах Международной систем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>приводить примеры практического использования астрономических знаний о небесных телах и их система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>решать задачи на применение изученных астрономических закон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>осуществлять самостоятельный поиск информации естественнонаучного содержания с использованием различных источников, ее обработку и представление в разных форма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100"/>
        <w:gridCol w:w="674"/>
        <w:gridCol w:w="1489"/>
        <w:gridCol w:w="2467"/>
        <w:gridCol w:w="3281"/>
        <w:gridCol w:w="1652"/>
        <w:gridCol w:w="1652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а курс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-во час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а тематич. контрол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УНы в соотв. С ОМСО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УУ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Р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ституцио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нент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Введение в астрономию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мет астрономии. Структура и масштабы Вселенной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астрономии. Уметь использовать ПКЗН. Знать устройство телескопа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устной монологической реч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к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людения - основа астрономии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ть использовать ПКЗН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работать с реальными объектами как источником информаци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ездное небо над городо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оды изучения природы. (физика)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ческие основы астрономии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/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димые движения светил как следствие их собственного движения в пространстве, вращения земли и ее вращения вокруг Солнца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людения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бесная сфера. Звездное небо. Изменение вида звездного небо в течение суток.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устной монологической реч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иентирование на местност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/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езды и созвездия. Наблюдения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людения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ездное небо. Созвездия. Основные созвездия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слушать объяснение учителя и вести запис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звездия нашего полушар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р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фология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/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бесные координаты и звездные карты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КЗ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изонтальная система координат. Экваториальная система координат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работать с реальными объектам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ография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/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дичное движение Солнца. Эклиптика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димое годичное движение Солнца и вид звездного неба. Способы определения географической широты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ография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/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вижение и фазы Луны. Затмения Солнца и Луны. Наблюдения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людения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стема Земля-Луна. Солнечные и лунные затмения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устной монологической реч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лигия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/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я и календарь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ы измерения времени. Системы счета времени. Понятие о летосчислении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устной монологической реч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каим – древняя обсерватор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лигия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роение Солнечной системы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/9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елиоцентрическая система мира Коперника. Ее значение для науки и мировоззрения.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представлений о Солнечной системе. Геоцентрическая и гелиоцентрическая системы мира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ирование мировоззрен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гляды Чижевского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р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лигия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/1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фигурации планет и условия их видимости. Синодический и звездный периоды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людения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димое движение планет. Конфигурации планет. Сидерические и синодические периоды обращения планет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/1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оны Кеплера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оны Кеплера - законы движения планет. Законы Кеплера в формулировке Ньютона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ментарные счетно-расчетные умен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ометр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к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/1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ение расстояний до тел Солнечной системы и их размеров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ение расстояний по параллаксам светил. Радиолокационный метод. Определение размеров тел Солнечной системы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ометрия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/1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вижение космических объектов под действием сил тяготения. Определение массы небесных тел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он Всемирного тяготения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ментарные математические умен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к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рода тел Солнечной системы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/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лнечная система как комплекс тел, имеющих общее происхождение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исхождение Солнечной системы. Основные закономерности в Солнечной системе. Космогонические гипотезы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устной монологической реч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/1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стема Земля-Луна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истема Земля-Луна. Основные движения Земли. Форма Земли. Природа Луны.    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устной монологической реч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к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граф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ология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/1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еты земной группы. Наблюдения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ая характеристика планет земной группы(атмосфера, поверхность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сравнивать, анализировать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ография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/1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еты-гиганты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щая характеристика. Особенности строения.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сравнивать, анализировать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ография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/1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утники и кольца планет-гигантов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утники и кольца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/19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ые тела Солнечной системы. Болиды и метеориты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людения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Астероиды и метеорит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яс астероидов. Кометы и метеоры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сравнивать, анализировать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р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лигия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/2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обусловленность важнейших особенностей тел Солнечной системы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оны физики в космосе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выделять главное, делать выводы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к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лнце и звезды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/2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езды - основные объекты Вселенной. Солнце - ближайшая звезда. Строение Солнца и его атмосферы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ие сведения о Солнце. Строение атмосферы Солнца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ментарные математические умен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к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/2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ивные образования на Солнце: пятна, вспышки, протуберанцы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ение атмосферы Солнца: пятна, вспышки, протуберанцы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слушать объяснение учителя и делать запис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к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/2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ль магнитных полей на Солнце. Периодичность Солнечной активности и ее прямая связь с геофизическими явлениями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чники энергии и внутреннее строение Солнца. Солнце и жизнь Земли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устной монологической реч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ияние Солнечной активности на челове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олог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олог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ергетик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/2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езды, их основные характеристики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природа звезд. Связь между физическими характеристиками звезд. Диаграмма Герцшпрунга-Рессела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анализировать, сравнивать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к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/2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ение расстояний до звезд. Годичный параллакс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стояние до звезд. Годичный параллакс. Видимые и абсолютные звездные величины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ментарные математические умен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к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ометрия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/26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утреннее строение звезд и источники их энергии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утреннее строение звезд и источники их энергии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анализировать, сравнивать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к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/2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волюция звезд, ее этапы и конечные стадии. Белые карлики, нейтронные звезды и черные дыр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волюция звезд. Рождение и смерть звезды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работать с диаграммам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к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роение и эволюция Вселенно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/2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ав и структура Галактики. Звездные скопления. Межзвездный газ и пыль. Вращение Галактики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ша Галактика. Строение и структура. Вращение Галактики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ирование единой картины мир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к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/29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галактики и их основные характеристики. Активность ядер галактик. Квазары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образие галактик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пределение размеров, расстояний и масс галактик.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сравнивать, анализироват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к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/3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номаштабная структура Вселенной. Красное смещение. Реликтовое излучение. Расширение Вселенной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номасштабная структура Вселенной. Метагалактика. Космологические модели Вселенной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анализировать, сравнивать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/3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ение и эволюция Вселенной как проявление физической закономерностей материального мира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смологические модели Вселенной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анализировать, сравнивать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к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/3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знь и разум во Вселенной Астрономическая картина мира. Заключительная лекция.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знь и разум во Вселенной. Проблема внеземных цивилизаций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устной монологической реч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/3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вая контрольная работ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/3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бщающее повторение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Методическое обеспечение программы</w:t>
      </w:r>
    </w:p>
    <w:p>
      <w:pPr>
        <w:pStyle w:val="Normal"/>
        <w:rPr/>
      </w:pPr>
      <w:r>
        <w:rPr/>
        <w:t>1. «Астрономия 11 класс: поурочные планы по учебнику Е. П. Левитан, 2005г», В. Т. Оськина, 2006г.</w:t>
      </w:r>
    </w:p>
    <w:p>
      <w:pPr>
        <w:pStyle w:val="Normal"/>
        <w:rPr/>
      </w:pPr>
      <w:r>
        <w:rPr/>
        <w:t>2. «Что и как наблюдать на звездном небе?», Э. С. Зигель, 1979г.</w:t>
        <w:br/>
        <w:t>3. «Астрономия в 11 классе. Методика проведения практических работ», Б. А. Воронцов-Вельяминов, 1984г.</w:t>
        <w:br/>
        <w:t>4. «Сборник вопросов и задач по астрономии», под ред. Б. А. Воронцов-Вельяминов, 1982г.</w:t>
        <w:br/>
        <w:t>5. Физика. Еженедельное приложение к газете «Первое сентября», статьи по астрономии.</w:t>
        <w:br/>
      </w:r>
      <w:r>
        <w:rPr>
          <w:rStyle w:val="Emphasis"/>
        </w:rPr>
        <w:t>Для учащихся</w:t>
      </w:r>
      <w:r>
        <w:rPr/>
        <w:t>:</w:t>
        <w:br/>
        <w:t xml:space="preserve">1. Учебник «Астрономия 11 класс» ВоронцовВельяминов, 2002г. </w:t>
        <w:br/>
        <w:t xml:space="preserve">2. Дидактические материалы по астрономии. Е. П. Левитан, 2002г. </w:t>
        <w:br/>
        <w:t>3. Книга для чтения по астрономии. Астрофизика. М. М. Дагаев, В. М. Чаругин, 1988 г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3"/>
        </w:tabs>
        <w:ind w:left="14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before="120" w:after="0"/>
      <w:ind w:left="723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0:26:00Z</dcterms:created>
  <dc:creator>учитель</dc:creator>
  <dc:description/>
  <dc:language>en-US</dc:language>
  <cp:lastModifiedBy>Наталья Анатольевна</cp:lastModifiedBy>
  <cp:lastPrinted>2005-03-28T10:50:00Z</cp:lastPrinted>
  <dcterms:modified xsi:type="dcterms:W3CDTF">2012-12-08T17:39:00Z</dcterms:modified>
  <cp:revision>29</cp:revision>
  <dc:subject/>
  <dc:title/>
</cp:coreProperties>
</file>