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здоровьесберегающих технологий В.Ф.Базарн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рочной деятельности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гаева Н.Н.,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У  «СОШ №1»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не сложных экономических и экологических условий нашего времени проблема здоровья детей стоит особо остро. Понятна истина: если нет здоровья, то все остальное бессмысленно. 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заболеваний среди школьников за последние годы набирает темпы. Специальные исследования показали, что наряду с экологическими, социальными и наследственными факторами формированию заболеваний способствует большое психоэмоциональное напряжение, связанное с условиями жизни и обучени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школа непосредственно с решением образовательных задач призвана решать задачи повышения работоспособности и укрепления здоровья учащихся, особенно младших классов, а из них первоклассников и учащихся с ослабленным здоровьем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всё это особенно важно, поскольку значительная часть детей приходит в первый класс с отклонениями в состоянии здоровья. Школа должна принимать меры, направленные на оздоровление ослабленных детей. Эту проблему, возможно, решить безболезненно и эффективно, реализуя комплекс психолого-педагогических и физиолого-гигиенических мер в общеобразовательном учреждении, направленных на сохранение здоровья детей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специалистов, причина многих заболеваний – недостаток движений. Всё это приводит к тому, что учащиеся в процессе чтения и письма пребывают в хроническом сенсорно – моторном, психоэмоциональном  и нервно – вегетативном напряжении. Отмеченные виды напряжённости угнетают важнейшие биоритмы организма, биологические процессы созревания и развития, способствуют возникновению целого ряда школьных форм патологии: близорукости, нарушения осанки, сердечно – сосудистых, нервных расстройств. К тому же всякое заболевание, даже непродолжительное, изменяет реакцию организма, ухудшая функциональное состояние центральной нервной системы, обуславливая падение работоспособности и высокую утомляемость. Дети, страдающие различными хроническими заболеваниями, обладают слабой успеваемостью вне зависимости от системы обучения. Умственная же работоспособность  и успешность овладения детьми школьной программой напрямую зависит от показателей здоровья. Тем более что с каждым годом число детей – первоклассников, имеющих различные патологии, увеличиваетс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вопросы о том,  как помочь ребёнку быть физически здоровым, как бороться с имеющимися заболеваниями, как с наибольшей пользой проводить профилактические мероприятия стали одними из центральных в работе нашего педагогического коллектива. Пытаясь ответить на данные вопросы мы изучили систему обучения и воспитания Владимира  Филипповича  Базарного.      В чём же суть данной системы обучения и воспитания? На этот вопрос так отвечает автор этой методики, руководитель отдела сенсорных систем Института медицинских проблем Севера, профессор В. Ф. Базарный: «Наша задача: сохранить  и преумножить здоровье детей в детских садах и школах. Для   её решения мы возвращаем многообразный цветной, движущийся мир в эти учреждения. Вместо традиционной сгорбленной сидячей позы  - режим меняющихся поз, когда можно стоя и сидя работать в течение занятия, урока. Вместо сухих страниц учебника – экологические буквари. Вместо близорукого обучения, когда взгляд прокован к столу, - поиск необходимой информации на большом расстоянии. Внедряем разработанные системы коллективных и индивидуальных тренажёров, повышающих активность различных органов чувств ребят, заставляющих их быть всё время в действии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мы поэтапно вводим элементы данной системы. Во-первых, в процессе урока для разминок и упражнений на мышечно-телесную и зрительную координацию, а также на развитие внимания и быстроты реакции я использую схемы зрительных траекторий. Упражнения сочетают в себе движения глазами, головой и туловищем, выполняются в позе свободного стояния и базируются на зрительно-поисковых стимулах, которые несут в себе мотивационно-активизирующий заряд для всего организма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- вторых, важнейшая особенность всех уроков состоит в том, что они проводятся в режиме движения наглядного учебного материала, постоянного поиска и выполнения заданий, активизирующих детей. Для этого я использую подвижные "сенсорные кресты", карточки с заданиями и возможными вариантами ответов, которые могут оказаться в любой точке класса и которые дети должны найти и использовать в своей работ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основных моментов является то, что  учебные занятия проводятся в режиме смены динамических поз, для чего используется специальная мебель - конторки. Часть урока ученик сидит за партой, а другую часть - стоит за конторкой. Тем самым сохраняется и укрепляется его телесная вертикаль, позвоночник, осанка - основа энергетики человеческого организма. В позе “стоя”  ноги  детей стоят на массажных ковриках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радиционных упражнений  для глаз, упражнений для развития мелкой моторики рук, физ. Минутк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надеяться, что   здоровьесберегающая технология В. Ф. Базарного, технология здорового раскрепощённого развития детей даст  положительные результаты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исследований у  детей, занимающихся в режиме «Сенсорной свободы и психомоторного раскрепощения» значительно улучшается состояние здоровья в целом, улучшается образно – сканирующая функция зрения (как ядро психогенеза) и осанка (как биоэнергетический эпицентр организма). Эти дети болеют очень редко. Кроме того эти учащиеся отличаются самостоятельностью мышления, свободой суждений, у них укрепляются и развиваются внимание, память, воля, возрастает объём усваиваемого на уроках учебного материала. У них хорошо развить творческое воображение. Наконец для таких детей не существует проблемы перегрузки и переутомления. 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8:00Z</dcterms:created>
  <dc:creator>User</dc:creator>
  <dc:description/>
  <cp:keywords/>
  <dc:language>en-US</dc:language>
  <cp:lastModifiedBy>User</cp:lastModifiedBy>
  <dcterms:modified xsi:type="dcterms:W3CDTF">2011-10-16T19:44:00Z</dcterms:modified>
  <cp:revision>3</cp:revision>
  <dc:subject/>
  <dc:title/>
</cp:coreProperties>
</file>