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 по теме: «Половое размножение. Гаметогенез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термин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доск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оверь себя!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итоз                                                       * Сперматогенез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ейоз                                                       * Овогенез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оньюгация                                             * Направительное тельце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россинговер                                           * Сперматозоид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Гаметогенез                                              *Яйцеклет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еменники                                                * Гамет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Яичники                                                    * Половое размноже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плоидный набор хромосом                 * Диплоидный набор хромо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аботы с терминами можно использовать различные при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Горячий стул» ( ученик сидит спиной к доске, учитель подчеркивает термины вразброс по одному, учащиеся в классе дают им определения , не называя их; по этим определениям сидящему ученику необходимо узнать , о каких терминах идет речь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разбирает термины по составным частям, предлагает перевод с иностранного языка, а учащиеся по этим характеристикам определяем, о каком термине идет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т термин в переводе с греческого означает «уменьшение». (Митоз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т термин произошел от латинского слова, которое в переводе означает «соединение». (Коньюгация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Этот термин в переводе  означает «перекрест». (Кроссинговер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слово произошло от двух греческих слов, которые в переводе означают «зародыш» и «развитие, происхождение». (Эмбриогенез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сложное слово произошло от двух греческих слов, которые означают «яйцо» и «развитие, происхождение». (Оогенез или овогенез»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т термин имеет две греческие основы, которые в переводе означают «семя» и «развитие, происхождение». (Сперматогенез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слово произошло от двух греческих слов , означающих «семя» и «живое существо». (Сперматозоид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слово в переводе с греческого означает  «жена, муж». (Гамета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слово произошло от греческого слова, которое в переводе значится как «одиночный, простой». (Гаплоидный набор.)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дает формулировку какого-либо термина, а ученик из перечня должен выбрать ответ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. Подвижная зрелая мужская половая клетка у животных, содержащая гаплоидный набор хромосом-…(сперматозоид)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. Совокупность последовательных процессов развития женской половой клетки от первичной половой клетки до зрелого яйца - …(овогенез)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. Особый способ деления клеток, в результате которого происходит уменьшение (редукция) числа хромосом и переход клеток из диплоидного состояния   в гаплоидное - …(мейоз)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. Процесс образования двух дочерних клеток с набором хромосом, идентичным исходной материнской клетке - …(митоз)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. Попарное временное сближение гомологичных хромосом, при котором возможен обмен их участками -…(коньюгация)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.  Взаимный обмен участками гомологичных хромосом в результате разрыва и соединения в новом порядке их нитей – хроматид, который приводит к новым комбинациям генов - …(кроссинговер)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).   Процесс развития половых клеток - …(гаметогенез).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. Половая клетка животных и растений , обеспечивающая передачу наследственной информации от родителей потомкам - …(гамета)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).  Женская половая железа , в которой образуются и созревают половые клетки- яйца -…(яичник)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).  Одиночный (одинарный) набор хромосом клетки, который обозначается латинской букв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…(гаплоидный набор хромос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43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36:00Z</dcterms:created>
  <dc:creator>1234</dc:creator>
  <dc:description/>
  <cp:keywords/>
  <dc:language>en-US</dc:language>
  <cp:lastModifiedBy>1234</cp:lastModifiedBy>
  <dcterms:modified xsi:type="dcterms:W3CDTF">2012-12-09T13:40:00Z</dcterms:modified>
  <cp:revision>2</cp:revision>
  <dc:subject/>
  <dc:title>Биология 9 класс</dc:title>
</cp:coreProperties>
</file>