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ускной б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ветные сны»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Фоном звучит музыка, песня “ Цветные сны ” из к/ф “ Мэри Поппинс, до свидания “</w:t>
      </w: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едущий. </w:t>
      </w:r>
      <w:r>
        <w:rPr>
          <w:sz w:val="24"/>
          <w:szCs w:val="24"/>
        </w:rPr>
        <w:t>Опять июнь на белом св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а школьной радостной плане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рода снова оживае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венит, цветёт, благоуха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Царит торжественно волнень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вучит привычное вступлень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Для всех, кто миг сей долго жда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астал он, радостно наст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ажаемые гости! Сегодня мы отправляемся с вами в детство, в волшебную страну цветных с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сё, что было много лет наза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ны цветные бережно храня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И порой тех снов волшебный хорово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зрослых в детство за руку ведё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могут увидеть во сне накануне выпускного бала родители выпускников? Ну, конечно, своих красивых, взрослых, нарядных детей. Встречайте! Идут выпуск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 музыку выходят выпускники, встают так, чтобы быть хорошо видимыми для присутствующих. Фоном продолжает звучать музык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едущий. </w:t>
      </w:r>
      <w:r>
        <w:rPr>
          <w:sz w:val="24"/>
          <w:szCs w:val="24"/>
        </w:rPr>
        <w:t>Уважаемые мамы и папы, сейчас я хочу вернуть вас на много лет наза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Малыш, как ангел непорочны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 свет явился в нужный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му шепнуло солнце нежн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мотри скорей, что есть у н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ияя, солнце показал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Цветы и ле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д речкой 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естру и бра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апу, мам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озрачно синий небоскл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Малыш смеялся ртом беззубы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И зайчик солнечный лови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н целовался с солнцем в губ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И свет лучистый солнца пи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н счастлив был за всех живущи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н лепетал и воркова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 том, что мы уже забы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А он ещё, счастливчик, зн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шлом остались первые шаги, первые слова, первые уроки, первые оценки ваших детей. Ваше настоящее, вот оно перед вами – ваши дети, которые теперь уже и не дети совсем. Ваши помощники, собеседники, ваша радость и ваша боль. Сегодня они прощаются с детством, слово – выпускни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и исполняют песню “ Школьная пора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учение аттестатов и благодарственных писем родителям выпуск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Фоном звучит музыка, песня “ Цветные сны ” из к/ф “ Мэри Поппинс, до свидания! ”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едущий </w:t>
      </w:r>
      <w:r>
        <w:rPr>
          <w:sz w:val="24"/>
          <w:szCs w:val="24"/>
        </w:rPr>
        <w:t>В снах случаются самые необыкновенные вещи. В ночь перед выпускным балом мне тоже снился сон, и мой сон вернул всех мам, пап, учителей и гостей в их юные годы. В моём сне солидные и взорослые люди танцевали, пели и читали стих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Громче музык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Кавалеры приглашают дам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ыновья приглашают ма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ывшие школьники – учител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апы – взрослых своих дочере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Все танцуют, песня “ Первая любовь ” ВИА “ Пламя 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дравление родителе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дители – дет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амое главное – будьте здоровы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Не обязательно русскими нов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ильными, умными, деловы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 планами и мечтами больш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сем получить дипломы жела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 гости всегда вас ждём, приглаша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сем вам желаем честно трудитьс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стретить любовь – выйти замуж, жени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удьте терпимы к людям други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удьте горды государством сво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Хочется верить, что не зря вас расти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Добрые корни вы в землю пусти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омните в мире нет лучше и краш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тчего дома, Каменки наш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одители – учител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Низкий поклон вам за наших дет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Сколько отдали вы жизни сво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Времени, силы, ума и терп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Для воспитания и об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Вы с ними делили и труд, и печа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Кого-то корили, кого-то прощ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За жаркое сердце, за чистые ру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За верность профессии и нау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Спасибо большое сказать мы хоти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Ваш коллектив мы благодар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дители исполняют песню “ Учат в школе 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учение аттестатов и благодарственных писем родител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Фоном звучит музыка, песня “ Цветные сны ” из к/ф “ Мэри Поппинс, до свидания! 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Ведущий </w:t>
      </w:r>
      <w:r>
        <w:rPr>
          <w:sz w:val="24"/>
          <w:szCs w:val="24"/>
        </w:rPr>
        <w:t>В ночь перед выпускным балом, директору школы приснился кошмарный сон. Сейчас мы посмотрим, что же приснилось Галине Александровн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ля исполняют танец “ Встреча ”, песню на мотив “ Песня остаётся с человеком 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усть сегодня попрощаетесь вы с нами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Впереди счастливые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Только нас вы никогда не забыв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Школа – верный друг ваш навсег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i/>
          <w:sz w:val="24"/>
          <w:szCs w:val="24"/>
        </w:rPr>
        <w:t xml:space="preserve">Припев: </w:t>
      </w:r>
      <w:r>
        <w:rPr>
          <w:sz w:val="24"/>
          <w:szCs w:val="24"/>
        </w:rPr>
        <w:t>Через годы, через расстоянь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На любой дороге в стороне люб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усть ты говоришь нам “ До свиданья 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Школа не прощается с т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В школе жизни вы дружили, как ум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Дружбы этой не стереть год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Много счастья пожелать мы вам хот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ходите, будем рады вам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Припев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едущий. </w:t>
      </w:r>
      <w:r>
        <w:rPr>
          <w:sz w:val="24"/>
          <w:szCs w:val="24"/>
        </w:rPr>
        <w:t>Уважаемые гости! Только что вы посмотрели кошмарный сон директора школы, а сейчас я объясню почему он был для неё кошмарным. Галине Александровне снилось, что поющий и танцующий коллектив школы уехал на длительные гастроли, и уроки вести нек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ручение аттестатов и благодарственных писем родителям. Вручение свидетельств трактористам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Фоном звучит музыка, песня “ Цветные сны ” из к/ф “ Мэри Поппинс, до свидания!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едущий. </w:t>
      </w:r>
      <w:r>
        <w:rPr>
          <w:sz w:val="24"/>
          <w:szCs w:val="24"/>
        </w:rPr>
        <w:t>А что же снилось нашим дорогим выпускникам? Что может увидеть во сне вчерашний ребёнок? Ну, конечно же, подарки. Подарки в студию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Подарки для каждого из выпускников от классного руководител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ручение подарка выпускникам от коллектива учителей. Поздравление директора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ажаемые родители, уважаемые выпускники, для вас приготовлен ещё один, особенный подарок –  песню-напутствие для вас исполнит Лысенко Е. А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ручение аттестатов и благодарственных писем родителям. Вручение грамот по предметам и квалифик. книжек спортсмена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Финальная песня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Фоном звучит музыка, песня “ Цветные сны ” из к/ф “ Мэри Поппинс, до свидания! ” Выпускники исполняют по строчкам текст песни ( подпев )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ё, что было много лет наза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ы цветные бережно храня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орой тех снов волшебный хорово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зрослых в детство за руку ведё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пе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ны, где сказка живёт среди чуде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ны, где можно достать луну с небес. 2 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астлив тот, счастлив тот в ком детство е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ство наше давно, прош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лой жизни букварь проч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то, осень, зима и нет вес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хранят той весны тепло 2 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ши детские с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ских снов чудесная стр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дям всем до старости нуж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лько жаль, что нам, когда взрослеем 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дко снятся те цветные с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едущий. </w:t>
      </w:r>
      <w:r>
        <w:rPr>
          <w:sz w:val="24"/>
          <w:szCs w:val="24"/>
        </w:rPr>
        <w:t>В добрый путь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5:37:00Z</dcterms:created>
  <dc:creator>Красинский Сергей</dc:creator>
  <dc:description/>
  <cp:keywords/>
  <dc:language>en-US</dc:language>
  <cp:lastModifiedBy>Админ</cp:lastModifiedBy>
  <cp:lastPrinted>2005-06-07T22:25:00Z</cp:lastPrinted>
  <dcterms:modified xsi:type="dcterms:W3CDTF">2012-12-09T12:01:00Z</dcterms:modified>
  <cp:revision>8</cp:revision>
  <dc:subject/>
  <dc:title>Фоном звучит музыка, песня “ Цветные сны ” из к/ф “ Мэри Поппинс, до свидания! ”</dc:title>
</cp:coreProperties>
</file>