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8000"/>
        </w:rPr>
        <w:t>ТЕПЛО СЕРДЕЦ ДЛЯ МИЛЫХ МАМ</w:t>
      </w:r>
      <w:r>
        <w:rPr>
          <w:color w:val="008000"/>
        </w:rPr>
        <w:br/>
      </w:r>
      <w:r>
        <w:rPr/>
        <w:t>Праздничная программа, посвященная Дню матери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33625" cy="1819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sz w:val="20"/>
          <w:szCs w:val="20"/>
        </w:rPr>
        <w:t>Цель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спитание гражданско-патриотического сознания и развитие духовно-нравственного потенциала учащихся.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ширение представления детей о Международном празднике Дне матер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ание у детей чувства любви и уважения к родным и близким людям, гордости за своих матере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йствие укреплению дружеских отношений между сообществами учащихся и родителе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гащение нравственного и эстетического потенциалов членов классного коллектива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эстетической, эмоциональной отзывчивости к произведениям изобразительного искус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br/>
        <w:br/>
        <w:t xml:space="preserve">Выходят ведущие, садятся за экран самодельного телевизора. </w:t>
        <w:br/>
        <w:br/>
        <w:t xml:space="preserve">1-я ВЕДУЩАЯ: Здравствуйте, дорогие друзья! </w:t>
        <w:br/>
        <w:br/>
        <w:t xml:space="preserve">2-я ВЕДУЩАЯ: Здравствуйте, любимые мамы! </w:t>
        <w:br/>
        <w:br/>
        <w:t xml:space="preserve">1-я ВЕДУЩАЯ: Сегодня для вас мы подготовили специальный праздничный канал "Тепло сердец для милых мам!". </w:t>
        <w:br/>
        <w:br/>
        <w:t xml:space="preserve">2-я ВЕДУЩАЯ: А сейчас познакомьтесь, пожалуйста, с участниками наших программ. Встречайте! </w:t>
        <w:br/>
        <w:br/>
        <w:t xml:space="preserve">Музыка, входят дети, проходят круг пол залу, садятся. </w:t>
        <w:br/>
        <w:br/>
        <w:t xml:space="preserve">1-я ВЕДУЩАЯ: На нашем праздничном информационном канале вы увидите следующие передачи: </w:t>
        <w:br/>
        <w:br/>
        <w:t xml:space="preserve">2-я ВЕДУЩАЯ: "Новости", </w:t>
        <w:br/>
        <w:br/>
        <w:t xml:space="preserve">1-я ВЕДУЩАЯ: "Пока все дома", </w:t>
        <w:br/>
        <w:br/>
        <w:t xml:space="preserve">2-я ВЕДУЩАЯ: "Здорово жить!" </w:t>
        <w:br/>
        <w:br/>
        <w:t xml:space="preserve">1-я ВЕДУЩАЯ: "Поэтическая страничка", </w:t>
        <w:br/>
        <w:br/>
        <w:t xml:space="preserve">2-я ВЕДУЩАЯ: "Истории в деталях", </w:t>
        <w:br/>
        <w:br/>
        <w:t xml:space="preserve">1-я ВЕДУЩАЯ: "Смак", </w:t>
        <w:br/>
        <w:br/>
        <w:t xml:space="preserve">2-я ВЕДУЩАЯ: "Минута славы" </w:t>
        <w:br/>
        <w:br/>
        <w:t xml:space="preserve">1-я ВЕДУЩАЯ: И закончит нашу программу прогноз погоды на завтра. </w:t>
        <w:br/>
        <w:br/>
        <w:t xml:space="preserve">2-я ВЕДУЩАЯ: Кроме того, праздничный канал украсят музыкальные и танцевальные паузы, игры и специальные репортажи. </w:t>
        <w:br/>
        <w:br/>
        <w:t xml:space="preserve">1-я ВЕДУЩАЯ: А сейчас с новостями этого дня вас познакомит ... (имя и фамилия ребенка, "диктора"). </w:t>
        <w:br/>
        <w:br/>
        <w:t xml:space="preserve">Диктор подходит к телеэкрану, звучит заставка "Новости". </w:t>
        <w:br/>
        <w:br/>
        <w:t xml:space="preserve">ДИКТОР: Здравствуйте, в эфире новости. Сегодня вся страна готовится встретить День мамы. В Москве, в Казани, в Саратове  и в других городах все дети готовят для своих любимых мам подарки. В эти минуты в начальной школе №3 р.п.Озинки   проходит праздничный утренник. Смотрите прямую трансляцию из музыкального зала! </w:t>
        <w:br/>
        <w:br/>
        <w:t xml:space="preserve">Дети строятся в полукруг, читают по очереди стихи. </w:t>
        <w:br/>
        <w:br/>
        <w:t>1-й РЕБЕНОК: В нашей школе суматоха и шум,</w:t>
        <w:br/>
        <w:t xml:space="preserve">Скоро начнется! Где мой костюм? </w:t>
        <w:br/>
        <w:br/>
        <w:t>2-й РЕБЕНОК: Топот, движенье, споры, смешинки…</w:t>
        <w:br/>
        <w:t>Что же за праздник готовится тут?</w:t>
        <w:br/>
        <w:t xml:space="preserve">Видно, почетные гости придут! </w:t>
        <w:br/>
        <w:br/>
        <w:t>3-й РЕБЕНОК: Может, придут генералы?</w:t>
        <w:br/>
        <w:br/>
        <w:t xml:space="preserve">ДЕТИ (хором): Нет! </w:t>
        <w:br/>
        <w:br/>
        <w:t xml:space="preserve">4-й РЕБЕНОК: Может, придут адмиралы? </w:t>
        <w:br/>
        <w:br/>
        <w:t xml:space="preserve">ДЕТИ (хором): Нет! </w:t>
        <w:br/>
        <w:br/>
        <w:t xml:space="preserve">5-й РЕБЕНОК: Может, герой, облетевший весь свет? </w:t>
        <w:br/>
        <w:br/>
        <w:t xml:space="preserve">ДЕТИ (хором): Нет! Нет! Нет! </w:t>
        <w:br/>
        <w:br/>
        <w:t>6-й РЕБЕНОК: Гадать понапрасну бросьте,</w:t>
        <w:br/>
        <w:t>Смотрите, вот они, наши гости,</w:t>
        <w:br/>
        <w:t xml:space="preserve">Почетные, важные самые! </w:t>
        <w:br/>
        <w:br/>
        <w:t xml:space="preserve">ДЕТИ (хором): Здравствуйте, наши мамы! </w:t>
        <w:br/>
        <w:br/>
        <w:t>7-й РЕБЕНОК: Сегодня праздник, ярких красок,</w:t>
        <w:br/>
        <w:t>Он приходит к нам как друг,</w:t>
        <w:br/>
        <w:t>Праздник ласки, праздник сказки,</w:t>
        <w:br/>
        <w:t xml:space="preserve">Добрых глаз и нежных рук. </w:t>
        <w:br/>
        <w:br/>
        <w:t>8-й РЕБЕНОК: Это праздник послушанья,</w:t>
        <w:br/>
        <w:t>Поздравленья и цветов,</w:t>
        <w:br/>
        <w:t xml:space="preserve">Прилежанья, обожанья, </w:t>
        <w:br/>
        <w:t xml:space="preserve">Праздник самых нежных слов. </w:t>
        <w:br/>
        <w:br/>
        <w:t>9-й РЕБЕНОК: Пусть солнышко ласково светит,</w:t>
        <w:br/>
        <w:t>Пусть птицы встречают зарю!</w:t>
        <w:br/>
        <w:t>О самой чудесной на свете,</w:t>
        <w:br/>
        <w:t xml:space="preserve">О маме моей говорю. </w:t>
        <w:br/>
        <w:br/>
        <w:t>10-й РЕБЕНОК: Как много их, добрых и нежных,</w:t>
        <w:br/>
        <w:t>Сегодня на праздник пришло,</w:t>
        <w:br/>
        <w:t xml:space="preserve">Пускай на улице снежно, </w:t>
        <w:br/>
        <w:t xml:space="preserve">Но в сердце у нас тепло. </w:t>
        <w:br/>
        <w:br/>
        <w:t>12-й РЕБЕНОК: Пусть льется песенка ручьем</w:t>
        <w:br/>
        <w:t>И сердце мамы согревает,</w:t>
        <w:br/>
        <w:t>Мы в ней про мамочку поем,</w:t>
        <w:br/>
        <w:t xml:space="preserve">Нежней которой не бывает.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br/>
      </w:r>
      <w:r>
        <w:rPr>
          <w:b/>
          <w:bCs/>
          <w:sz w:val="28"/>
          <w:szCs w:val="28"/>
        </w:rPr>
        <w:t>Песня  «Ах, какая мама!»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  <w:bCs/>
        </w:rPr>
        <w:t>"Пока все дома",</w:t>
      </w:r>
      <w:r>
        <w:rPr/>
        <w:t xml:space="preserve"> выходит ребенок, ведущий телепередачи. </w:t>
        <w:br/>
        <w:br/>
        <w:t xml:space="preserve">ВЕДУЩИЙ 1-й ПЕРЕДАЧИ: В эфире передача "Пока все дома". Сегодня мы познакомимся с большой и дружной семьей наших родителей. Эта семья очень многочисленная и веселая, хотя профессии у всех членов семьи разные. (подходит с микрофоном к мамам, задает первый вопрос одной из мам, та отвечает, второй вопрос ведущий задает другой маме и так далее) Скажите, пожалуйста, где Вы работаете? Какое время года вы любите? А теперь вопрос такой: любите ли вы готовить? Предлагаю прервать нашу программу и передаю слово ведущему программы "Смак". </w:t>
        <w:br/>
        <w:br/>
        <w:t xml:space="preserve">ВЕДУЩИЙ 2-й ПЕРЕДАЧИ: Специально для детей, в помощь уставшим мамам, я предлагаю оригинальный праздничный суп. Запишите рецепт. </w:t>
        <w:br/>
        <w:br/>
        <w:t>"Вредные советы"</w:t>
        <w:br/>
        <w:t xml:space="preserve">(атвор: Г. Остер) </w:t>
        <w:br/>
        <w:br/>
        <w:t>Если ты остался дома</w:t>
        <w:br/>
        <w:t>Без родителей один,</w:t>
        <w:br/>
        <w:t>Предложить тебе могу я</w:t>
        <w:br/>
        <w:t xml:space="preserve">Интересную игру </w:t>
        <w:br/>
        <w:t>Под названьем "Смелый повар"</w:t>
        <w:br/>
        <w:t xml:space="preserve">Или "Храбрый кулинар". </w:t>
        <w:br/>
        <w:t xml:space="preserve">Суть игры в приготовленьи </w:t>
        <w:br/>
        <w:t xml:space="preserve">Всевозможных вкусных блюд. </w:t>
        <w:br/>
        <w:t xml:space="preserve">Предлагаю для начала </w:t>
        <w:br/>
        <w:t>Вот такой простой рецепт:</w:t>
        <w:br/>
        <w:t xml:space="preserve">Нужно в папины ботинки </w:t>
        <w:br/>
        <w:t xml:space="preserve">Вылить мамины духи, </w:t>
        <w:br/>
        <w:t xml:space="preserve">А потом ботинки эти </w:t>
        <w:br/>
        <w:t>Смазать кремом для бритья,</w:t>
        <w:br/>
        <w:t xml:space="preserve">И, полив их рыбьим жиром </w:t>
        <w:br/>
        <w:t xml:space="preserve">С черной тушью пополам, </w:t>
        <w:br/>
        <w:t xml:space="preserve">Бросить в суп, который мама </w:t>
        <w:br/>
        <w:t xml:space="preserve">Приготовила с утра. </w:t>
        <w:br/>
        <w:t>И варить с закрытой крышкой</w:t>
        <w:br/>
        <w:t xml:space="preserve">Ровно семьдесят минут. </w:t>
        <w:br/>
        <w:t xml:space="preserve">Что получится, узнаешь, </w:t>
        <w:br/>
        <w:t xml:space="preserve">Когда взрослые придут. </w:t>
        <w:br/>
        <w:br/>
        <w:t>А сейчас - рубрика « У вас будет ребенок»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Разыгрывается сценка: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b/>
          <w:bCs/>
          <w:sz w:val="20"/>
          <w:szCs w:val="20"/>
        </w:rPr>
        <w:t>"Что за дети нынче, право?"</w:t>
      </w:r>
    </w:p>
    <w:p>
      <w:pPr>
        <w:pStyle w:val="Style11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Emphasis"/>
          <w:b/>
          <w:bCs/>
          <w:sz w:val="20"/>
          <w:szCs w:val="20"/>
        </w:rPr>
        <w:t>Мальчик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вот думаю, гадаю,</w:t>
        <w:br/>
        <w:t>Для чего детей рождают?</w:t>
        <w:br/>
        <w:t>Так, ребята вы непротив?</w:t>
        <w:br/>
        <w:t>Взвесим - ка все за и против!</w:t>
      </w:r>
    </w:p>
    <w:p>
      <w:pPr>
        <w:pStyle w:val="Style11"/>
        <w:rPr/>
      </w:pPr>
      <w:r>
        <w:rPr>
          <w:rStyle w:val="Emphasis"/>
          <w:b/>
          <w:bCs/>
          <w:sz w:val="20"/>
          <w:szCs w:val="20"/>
        </w:rPr>
        <w:t>Девочка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А зачем тебе всё это?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Мальчик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ля конкретного ответа!</w:t>
        <w:br/>
        <w:t>К взрослой жизни подготовка...</w:t>
      </w:r>
    </w:p>
    <w:p>
      <w:pPr>
        <w:pStyle w:val="Style11"/>
        <w:rPr/>
      </w:pPr>
      <w:r>
        <w:rPr>
          <w:rStyle w:val="Emphasis"/>
          <w:b/>
          <w:bCs/>
          <w:sz w:val="20"/>
          <w:szCs w:val="20"/>
        </w:rPr>
        <w:t>Девочка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Ты придумал это ловко!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Мальчик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 за маму мне обидно,</w:t>
        <w:br/>
        <w:t>От проблем житья не видно.</w:t>
      </w:r>
    </w:p>
    <w:p>
      <w:pPr>
        <w:pStyle w:val="Style11"/>
        <w:rPr/>
      </w:pPr>
      <w:r>
        <w:rPr>
          <w:rStyle w:val="StrongEmphasis"/>
          <w:i/>
          <w:iCs/>
          <w:sz w:val="20"/>
          <w:szCs w:val="20"/>
        </w:rPr>
        <w:t>Девочка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...от нас проблем немало...</w:t>
        <w:br/>
        <w:t>Не простая должность - мама.</w:t>
        <w:br/>
        <w:t>Как бы было легче ей</w:t>
        <w:br/>
        <w:t>Без таких, как мы, детей,</w:t>
      </w:r>
    </w:p>
    <w:p>
      <w:pPr>
        <w:pStyle w:val="Style11"/>
        <w:rPr>
          <w:i/>
          <w:i/>
          <w:iCs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Девочка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- Фу! Какая ерунда!</w:t>
        <w:br/>
        <w:t>Скучно будет ей тогда!</w:t>
        <w:br/>
        <w:t>Да и в старости компот</w:t>
        <w:br/>
        <w:t>Кто в стакане принесёт?</w:t>
        <w:br/>
        <w:t>Вот представь себе теперь</w:t>
        <w:br/>
        <w:t>Маму вовсе без детей!</w:t>
      </w:r>
    </w:p>
    <w:p>
      <w:pPr>
        <w:pStyle w:val="Style11"/>
        <w:rPr/>
      </w:pPr>
      <w:r>
        <w:rPr>
          <w:rStyle w:val="StrongEmphasis"/>
          <w:i/>
          <w:iCs/>
          <w:sz w:val="20"/>
          <w:szCs w:val="20"/>
        </w:rPr>
        <w:t>Мальчик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Дома - тихо... чистота... Красота!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Девочка</w:t>
      </w:r>
    </w:p>
    <w:p>
      <w:pPr>
        <w:pStyle w:val="Style11"/>
        <w:rPr/>
      </w:pPr>
      <w:r>
        <w:rPr>
          <w:rStyle w:val="Emphasis"/>
          <w:sz w:val="20"/>
          <w:szCs w:val="20"/>
        </w:rPr>
        <w:t>-</w:t>
      </w:r>
      <w:r>
        <w:rPr>
          <w:rStyle w:val="Appleconvertedspac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 пустота! Дом уютный, но пустой!</w:t>
        <w:br/>
        <w:t>Без детей он не живой!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Мальчик</w:t>
      </w:r>
    </w:p>
    <w:p>
      <w:pPr>
        <w:pStyle w:val="Style11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0"/>
          <w:szCs w:val="20"/>
        </w:rPr>
        <w:t>Но зато, скажу я прямо, славно отдыхает мама.</w:t>
        <w:br/>
        <w:t>Не придётся ей опять, все уроки проверять,</w:t>
        <w:br/>
        <w:t>За детей решать задачки, сочинение писать,</w:t>
        <w:br/>
        <w:t>За различные проделки, то ругать, то наказать,</w:t>
        <w:br/>
        <w:t>Кухня, ужин, постирушки, снова собирать игрушки.</w:t>
        <w:br/>
        <w:t>Не жалея нервных клеток, загонять в постели деток!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Девочка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 услышать, засыпая,..</w:t>
        <w:br/>
        <w:t>Ты красивая такая,</w:t>
        <w:br/>
        <w:t>Честно-честно говорю,</w:t>
        <w:br/>
        <w:t>Мам, я так тебя люблю!...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Мальчик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... гм-гм... звучит красиво...</w:t>
        <w:br/>
        <w:t>А такая перспектива?</w:t>
        <w:br/>
        <w:t>Только вырастил детей...</w:t>
        <w:br/>
        <w:t>Выдал замуж поскорей...</w:t>
        <w:br/>
        <w:t>Отдохнуть теперь хотите?</w:t>
        <w:br/>
        <w:t>Вот вам внуки! Получите!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Девочка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 и что? Опять играйся.</w:t>
        <w:br/>
        <w:t>На бабулю откликайся,</w:t>
        <w:br/>
        <w:t>Сели, встали, побежали,</w:t>
        <w:br/>
        <w:t>Вновь игрушки все собрали,</w:t>
        <w:br/>
        <w:t>Тренировка у плиты,</w:t>
        <w:br/>
        <w:t>Воз домашней суеты.</w:t>
      </w:r>
    </w:p>
    <w:p>
      <w:pPr>
        <w:pStyle w:val="Style11"/>
        <w:rPr/>
      </w:pPr>
      <w:r>
        <w:rPr>
          <w:rStyle w:val="StrongEmphasis"/>
          <w:i/>
          <w:iCs/>
          <w:sz w:val="20"/>
          <w:szCs w:val="20"/>
        </w:rPr>
        <w:t>Мальчик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Да зачем им жизнь такая?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Девочка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эробика сплошная!</w:t>
        <w:br/>
        <w:t>Торопись, чтоб всё успеть.</w:t>
        <w:br/>
        <w:t>Даже некогда стареть.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Мальчик</w:t>
      </w:r>
    </w:p>
    <w:p>
      <w:pPr>
        <w:pStyle w:val="Style11"/>
        <w:rPr/>
      </w:pPr>
      <w:r>
        <w:rPr>
          <w:rFonts w:cs="Arial" w:ascii="Arial" w:hAnsi="Arial"/>
          <w:sz w:val="20"/>
          <w:szCs w:val="20"/>
        </w:rPr>
        <w:t>- Нет! Я, всё же, сомневаюсь, столько нервов и забот!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Я всё больше убеждаюсь: Дети - хлопотный народ.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Надо долго их растить, и воспитывать, учить,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По ночам не досыпать, день и ночь переживать,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Заболели полечить, провинились - отлупить,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И в учёбе помогать, и кормить и наряжать...</w:t>
      </w:r>
    </w:p>
    <w:p>
      <w:pPr>
        <w:pStyle w:val="Style11"/>
        <w:rPr/>
      </w:pPr>
      <w:r>
        <w:rPr>
          <w:rStyle w:val="Emphasis"/>
          <w:b/>
          <w:bCs/>
          <w:sz w:val="20"/>
          <w:szCs w:val="20"/>
        </w:rPr>
        <w:t>Девочка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Трудность в чём? Не понимаю! Я же кукол наряжаю!</w:t>
      </w:r>
    </w:p>
    <w:p>
      <w:pPr>
        <w:pStyle w:val="Style11"/>
        <w:rPr/>
      </w:pPr>
      <w:r>
        <w:rPr>
          <w:rStyle w:val="StrongEmphasis"/>
          <w:i/>
          <w:iCs/>
          <w:sz w:val="20"/>
          <w:szCs w:val="20"/>
        </w:rPr>
        <w:t>Мальчик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Ну, сравнила! Во - даёт!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Девочка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ети хлопотный народ!</w:t>
        <w:br/>
        <w:t>Но зато для мамы</w:t>
        <w:br/>
        <w:t>Всех важней, скажу я прямо.</w:t>
        <w:br/>
        <w:t>Мамам - в детях продолженье.</w:t>
        <w:br/>
        <w:t>И почёт и уваженье!</w:t>
        <w:br/>
        <w:t>И огромная любовь,</w:t>
      </w:r>
    </w:p>
    <w:p>
      <w:pPr>
        <w:pStyle w:val="Style11"/>
        <w:rPr/>
      </w:pPr>
      <w:r>
        <w:rPr>
          <w:rStyle w:val="StrongEmphasis"/>
          <w:i/>
          <w:iCs/>
          <w:sz w:val="20"/>
          <w:szCs w:val="20"/>
        </w:rPr>
        <w:t>Мальчик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И забота вновь и вновь...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Девочка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ак, мой друг, спокойствие! Заботы - в удовольствие!</w:t>
        <w:br/>
        <w:t>Пока деток воспитаешь, ни на миг не заскучаешь.</w:t>
      </w:r>
    </w:p>
    <w:p>
      <w:pPr>
        <w:pStyle w:val="Style11"/>
        <w:rPr/>
      </w:pPr>
      <w:r>
        <w:rPr>
          <w:rStyle w:val="StrongEmphasis"/>
          <w:i/>
          <w:iCs/>
          <w:sz w:val="20"/>
          <w:szCs w:val="20"/>
        </w:rPr>
        <w:t>Мальчик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Да - а - а, добился я ответа - смысл жизни видно в этом.</w:t>
      </w:r>
    </w:p>
    <w:p>
      <w:pPr>
        <w:pStyle w:val="Style11"/>
        <w:rPr/>
      </w:pPr>
      <w:r>
        <w:rPr>
          <w:rStyle w:val="Emphasis"/>
          <w:b/>
          <w:bCs/>
          <w:sz w:val="20"/>
          <w:szCs w:val="20"/>
        </w:rPr>
        <w:t>Девочка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Смысл жизни видно в том, чтоб детишек полный дом!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ой маме по ребёнку!</w:t>
      </w:r>
    </w:p>
    <w:p>
      <w:pPr>
        <w:pStyle w:val="Style11"/>
        <w:rPr/>
      </w:pPr>
      <w:r>
        <w:rPr>
          <w:rStyle w:val="StrongEmphasis"/>
          <w:i/>
          <w:iCs/>
          <w:sz w:val="20"/>
          <w:szCs w:val="20"/>
        </w:rPr>
        <w:t>Все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Ну, а лучше сразу два!</w:t>
      </w:r>
    </w:p>
    <w:p>
      <w:pPr>
        <w:pStyle w:val="Style11"/>
        <w:rPr/>
      </w:pPr>
      <w:r>
        <w:rPr>
          <w:rStyle w:val="StrongEmphasis"/>
          <w:i/>
          <w:iCs/>
          <w:sz w:val="20"/>
          <w:szCs w:val="20"/>
        </w:rPr>
        <w:t>Девочка</w:t>
      </w:r>
      <w:r>
        <w:rPr>
          <w:rStyle w:val="Appleconvertedspace"/>
          <w:i/>
          <w:iCs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-</w:t>
      </w:r>
      <w:r>
        <w:rPr>
          <w:rStyle w:val="Appleconvertedspace"/>
          <w:i/>
          <w:iCs/>
          <w:sz w:val="20"/>
          <w:szCs w:val="20"/>
        </w:rPr>
        <w:t xml:space="preserve"> </w:t>
      </w:r>
      <w:r>
        <w:rPr/>
        <w:t>Чтоб у мамочки от скуки не болела голова!</w:t>
      </w:r>
    </w:p>
    <w:p>
      <w:pPr>
        <w:pStyle w:val="Style11"/>
        <w:rPr/>
      </w:pPr>
      <w:r>
        <w:rPr/>
        <w:t>ВЕДУЩИЙ: Так нужны ли мамам дети?</w:t>
      </w:r>
    </w:p>
    <w:p>
      <w:pPr>
        <w:pStyle w:val="Style11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>ПЕСЕНКА «Мамонтенка»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</w:rPr>
      </w:pPr>
      <w:r>
        <w:rPr/>
        <w:br/>
        <w:t xml:space="preserve">ВЕДУЩИЙ:   А теперь смотрите передачу  "Истории в деталях". </w:t>
        <w:br/>
        <w:br/>
        <w:t xml:space="preserve">ВЕДУЩИЙ 4-й ПЕРЕДАЧИ: Сегодня в передаче "Истории в деталях" история трех мам из одной семьи. </w:t>
        <w:br/>
        <w:br/>
      </w:r>
      <w:r>
        <w:rPr>
          <w:b/>
          <w:bCs/>
        </w:rPr>
        <w:t>Инсценировка стихотворения "Три мамы"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/>
      </w:pPr>
      <w:r>
        <w:rPr>
          <w:b/>
          <w:bCs/>
        </w:rPr>
        <w:t xml:space="preserve">Передача </w:t>
      </w:r>
      <w:r>
        <w:rPr/>
        <w:t xml:space="preserve"> "Здорово жить", выходит девочка-ведущая. </w:t>
        <w:br/>
        <w:br/>
        <w:t xml:space="preserve">ВЕДУЩАЯ 5-й ПЕРЕДАЧИ: Жить здорово, дорогие друзья! И сегодня в нашей программе мы расскажем вам о пользе овощей, а впрочем, овощи сейчас вам сами все расскажут. </w:t>
        <w:br/>
        <w:br/>
        <w:t xml:space="preserve">Дети исполняют </w:t>
      </w:r>
      <w:hyperlink r:id="rId3">
        <w:r>
          <w:rPr>
            <w:rStyle w:val="InternetLink"/>
            <w:color w:val="000000"/>
          </w:rPr>
          <w:t>"Здоровые частушки"</w:t>
        </w:r>
      </w:hyperlink>
      <w:r>
        <w:rPr/>
        <w:t xml:space="preserve"> </w:t>
        <w:br/>
        <w:br/>
        <w:t xml:space="preserve">1-я ВЕДУЩАЯ: Пришло время для поэтической странички. И, конечно, она посвящена сегодня маминому празднику. </w:t>
        <w:br/>
        <w:br/>
        <w:br/>
      </w:r>
      <w:r>
        <w:rPr>
          <w:b/>
          <w:bCs/>
          <w:i/>
          <w:iCs/>
          <w:sz w:val="20"/>
          <w:szCs w:val="20"/>
        </w:rPr>
        <w:t>Дети читают стих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Она нас учит терпеливо</w:t>
      </w:r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Трудиться вместе и дружить,</w:t>
        <w:br/>
        <w:t>Всё делать радостно, красиво</w:t>
        <w:br/>
        <w:t>И Родину свою любить.</w:t>
        <w:br/>
        <w:t>Так уж водится, наверно,</w:t>
        <w:br/>
        <w:t>Я давно на том стою:</w:t>
        <w:br/>
        <w:t>Тот, кто любит мать, наверно,</w:t>
        <w:br/>
        <w:t>Любит Родину свою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ь и манят нас просторы,</w:t>
        <w:br/>
        <w:t>Мы от мамы ни на шаг!</w:t>
        <w:br/>
        <w:t>С папой можем сдвинуть горы…</w:t>
        <w:br/>
        <w:t>Если мама скажет, как!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 работе нет прилежней</w:t>
        <w:br/>
        <w:t>Мам отважных, боевых,</w:t>
        <w:br/>
        <w:t>Всё, что папы не осилят…</w:t>
        <w:br/>
        <w:t>Мамы сделают за них!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 – самый лучший друг.</w:t>
        <w:br/>
        <w:t>С ней делюсь я сокровенным.</w:t>
        <w:br/>
        <w:t>Заболею если вдруг,</w:t>
        <w:br/>
        <w:t>Вылечит меня мгновенно.</w:t>
        <w:br/>
        <w:t>Утром заплетёт косу,</w:t>
        <w:br/>
        <w:t>Чтобы я была красивой.</w:t>
        <w:br/>
        <w:t>Смажет прыщик на носу,</w:t>
        <w:br/>
        <w:t>Стану без него счастливой.</w:t>
        <w:br/>
        <w:t>Моя мама лучше всех.</w:t>
        <w:br/>
        <w:t>Я люблю её безмерно.</w:t>
        <w:br/>
        <w:t>Ей сопутствует успех,</w:t>
        <w:br/>
        <w:t>Значит, жизнь проходит верно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и мамы – наша радость,</w:t>
        <w:br/>
        <w:t>Слова нет для нас родней,</w:t>
        <w:br/>
        <w:t>Так примите благодарность</w:t>
        <w:br/>
        <w:t>Вы от любящих детей!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вас, родные наши мамы,</w:t>
        <w:br/>
        <w:t>Будем брать пример во всём.</w:t>
        <w:br/>
        <w:t>Пусть звенят повсюду песни</w:t>
        <w:br/>
        <w:t>Про любимых наших мам,</w:t>
        <w:br/>
        <w:t>Мы за всё, за всё, родные,</w:t>
        <w:br/>
        <w:t>Говорим: “Спасибо, вам!”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лю тебя, мама, за что, я не знаю,</w:t>
        <w:br/>
        <w:t>Наверно, за то, что живу и мечтаю,</w:t>
        <w:br/>
        <w:t>И радуюсь солнцу, и светлому дню,</w:t>
        <w:br/>
        <w:t>За что тебя я, родная люблю?</w:t>
        <w:br/>
        <w:t>За небо, за ветер, за воздух вокруг.</w:t>
        <w:br/>
        <w:t>Люблю, тебя, мама,</w:t>
        <w:br/>
        <w:t>Ты – лучший мой друг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СНЯ «МАМА – ЛУЧШИЙ ДРУГ»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ы замечаем не всегда, </w:t>
        <w:br/>
        <w:t xml:space="preserve">Как много нам забот </w:t>
        <w:br/>
        <w:t xml:space="preserve">И терпеливого труда </w:t>
        <w:br/>
        <w:t xml:space="preserve">Учитель отдает. </w:t>
        <w:br/>
        <w:t xml:space="preserve">С едва заметной сединой </w:t>
        <w:br/>
        <w:t xml:space="preserve">На темно-русой прядке </w:t>
        <w:br/>
        <w:t xml:space="preserve">Стоит она перед тобой, </w:t>
        <w:br/>
        <w:t xml:space="preserve">Сложив стопой тетрадки. </w:t>
        <w:br/>
        <w:t xml:space="preserve">И любишь ты, как он, как я, </w:t>
        <w:br/>
        <w:t xml:space="preserve">Ее - и скажем прямо: </w:t>
        <w:br/>
        <w:t xml:space="preserve">Она - вторая мать твоя. </w:t>
        <w:br/>
        <w:t>А кто дороже мамы?</w:t>
      </w:r>
    </w:p>
    <w:p>
      <w:pPr>
        <w:pStyle w:val="Normal"/>
        <w:spacing w:before="280" w:after="280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>ПЕСНЯ «МАЛЬЧИКИ И ДЕВОЧКИ»</w:t>
      </w:r>
      <w:r>
        <w:rPr/>
        <w:br/>
        <w:br/>
        <w:t xml:space="preserve">2-я ВЕДУЩАЯ: А теперь прогноз погоды на завтра. (звучит музыка, обычно сопровождающая телепрогноз погоды) Завтра на всей территории нашей страны сохранится ясная и солнечная погода. Температура сердца наших мам и их детей 36 и 5 градусов тепла. В последующие два дня осадков в виде слез и тумана на лице не ожидается. И вообще, не забывайте, что после зимы сразу наступит весна, давайте дарить друг другу тепло сердец и хорошее настроение! А мы заканчиваем свою работу в эфире опросом общественного мнения. Наш специальный репортаж. </w:t>
        <w:br/>
        <w:br/>
      </w:r>
      <w:r>
        <w:rPr>
          <w:b/>
          <w:bCs/>
        </w:rPr>
        <w:t>Дети становятся в полукруг.</w:t>
        <w:br/>
        <w:t xml:space="preserve">"Пожелания маме" - высказываются все дети, начиная словами "Я хочу, чтобы моя мама..." </w:t>
        <w:br/>
      </w:r>
      <w:r>
        <w:rPr/>
        <w:br/>
        <w:t xml:space="preserve"> Пусть на улице снежок, </w:t>
        <w:br/>
        <w:t>Да мороз на порог,</w:t>
        <w:br/>
        <w:t>В нашем зале солнце,</w:t>
        <w:br/>
        <w:t xml:space="preserve">Пусть мамочка смеется! </w:t>
        <w:br/>
        <w:br/>
        <w:t xml:space="preserve">Дети исполняют песню "Мама" (из одноименного кинофильма)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ТАНЕЦ «ЯБЛОЧКО» мальчики 4 класс</w:t>
      </w:r>
      <w:r>
        <w:rPr/>
        <w:br/>
        <w:t xml:space="preserve">2-я ВЕДУЩАЯ: А мы завершаем наш праздник. Дорогие мамы, еще раз поздравляем вас с праздником и желаем вам всего самого светлого и доброго! Пусть всегда согревают вас улыбки ваших детей! </w:t>
        <w:b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1">
    <w:name w:val="стиль11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C9c1">
    <w:name w:val="c9 c1"/>
    <w:basedOn w:val="Style10"/>
    <w:qFormat/>
    <w:rPr/>
  </w:style>
  <w:style w:type="character" w:styleId="C1">
    <w:name w:val="c1"/>
    <w:basedOn w:val="Style10"/>
    <w:qFormat/>
    <w:rPr/>
  </w:style>
  <w:style w:type="character" w:styleId="C2c1">
    <w:name w:val="c2 c1"/>
    <w:basedOn w:val="Style10"/>
    <w:qFormat/>
    <w:rPr/>
  </w:style>
  <w:style w:type="character" w:styleId="C2c9c1">
    <w:name w:val="c2 c9 c1"/>
    <w:basedOn w:val="Style10"/>
    <w:qFormat/>
    <w:rPr/>
  </w:style>
  <w:style w:type="character" w:styleId="C1c2">
    <w:name w:val="c1 c2"/>
    <w:basedOn w:val="Style10"/>
    <w:qFormat/>
    <w:rPr/>
  </w:style>
  <w:style w:type="character" w:styleId="C2">
    <w:name w:val="c2"/>
    <w:basedOn w:val="Style10"/>
    <w:qFormat/>
    <w:rPr/>
  </w:style>
  <w:style w:type="character" w:styleId="C1c9">
    <w:name w:val="c1 c9"/>
    <w:basedOn w:val="Style10"/>
    <w:qFormat/>
    <w:rPr/>
  </w:style>
  <w:style w:type="character" w:styleId="C10c1">
    <w:name w:val="c10 c1"/>
    <w:basedOn w:val="Style10"/>
    <w:qFormat/>
    <w:rPr/>
  </w:style>
  <w:style w:type="character" w:styleId="C1c10">
    <w:name w:val="c1 c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Listparagraphcxspmiddle">
    <w:name w:val="listparagraphcxspmiddle"/>
    <w:basedOn w:val="Normal"/>
    <w:qFormat/>
    <w:pPr>
      <w:spacing w:lineRule="auto" w:line="276"/>
      <w:ind w:left="720" w:hanging="0"/>
    </w:pPr>
    <w:rPr>
      <w:rFonts w:ascii="Calibri" w:hAnsi="Calibri" w:cs="Calibri"/>
    </w:rPr>
  </w:style>
  <w:style w:type="paragraph" w:styleId="Listparagraphcxsplast">
    <w:name w:val="listparagraphcxsplast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3c0">
    <w:name w:val="c3 c0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0c7">
    <w:name w:val="c0 c7"/>
    <w:basedOn w:val="Normal"/>
    <w:qFormat/>
    <w:pPr>
      <w:spacing w:before="90" w:after="90"/>
    </w:pPr>
    <w:rPr/>
  </w:style>
  <w:style w:type="paragraph" w:styleId="C0c6">
    <w:name w:val="c0 c6"/>
    <w:basedOn w:val="Normal"/>
    <w:qFormat/>
    <w:pPr>
      <w:spacing w:before="90" w:after="90"/>
    </w:pPr>
    <w:rPr/>
  </w:style>
  <w:style w:type="paragraph" w:styleId="C0c3">
    <w:name w:val="c0 c3"/>
    <w:basedOn w:val="Normal"/>
    <w:qFormat/>
    <w:pPr>
      <w:spacing w:before="90" w:after="90"/>
    </w:pPr>
    <w:rPr/>
  </w:style>
  <w:style w:type="paragraph" w:styleId="C0c5">
    <w:name w:val="c0 c5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solnet.ee/sol/020/ch_03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48:00Z</dcterms:created>
  <dc:creator>user</dc:creator>
  <dc:description/>
  <cp:keywords/>
  <dc:language>en-US</dc:language>
  <cp:lastModifiedBy>user</cp:lastModifiedBy>
  <cp:lastPrinted>2012-11-06T08:10:00Z</cp:lastPrinted>
  <dcterms:modified xsi:type="dcterms:W3CDTF">2012-12-09T17:48:00Z</dcterms:modified>
  <cp:revision>2</cp:revision>
  <dc:subject/>
  <dc:title>Праздник, посвященный Дню матери </dc:title>
</cp:coreProperties>
</file>